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3144520" cy="37338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C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>Campaign Talking Points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br/>
        <w:t>About SE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A stands for State Employee Combined Appeal.  It is a once-a-year charitable fundraising campaign for state employees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SECA began in the 1970s, state employees have given over $150 million dollars to a variety of charitable organizations.</w:t>
        <w:b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heme of the SECA campaign changes each year.  This year’s theme is “</w:t>
      </w:r>
      <w:r>
        <w:rPr>
          <w:rFonts w:cs="Verdana" w:ascii="Verdana" w:hAnsi="Verdana"/>
          <w:b/>
          <w:sz w:val="20"/>
          <w:szCs w:val="20"/>
        </w:rPr>
        <w:t>Go The Distance!</w:t>
      </w:r>
      <w:r>
        <w:rPr>
          <w:rFonts w:cs="Verdana" w:ascii="Verdana" w:hAnsi="Verdana"/>
          <w:sz w:val="20"/>
          <w:szCs w:val="20"/>
        </w:rPr>
        <w:t>”</w:t>
        <w:b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roximately 1,000 charities participate in SECA and all are registered with the Pennsylvania Department of State, which oversees charitable organizations in the commonwealth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participating charities are organized under eight “umbrella” organizations that act as pass-throughs for SECA funds designated to charities underneath them. </w:t>
        <w:b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ight-week campaign begins on September 1 and ends on October 24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2025 SECA campaign goal is $2,150,000 and approximately 7,900 donors.  Our agency’s goal is </w:t>
      </w:r>
      <w:r>
        <w:rPr>
          <w:rFonts w:cs="Verdana" w:ascii="Verdana" w:hAnsi="Verdana"/>
          <w:sz w:val="20"/>
          <w:szCs w:val="20"/>
          <w:u w:val="single"/>
        </w:rPr>
        <w:t>$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>XX</w:t>
      </w:r>
      <w:r>
        <w:rPr>
          <w:rFonts w:cs="Verdana" w:ascii="Verdana" w:hAnsi="Verdana"/>
          <w:sz w:val="20"/>
          <w:szCs w:val="20"/>
          <w:u w:val="single"/>
        </w:rPr>
        <w:t>.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nation Basi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are three ways to donate: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Recurring payroll deduction</w:t>
      </w:r>
      <w:r>
        <w:rPr>
          <w:rFonts w:cs="Verdana" w:ascii="Verdana" w:hAnsi="Verdana"/>
          <w:sz w:val="20"/>
          <w:szCs w:val="20"/>
        </w:rPr>
        <w:t xml:space="preserve"> – employees opt to have a small amount automatically deducted from their paycheck over an entire year.  This is the most popular donation method and eases the impact on donors’ personal budgets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One-time payroll deduction</w:t>
      </w:r>
      <w:r>
        <w:rPr>
          <w:rFonts w:cs="Verdana" w:ascii="Verdana" w:hAnsi="Verdana"/>
          <w:sz w:val="20"/>
          <w:szCs w:val="20"/>
        </w:rPr>
        <w:t xml:space="preserve"> – employees have a lump sum amount deducted from the first pay of the year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One-time check or money order</w:t>
      </w:r>
      <w:r>
        <w:rPr>
          <w:rFonts w:cs="Verdana" w:ascii="Verdana" w:hAnsi="Verdana"/>
          <w:sz w:val="20"/>
          <w:szCs w:val="20"/>
        </w:rPr>
        <w:t xml:space="preserve"> – made out to SECA; credit cards and cash are not accepted (emphasize that cash should not be submitted!)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yroll deductions of pledges made during the 2025 campaign will begin on the first pay of 2026.</w:t>
        <w:br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ations are tax deductible.</w:t>
        <w:br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inimum donation is $1 per charity per pay period.  That means the minimum amount that can be donated in a year is $26.  Employees can donate any amount over $1 to single charity ($1.01 for example)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 to 10 charities may be designated (use multiple forms if necessary)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Leadership giving levels recognize employees in two categories – Gold (.5 hour of pay per month) and Governor’s Circle (1 hour of pay per month).  Each level has different forms of recognition for donor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alculate bi-weekly leadership giving amounts for an employee’s exact annual salary, multiplying their salary by .006 (for Governor’s Circle) or .003 (for Gold Giver) and divide the result by 26 pays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nors can publicly dedicate their donation to someone special.  Details and the list of dedications can be accessed at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seca.pa.gov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hy Give Through SECA vs. Other Ways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ities have access to a market of approximately 100,000 employees with one application. Many of the charities are small organizations that may not otherwise have access to so many potential new donors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Employees have the assurance that each charity meets minimum thresholds of financial and program accountabi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Payroll deduction reduces the strain on your personal budg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ive percentage (6%) is among the lowest in SECA’s recent history and is lower than many nonprofit entities.  Any unused administrative funds are distributed back to participating umbrella organizations every yea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ow to Pledg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loyees with access to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ESS</w:t>
        </w:r>
      </w:hyperlink>
      <w:r>
        <w:rPr>
          <w:rFonts w:cs="Verdana" w:ascii="Verdana" w:hAnsi="Verdana"/>
          <w:sz w:val="20"/>
          <w:szCs w:val="20"/>
        </w:rPr>
        <w:t xml:space="preserve"> are encouraged to make their SECA pledge online.  It’s quick, convenient, environmentally conscious, and helps reduce administrative costs such as printing pledge forms and resources guides and manually processing pledges.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loyees without ESS access or those who may not be comfortable with technology/online pledging may continue to use paper pledge forms. 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edge forms and resource guides are available from agency SECA coordinators and at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www.seca.pa.gov</w:t>
        </w:r>
      </w:hyperlink>
      <w:r>
        <w:rPr>
          <w:rFonts w:cs="Verdana" w:ascii="Verdana" w:hAnsi="Verdana"/>
          <w:sz w:val="20"/>
          <w:szCs w:val="20"/>
        </w:rPr>
        <w:t>.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loyees who have questions or need assistance with online pledging can refer to the online pledging instruction available in ESS, contact their agency SECA coordinator or email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RA-SECA@pa.gov</w:t>
        </w:r>
      </w:hyperlink>
      <w:r>
        <w:rPr>
          <w:rFonts w:cs="Verdana" w:ascii="Verdana" w:hAnsi="Verdana"/>
          <w:sz w:val="20"/>
          <w:szCs w:val="20"/>
        </w:rPr>
        <w:t xml:space="preserve">.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If an employee needs to make a change to their online pledge after it has been submitted, the employee should complete and submit a paper pledge form with their new pledge informatio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ca.pa.gov/" TargetMode="External"/><Relationship Id="rId4" Type="http://schemas.openxmlformats.org/officeDocument/2006/relationships/hyperlink" Target="https://www.myworkplace.pa.gov/flp" TargetMode="External"/><Relationship Id="rId5" Type="http://schemas.openxmlformats.org/officeDocument/2006/relationships/hyperlink" Target="http://www.seca.pa.gov/" TargetMode="External"/><Relationship Id="rId6" Type="http://schemas.openxmlformats.org/officeDocument/2006/relationships/hyperlink" Target="mailto:RA-SECA@pa.gov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4:43:00Z</dcterms:created>
  <dc:creator>Commonwealth of Pennsylvania</dc:creator>
  <dc:description/>
  <cp:keywords/>
  <dc:language>en-US</dc:language>
  <cp:lastModifiedBy>Shoemaker, Perry</cp:lastModifiedBy>
  <cp:lastPrinted>2014-08-19T09:49:00Z</cp:lastPrinted>
  <dcterms:modified xsi:type="dcterms:W3CDTF">2025-07-15T14:43:00Z</dcterms:modified>
  <cp:revision>2</cp:revision>
  <dc:subject/>
  <dc:title>TALKING 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