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LF CERTIFICATION: CIVIL RIGHTS TRAINING WEBINA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hereby certify that I have reviewed and understand the civil rights training webinar as required by United States Department of Agriculture regulations relative to my duties as staff fo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[   ] a charitable institution (residential facilities, </w:t>
        <w:tab/>
        <w:tab/>
        <w:t>[   ] National School Lunch Program (NSLP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ursing homes, county/state correctional facilities)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[   ] Child &amp; Adult Care Feeding Program (CACFP)</w:t>
        <w:tab/>
        <w:t>[   ] Summer Food Service Program (SFSP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[   ]  Commodity Supplemental Food Program (CSFP)</w:t>
        <w:tab/>
        <w:t>[   ] The Emergency Food Assistance Program (TEFAP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Lead Agency</w:t>
        <w:tab/>
        <w:tab/>
        <w:tab/>
        <w:tab/>
        <w:tab/>
        <w:t xml:space="preserve">      Lead Agen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[   ] Commodity Supplemental Food Program (CSFP)</w:t>
        <w:tab/>
        <w:t>[   ] The Emergency Food Assistance Program (TEFAP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Sub-Agency</w:t>
        <w:tab/>
        <w:tab/>
        <w:tab/>
        <w:tab/>
        <w:tab/>
        <w:t xml:space="preserve">      County Representati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[   ] Soup Kitchen</w:t>
        <w:tab/>
        <w:tab/>
        <w:tab/>
        <w:tab/>
        <w:tab/>
        <w:t>[   ] The Emergency Food Assistance Program (TEFAP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Pant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[   ] The Emergency Food Assistance Program (TEFAP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Food Ban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I TOOK THIS TRAINING ON: </w:t>
      </w:r>
      <w:r>
        <w:rPr>
          <w:sz w:val="22"/>
          <w:szCs w:val="22"/>
          <w:u w:val="single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</w:t>
      </w:r>
      <w:r>
        <w:rPr>
          <w:sz w:val="16"/>
          <w:szCs w:val="16"/>
        </w:rPr>
        <w:t>Month/Date/Year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NAME: </w:t>
      </w:r>
      <w:r>
        <w:rPr>
          <w:sz w:val="22"/>
          <w:szCs w:val="22"/>
          <w:u w:val="single"/>
        </w:rPr>
        <w:tab/>
        <w:tab/>
        <w:tab/>
        <w:tab/>
        <w:tab/>
        <w:tab/>
      </w:r>
      <w:r>
        <w:rPr>
          <w:sz w:val="22"/>
          <w:szCs w:val="22"/>
        </w:rPr>
        <w:tab/>
        <w:t xml:space="preserve">AGENCY: </w:t>
      </w:r>
      <w:r>
        <w:rPr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NT &amp; RETAIN A COPY OF THIS SELF-CERTIFICATION FOR PRESENTATION WHEN REQUESTED DURING A FIELD STAFF MONITORING REVIE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ANK YOU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60" w:hanging="0"/>
      <w:rPr/>
    </w:pPr>
    <w:r>
      <w:rPr/>
      <w:drawing>
        <wp:inline distT="0" distB="0" distL="0" distR="0">
          <wp:extent cx="7021830" cy="219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7" r="-5" b="-167"/>
                  <a:stretch>
                    <a:fillRect/>
                  </a:stretch>
                </pic:blipFill>
                <pic:spPr bwMode="auto">
                  <a:xfrm>
                    <a:off x="0" y="0"/>
                    <a:ext cx="7021830" cy="219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jc w:val="center"/>
      <w:rPr/>
    </w:pPr>
    <w:r>
      <w:rPr/>
      <w:drawing>
        <wp:inline distT="0" distB="0" distL="0" distR="0">
          <wp:extent cx="3429000" cy="10287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5" r="-1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429000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3:43:00Z</dcterms:created>
  <dc:creator>tzanini</dc:creator>
  <dc:description/>
  <dc:language>en-US</dc:language>
  <cp:lastModifiedBy>Johnson, Kevin (AG)</cp:lastModifiedBy>
  <cp:lastPrinted>2013-01-28T11:11:00Z</cp:lastPrinted>
  <dcterms:modified xsi:type="dcterms:W3CDTF">2015-08-12T13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000.0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display_urn:schemas-microsoft-com:office:office#Author">
    <vt:lpwstr>Kevin Johnson</vt:lpwstr>
  </property>
  <property fmtid="{D5CDD505-2E9C-101B-9397-08002B2CF9AE}" pid="9" name="display_urn:schemas-microsoft-com:office:office#Editor">
    <vt:lpwstr>Kevin Johnson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