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75"/>
        <w:gridCol w:w="2970"/>
        <w:gridCol w:w="990"/>
        <w:gridCol w:w="2250"/>
        <w:gridCol w:w="1847"/>
      </w:tblGrid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 xml:space="preserve">Claim Information:  </w:t>
            </w:r>
          </w:p>
        </w:tc>
      </w:tr>
      <w:tr>
        <w:trPr>
          <w:trHeight w:val="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ployee Nam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sonnel Numbe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jury Date</w:t>
            </w:r>
          </w:p>
        </w:tc>
      </w:tr>
      <w:tr>
        <w:trPr>
          <w:trHeight w:val="8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juster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rse Name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bsence Period</w:t>
            </w:r>
          </w:p>
        </w:tc>
      </w:tr>
      <w:tr>
        <w:trPr>
          <w:trHeight w:val="8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5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Verdana" w:ascii="Verdana" w:hAnsi="Verdana"/>
                <w:b/>
                <w:szCs w:val="20"/>
              </w:rPr>
              <w:t>Initial Steps:</w:t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Check1"/>
            <w:bookmarkStart w:id="1" w:name="__Fieldmark__6_292116494"/>
            <w:bookmarkStart w:id="2" w:name="__Fieldmark__6_292116494"/>
            <w:bookmarkEnd w:id="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bookmarkEnd w:id="0"/>
            <w:r>
              <w:rPr>
                <w:rFonts w:cs="Verdana" w:ascii="Verdana" w:hAnsi="Verdana"/>
                <w:szCs w:val="20"/>
              </w:rPr>
              <w:t xml:space="preserve"> Review claim notification email and update SAP as need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168910</wp:posOffset>
                      </wp:positionV>
                      <wp:extent cx="2605405" cy="956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956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laim Type:</w:t>
                                    <w:tab/>
                                    <w:t xml:space="preserve">   Benefits Typ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__ Indemnity</w:t>
                                    <w:tab/>
                                    <w:t xml:space="preserve">   __ Injury Lea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__ Medical</w:t>
                                    <w:tab/>
                                    <w:t xml:space="preserve">   __ Heart &amp; Lu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__ Act 632/5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__ Other/N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5pt;height:75.3pt;mso-wrap-distance-left:9.05pt;mso-wrap-distance-right:9.05pt;mso-wrap-distance-top:0pt;mso-wrap-distance-bottom:0pt;margin-top:13.3pt;mso-position-vertical-relative:text;margin-left:33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laim Type:</w:t>
                              <w:tab/>
                              <w:t xml:space="preserve">   Benefits Typ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 Indemnity</w:t>
                              <w:tab/>
                              <w:t xml:space="preserve">   __ Injury Le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 Medical</w:t>
                              <w:tab/>
                              <w:t xml:space="preserve">   __ Heart &amp; Lung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 Act 632/534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720" w:firstLine="72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 Other/N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" w:name="__Fieldmark__7_292116494"/>
            <w:bookmarkStart w:id="4" w:name="__Fieldmark__7_292116494"/>
            <w:bookmarkEnd w:id="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all supervisor to discuss injur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" w:name="__Fieldmark__8_292116494"/>
            <w:bookmarkStart w:id="6" w:name="__Fieldmark__8_292116494"/>
            <w:bookmarkEnd w:id="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all employee and witnesses to discuss injury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7" w:name="__Fieldmark__9_292116494"/>
            <w:bookmarkStart w:id="8" w:name="__Fieldmark__9_292116494"/>
            <w:bookmarkEnd w:id="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nd “Pending Decision” letter and attachments to employe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9" w:name="__Fieldmark__10_292116494"/>
            <w:bookmarkStart w:id="10" w:name="__Fieldmark__10_292116494"/>
            <w:bookmarkEnd w:id="1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njury Leave Notic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1" w:name="__Fieldmark__11_292116494"/>
            <w:bookmarkStart w:id="12" w:name="__Fieldmark__11_292116494"/>
            <w:bookmarkEnd w:id="1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Rights and Duties form and appropriate pane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3" w:name="__Fieldmark__12_292116494"/>
            <w:bookmarkStart w:id="14" w:name="__Fieldmark__12_292116494"/>
            <w:bookmarkEnd w:id="1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nd a PILS Request form to BCPO for all lost time claim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5" w:name="__Fieldmark__13_292116494"/>
            <w:bookmarkStart w:id="16" w:name="__Fieldmark__13_292116494"/>
            <w:bookmarkEnd w:id="1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future dated tasks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  <w:t>     </w:t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left="72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7" w:name="__Fieldmark__15_292116494"/>
            <w:bookmarkStart w:id="18" w:name="__Fieldmark__15_292116494"/>
            <w:bookmarkEnd w:id="1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10 days for return of Rights and Duties form 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9" w:name="__Fieldmark__16_292116494"/>
            <w:bookmarkStart w:id="20" w:name="__Fieldmark__16_292116494"/>
            <w:bookmarkEnd w:id="2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21 days for the claim acceptance by Inservco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1" w:name="__Fieldmark__17_292116494"/>
            <w:bookmarkStart w:id="22" w:name="__Fieldmark__17_292116494"/>
            <w:bookmarkEnd w:id="2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__ days to check on return to work or contact employee for an up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3" w:name="__Fieldmark__18_292116494"/>
            <w:bookmarkStart w:id="24" w:name="__Fieldmark__18_292116494"/>
            <w:bookmarkEnd w:id="2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notification of claim acceptance, send Leave Election Form and letter to employe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5" w:name="__Fieldmark__19_292116494"/>
            <w:bookmarkStart w:id="26" w:name="__Fieldmark__19_292116494"/>
            <w:bookmarkEnd w:id="2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10 days for receipt of Leave Election For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7" w:name="__Fieldmark__20_292116494"/>
            <w:bookmarkStart w:id="28" w:name="__Fieldmark__20_292116494"/>
            <w:bookmarkEnd w:id="2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receipt of Leave Election For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9" w:name="__Fieldmark__21_292116494"/>
            <w:bookmarkStart w:id="30" w:name="__Fieldmark__21_292116494"/>
            <w:bookmarkEnd w:id="3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transaction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1" w:name="__Fieldmark__22_292116494"/>
            <w:bookmarkStart w:id="32" w:name="__Fieldmark__22_292116494"/>
            <w:bookmarkEnd w:id="3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hange leave codes and notify Timekeeper of changes mad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3" w:name="__Fieldmark__23_292116494"/>
            <w:bookmarkStart w:id="34" w:name="__Fieldmark__23_292116494"/>
            <w:bookmarkEnd w:id="3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future dated tasks for return to work, periodic check-ins with employee and six months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2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 xml:space="preserve">Return to Work:  </w:t>
            </w:r>
          </w:p>
        </w:tc>
      </w:tr>
      <w:tr>
        <w:trPr>
          <w:trHeight w:val="224" w:hRule="atLeast"/>
        </w:trPr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5" w:name="__Fieldmark__25_292116494"/>
            <w:bookmarkStart w:id="36" w:name="__Fieldmark__25_292116494"/>
            <w:bookmarkEnd w:id="3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receipt of return to work information determine type of release, full or modified dut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7" w:name="__Fieldmark__26_292116494"/>
            <w:bookmarkStart w:id="38" w:name="__Fieldmark__26_292116494"/>
            <w:bookmarkEnd w:id="3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the employee of the release by lett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9" w:name="__Fieldmark__27_292116494"/>
            <w:bookmarkStart w:id="40" w:name="__Fieldmark__27_292116494"/>
            <w:bookmarkEnd w:id="4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expected return to work 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1" w:name="__Fieldmark__28_292116494"/>
            <w:bookmarkStart w:id="42" w:name="__Fieldmark__28_292116494"/>
            <w:bookmarkEnd w:id="4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Verify employee has returned to work by calling supervisor, employee or timekeeper, as appropriat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3" w:name="__Fieldmark__29_292116494"/>
            <w:bookmarkStart w:id="44" w:name="__Fieldmark__29_292116494"/>
            <w:bookmarkEnd w:id="4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adjuster via the Return to Work form or if appropriate Status Change form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5" w:name="__Fieldmark__30_292116494"/>
            <w:bookmarkStart w:id="46" w:name="__Fieldmark__30_292116494"/>
            <w:bookmarkEnd w:id="4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release was to modified duty, set a task for end of modified duty assignmen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7" w:name="__Fieldmark__31_292116494"/>
            <w:bookmarkStart w:id="48" w:name="__Fieldmark__31_292116494"/>
            <w:bookmarkEnd w:id="4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return to work action and delimit absences as needed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9" w:name="__Fieldmark__32_292116494"/>
            <w:bookmarkStart w:id="50" w:name="__Fieldmark__32_292116494"/>
            <w:bookmarkEnd w:id="5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Verify employee was released to full duty based on medical information and discussion with supervisor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1" w:name="__Fieldmark__33_292116494"/>
            <w:bookmarkStart w:id="52" w:name="__Fieldmark__33_292116494"/>
            <w:bookmarkEnd w:id="5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adjuster via the Return to Work Form or if appropriate Status Change form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Six Months of Absence:</w:t>
            </w:r>
          </w:p>
        </w:tc>
      </w:tr>
      <w:tr>
        <w:trPr>
          <w:trHeight w:val="126" w:hRule="atLeast"/>
        </w:trPr>
        <w:tc>
          <w:tcPr>
            <w:tcW w:w="11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3" w:name="__Fieldmark__35_292116494"/>
            <w:bookmarkStart w:id="54" w:name="__Fieldmark__35_292116494"/>
            <w:bookmarkEnd w:id="5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paid leave has been used, notify BCPO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to stop Social Security deduction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5" w:name="__Fieldmark__37_292116494"/>
            <w:bookmarkStart w:id="56" w:name="__Fieldmark__37_292116494"/>
            <w:bookmarkEnd w:id="5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six weeks before the 274</w:t>
            </w:r>
            <w:r>
              <w:rPr>
                <w:rFonts w:cs="Verdana" w:ascii="Verdana" w:hAnsi="Verdana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Cs w:val="20"/>
              </w:rPr>
              <w:t xml:space="preserve"> day of cumulative absence</w:t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2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274 Days of Absence and Three Year Return Right:</w:t>
            </w:r>
          </w:p>
        </w:tc>
      </w:tr>
      <w:tr>
        <w:trPr>
          <w:trHeight w:val="126" w:hRule="atLeast"/>
        </w:trPr>
        <w:tc>
          <w:tcPr>
            <w:tcW w:w="11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7" w:name="__Fieldmark__38_292116494"/>
            <w:bookmarkStart w:id="58" w:name="__Fieldmark__38_292116494"/>
            <w:bookmarkEnd w:id="5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employee six weeks before the 274</w:t>
            </w:r>
            <w:r>
              <w:rPr>
                <w:rFonts w:cs="Verdana" w:ascii="Verdana" w:hAnsi="Verdana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Cs w:val="20"/>
              </w:rPr>
              <w:t xml:space="preserve"> day and include the date benefits will expire and option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9" w:name="__Fieldmark__39_292116494"/>
            <w:bookmarkStart w:id="60" w:name="__Fieldmark__39_292116494"/>
            <w:bookmarkEnd w:id="6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>Set task for notification of option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1" w:name="__Fieldmark__41_292116494"/>
            <w:bookmarkStart w:id="62" w:name="__Fieldmark__41_292116494"/>
            <w:bookmarkEnd w:id="6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return to work date or three years from injury date or benefits expiration 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3" w:name="__Fieldmark__42_292116494"/>
            <w:bookmarkStart w:id="64" w:name="__Fieldmark__42_292116494"/>
            <w:bookmarkEnd w:id="6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injury leave without pay without benefits transaction (effective day 92 after 274 days)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5" w:name="__Fieldmark__43_292116494"/>
            <w:bookmarkStart w:id="66" w:name="__Fieldmark__43_292116494"/>
            <w:bookmarkEnd w:id="6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employee retires or resigns, notify the adjuster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7" w:name="__Fieldmark__44_292116494"/>
            <w:bookmarkStart w:id="68" w:name="__Fieldmark__44_292116494"/>
            <w:bookmarkEnd w:id="6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90 days before the three year return right expires to send final options lett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9" w:name="__Fieldmark__45_292116494"/>
            <w:bookmarkStart w:id="70" w:name="__Fieldmark__45_292116494"/>
            <w:bookmarkEnd w:id="7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receipt of final options letter to enter appropriate action and delimit absences</w:t>
            </w:r>
          </w:p>
        </w:tc>
      </w:tr>
    </w:tbl>
    <w:p>
      <w:pPr>
        <w:pStyle w:val="CenteredTextSingle"/>
        <w:spacing w:lineRule="auto" w:line="24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enteredTextSingle"/>
        <w:spacing w:lineRule="auto" w:line="24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32" w:top="576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9150</wp:posOffset>
              </wp:positionH>
              <wp:positionV relativeFrom="paragraph">
                <wp:posOffset>9229725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pt,726.75pt" to="532.45pt,726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9150</wp:posOffset>
              </wp:positionH>
              <wp:positionV relativeFrom="paragraph">
                <wp:posOffset>922972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pt,726.75pt" to="532.45pt,726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Version – Nine Months 3.1.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Verdana" w:hAnsi="Verdana" w:cs="Verdana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150</wp:posOffset>
          </wp:positionH>
          <wp:positionV relativeFrom="paragraph">
            <wp:posOffset>-76200</wp:posOffset>
          </wp:positionV>
          <wp:extent cx="1874520" cy="462915"/>
          <wp:effectExtent l="0" t="0" r="0" b="0"/>
          <wp:wrapNone/>
          <wp:docPr id="2" name="pa-bw-lef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-bw-lef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36"/>
        <w:szCs w:val="36"/>
      </w:rPr>
      <w:t>Injury Leave Checklist</w:t>
    </w:r>
  </w:p>
  <w:p>
    <w:pPr>
      <w:pStyle w:val="Header"/>
      <w:spacing w:before="0" w:after="58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720" w:hanging="720"/>
      </w:pPr>
      <w:rPr>
        <w:smallCaps w:val="false"/>
        <w:caps w:val="false"/>
        <w:u w:val="none"/>
        <w:color w:val="000000"/>
      </w:rPr>
    </w:lvl>
    <w:lvl w:ilvl="1">
      <w:start w:val="1"/>
      <w:pStyle w:val="Heading2"/>
      <w:numFmt w:val="lowerLetter"/>
      <w:lvlText w:val="(%2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u w:val="none"/>
        <w:color w:val="000000"/>
      </w:rPr>
    </w:lvl>
    <w:lvl w:ilvl="2">
      <w:start w:val="1"/>
      <w:pStyle w:val="Heading3"/>
      <w:numFmt w:val="lowerRoman"/>
      <w:lvlText w:val="(%3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u w:val="none"/>
        <w:color w:val="000000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u w:val="none"/>
        <w:color w:val="000000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u w:val="none"/>
        <w:color w:val="000000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u w:val="none"/>
        <w:color w:val="000000"/>
      </w:rPr>
    </w:lvl>
    <w:lvl w:ilvl="6">
      <w:start w:val="1"/>
      <w:pStyle w:val="Heading7"/>
      <w:numFmt w:val="decimal"/>
      <w:lvlText w:val="%7)"/>
      <w:lvlJc w:val="left"/>
      <w:pPr>
        <w:tabs>
          <w:tab w:val="num" w:pos="6480"/>
        </w:tabs>
        <w:ind w:left="6480" w:hanging="720"/>
      </w:pPr>
      <w:rPr>
        <w:smallCaps w:val="false"/>
        <w:caps w:val="false"/>
        <w:u w:val="none"/>
        <w:color w:val="000000"/>
      </w:rPr>
    </w:lvl>
    <w:lvl w:ilvl="7">
      <w:start w:val="1"/>
      <w:pStyle w:val="Heading8"/>
      <w:numFmt w:val="lowerLetter"/>
      <w:lvlText w:val="%8)"/>
      <w:lvlJc w:val="left"/>
      <w:pPr>
        <w:tabs>
          <w:tab w:val="num" w:pos="7200"/>
        </w:tabs>
        <w:ind w:left="7200" w:hanging="720"/>
      </w:pPr>
      <w:rPr>
        <w:smallCaps w:val="false"/>
        <w:caps w:val="false"/>
        <w:u w:val="none"/>
        <w:color w:val="000000"/>
      </w:rPr>
    </w:lvl>
    <w:lvl w:ilvl="8">
      <w:start w:val="1"/>
      <w:pStyle w:val="Heading9"/>
      <w:numFmt w:val="lowerRoman"/>
      <w:lvlText w:val="%9)"/>
      <w:lvlJc w:val="left"/>
      <w:pPr>
        <w:tabs>
          <w:tab w:val="num" w:pos="7920"/>
        </w:tabs>
        <w:ind w:left="7920" w:hanging="720"/>
      </w:pPr>
      <w:rPr>
        <w:smallCaps w:val="false"/>
        <w:caps w:val="false"/>
        <w:u w:val="non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20" w:before="0" w:after="58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SAINormal">
    <w:name w:val="BSAI Normal"/>
    <w:basedOn w:val="Normal"/>
    <w:qFormat/>
    <w:pPr>
      <w:spacing w:before="200" w:after="58"/>
    </w:pPr>
    <w:rPr/>
  </w:style>
  <w:style w:type="paragraph" w:styleId="BulletList">
    <w:name w:val="* Bullet List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CenteredTextSingle">
    <w:name w:val="Centered Text Single"/>
    <w:basedOn w:val="Normal"/>
    <w:qFormat/>
    <w:pPr>
      <w:jc w:val="center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Verdana" w:hAnsi="Verdana" w:cs="Arial"/>
      <w:szCs w:val="20"/>
    </w:rPr>
  </w:style>
  <w:style w:type="paragraph" w:styleId="TextBodyIndent">
    <w:name w:val="Body Text Indent"/>
    <w:basedOn w:val="Normal"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ind w:left="1440" w:hanging="0"/>
      <w:jc w:val="left"/>
      <w:textAlignment w:val="auto"/>
    </w:pPr>
    <w:rPr>
      <w:sz w:val="2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0:34:00Z</dcterms:created>
  <dc:creator>Commonwealth of Pennsylvania</dc:creator>
  <dc:description/>
  <cp:keywords/>
  <dc:language>en-US</dc:language>
  <cp:lastModifiedBy>Royster, Michelle</cp:lastModifiedBy>
  <cp:lastPrinted>2014-12-02T09:12:00Z</cp:lastPrinted>
  <dcterms:modified xsi:type="dcterms:W3CDTF">2017-02-27T19:51:00Z</dcterms:modified>
  <cp:revision>4</cp:revision>
  <dc:subject/>
  <dc:title>Serious Health Condition 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4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">
    <vt:lpwstr>System Account</vt:lpwstr>
  </property>
  <property fmtid="{D5CDD505-2E9C-101B-9397-08002B2CF9AE}" pid="9" name="display_urn:schemas-microsoft-com:office:office#Author">
    <vt:lpwstr>System Account</vt:lpwstr>
  </property>
  <property fmtid="{D5CDD505-2E9C-101B-9397-08002B2CF9AE}" pid="10" name="display_urn:schemas-microsoft-com:office:office#Editor">
    <vt:lpwstr>System Account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