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ftware Requirement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 Project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8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ew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software to be used on a new application.  This checklist can be used for tracking that the appropriate requirements have been considered.</w:t>
      </w:r>
    </w:p>
    <w:p>
      <w:pPr>
        <w:pStyle w:val="Head1ParHnet"/>
        <w:rPr/>
      </w:pPr>
      <w:r>
        <w:rPr/>
        <w:t>The purpose of this document is to track the appropriate Software Requirements.</w:t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24"/>
        </w:rPr>
      </w:pPr>
      <w:r>
        <w:rPr>
          <w:b/>
          <w:sz w:val="24"/>
        </w:rPr>
        <w:t>Software Requirements</w:t>
      </w:r>
    </w:p>
    <w:p>
      <w:pPr>
        <w:pStyle w:val="Head1ParHnet"/>
        <w:rPr/>
      </w:pPr>
      <w:r>
        <w:rPr/>
        <w:t>Perform these steps and indicate who assessed the requirement and the date of its completion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79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Addresse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desktop operating system and its lev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desktop application software and their respective lev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software configuration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required file and folder permiss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Database accounts are needed for individuals or the appl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w application software needs to be insta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software documentation is avail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nstallation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uninstall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User manual available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testing and verification proced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ertification for new application software for the selected operating sys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dentify conflicts with other software appl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software deployment method - group policies?  SMS package?  Ghost Images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o will support software once insta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Training for DHS staff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Ongoing maintenance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Network access require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mpliance with CTC’s manda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ross-project impact or relationshi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caps/>
                <w:sz w:val="28"/>
              </w:rPr>
            </w:pPr>
            <w:r>
              <w:rPr>
                <w:b/>
                <w:bCs w:val="false"/>
                <w:i/>
                <w:iCs/>
                <w:caps/>
                <w:sz w:val="28"/>
              </w:rPr>
              <w:t>Net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caps/>
                <w:sz w:val="28"/>
              </w:rPr>
            </w:pPr>
            <w:r>
              <w:rPr>
                <w:b/>
                <w:bCs w:val="false"/>
                <w:i/>
                <w:iCs/>
                <w:caps/>
                <w:sz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w application software needs to be install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need shrink-wrapped off-the-shelf software and whether a server-specific version runs as a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package is intended for ES7000 and has been certified for Data Cen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other software (databases, reporting utilities, etc.) and/or services (middleware clients, data access components, etc.) needs to be pres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dentify whether involved turnkey software ported from another source and whether modifications made to address DHS specific business needs and/or hardware environ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Obtain licensing requirements if product is off-the-shelf or turnk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When custom-developed software, determine whether services such as MDAC need to be loaded or enabled, or specific tuning parameters need to be s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ly with DPW Technical Standards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14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MO - 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1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viewed and edited 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- 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21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O - 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S/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29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53:00Z</dcterms:modified>
  <cp:revision>3</cp:revision>
  <dc:subject/>
  <dc:title>Software Requirement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30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