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
          <w:tab w:val="left" w:pos="-1152" w:leader="none"/>
        </w:tabs>
        <w:rPr>
          <w:rFonts w:cs="Arial"/>
          <w:sz w:val="2"/>
        </w:rPr>
      </w:pPr>
      <w:r>
        <w:rPr>
          <w:rFonts w:cs="Arial"/>
          <w:sz w:val="2"/>
        </w:rPr>
      </w:r>
    </w:p>
    <w:tbl>
      <w:tblPr>
        <w:tblW w:w="14344" w:type="dxa"/>
        <w:jc w:val="center"/>
        <w:tblInd w:w="0" w:type="dxa"/>
        <w:tblLayout w:type="fixed"/>
        <w:tblCellMar>
          <w:top w:w="0" w:type="dxa"/>
          <w:left w:w="120" w:type="dxa"/>
          <w:bottom w:w="0" w:type="dxa"/>
          <w:right w:w="120" w:type="dxa"/>
        </w:tblCellMar>
      </w:tblPr>
      <w:tblGrid>
        <w:gridCol w:w="1650"/>
        <w:gridCol w:w="5304"/>
        <w:gridCol w:w="44"/>
        <w:gridCol w:w="3890"/>
        <w:gridCol w:w="3456"/>
      </w:tblGrid>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Integration and System Testing</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978272627"/>
            <w:bookmarkStart w:id="1" w:name="__Fieldmark__0_978272627"/>
            <w:bookmarkEnd w:id="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978272627"/>
            <w:bookmarkStart w:id="3" w:name="__Fieldmark__1_978272627"/>
            <w:bookmarkEnd w:id="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 w:name="__Fieldmark__2_978272627"/>
            <w:bookmarkStart w:id="5" w:name="__Fieldmark__2_978272627"/>
            <w:bookmarkEnd w:id="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The entire system has been integrated and tested according to the Integration Test Plan.</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 w:name="__Fieldmark__4_978272627"/>
            <w:bookmarkStart w:id="7" w:name="__Fieldmark__4_978272627"/>
            <w:bookmarkEnd w:id="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 w:name="__Fieldmark__5_978272627"/>
            <w:bookmarkStart w:id="9" w:name="__Fieldmark__5_978272627"/>
            <w:bookmarkEnd w:id="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 w:name="__Fieldmark__6_978272627"/>
            <w:bookmarkStart w:id="11" w:name="__Fieldmark__6_978272627"/>
            <w:bookmarkEnd w:id="11"/>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System Testing has been completed, ensures the product has met all the requirements, and tested according to the System Test Plan.</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 w:name="__Fieldmark__8_978272627"/>
            <w:bookmarkStart w:id="13" w:name="__Fieldmark__8_978272627"/>
            <w:bookmarkEnd w:id="1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 w:name="__Fieldmark__9_978272627"/>
            <w:bookmarkStart w:id="15" w:name="__Fieldmark__9_978272627"/>
            <w:bookmarkEnd w:id="1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 w:name="__Fieldmark__10_978272627"/>
            <w:bookmarkStart w:id="17" w:name="__Fieldmark__10_978272627"/>
            <w:bookmarkEnd w:id="17"/>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The final integration Test Report has been maintained in the Project Folder.</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 w:name="__Fieldmark__12_978272627"/>
            <w:bookmarkStart w:id="19" w:name="__Fieldmark__12_978272627"/>
            <w:bookmarkEnd w:id="1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0" w:name="__Fieldmark__13_978272627"/>
            <w:bookmarkStart w:id="21" w:name="__Fieldmark__13_978272627"/>
            <w:bookmarkEnd w:id="2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 w:name="__Fieldmark__14_978272627"/>
            <w:bookmarkStart w:id="23" w:name="__Fieldmark__14_978272627"/>
            <w:bookmarkEnd w:id="23"/>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 xml:space="preserve">A structured walkthrough has been conducted for the integration and testing activity. </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Conduct Load Testing</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24" w:name="__Fieldmark__16_978272627"/>
            <w:bookmarkStart w:id="25" w:name="__Fieldmark__16_978272627"/>
            <w:bookmarkEnd w:id="2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6" w:name="__Fieldmark__17_978272627"/>
            <w:bookmarkStart w:id="27" w:name="__Fieldmark__17_978272627"/>
            <w:bookmarkEnd w:id="2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8" w:name="__Fieldmark__18_978272627"/>
            <w:bookmarkStart w:id="29" w:name="__Fieldmark__18_978272627"/>
            <w:bookmarkEnd w:id="2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17"/>
              </w:numPr>
              <w:spacing w:before="60" w:after="60"/>
              <w:rPr/>
            </w:pPr>
            <w:r>
              <w:rPr/>
              <w:t>Information tracked for load testing are</w:t>
            </w:r>
          </w:p>
          <w:p>
            <w:pPr>
              <w:pStyle w:val="TableB2Hnet"/>
              <w:numPr>
                <w:ilvl w:val="1"/>
                <w:numId w:val="9"/>
              </w:numPr>
              <w:ind w:left="440" w:hanging="220"/>
              <w:rPr/>
            </w:pPr>
            <w:r>
              <w:rPr/>
              <w:t>The processes tested</w:t>
            </w:r>
          </w:p>
          <w:p>
            <w:pPr>
              <w:pStyle w:val="TableB2Hnet"/>
              <w:numPr>
                <w:ilvl w:val="1"/>
                <w:numId w:val="9"/>
              </w:numPr>
              <w:ind w:left="440" w:hanging="220"/>
              <w:rPr/>
            </w:pPr>
            <w:r>
              <w:rPr/>
              <w:t>Data volume tested</w:t>
            </w:r>
          </w:p>
          <w:p>
            <w:pPr>
              <w:pStyle w:val="TableB2Hnet"/>
              <w:numPr>
                <w:ilvl w:val="1"/>
                <w:numId w:val="9"/>
              </w:numPr>
              <w:ind w:left="440" w:hanging="220"/>
              <w:rPr/>
            </w:pPr>
            <w:r>
              <w:rPr/>
              <w:t>Data scenarios tested</w:t>
            </w:r>
          </w:p>
          <w:p>
            <w:pPr>
              <w:pStyle w:val="TableB2Hnet"/>
              <w:numPr>
                <w:ilvl w:val="1"/>
                <w:numId w:val="9"/>
              </w:numPr>
              <w:ind w:left="440" w:hanging="220"/>
              <w:rPr/>
            </w:pPr>
            <w:r>
              <w:rPr/>
              <w:t>The number of users simulated</w:t>
            </w:r>
          </w:p>
          <w:p>
            <w:pPr>
              <w:pStyle w:val="TableB2Hnet"/>
              <w:numPr>
                <w:ilvl w:val="1"/>
                <w:numId w:val="9"/>
              </w:numPr>
              <w:ind w:left="440" w:hanging="220"/>
              <w:rPr/>
            </w:pPr>
            <w:r>
              <w:rPr/>
              <w:t>The type of user behavior simulated</w:t>
            </w:r>
          </w:p>
          <w:p>
            <w:pPr>
              <w:pStyle w:val="TableB2Hnet"/>
              <w:numPr>
                <w:ilvl w:val="1"/>
                <w:numId w:val="9"/>
              </w:numPr>
              <w:ind w:left="440" w:hanging="220"/>
              <w:rPr/>
            </w:pPr>
            <w:r>
              <w:rPr/>
              <w:t>Ramp up time</w:t>
            </w:r>
          </w:p>
          <w:p>
            <w:pPr>
              <w:pStyle w:val="TableB2Hnet"/>
              <w:numPr>
                <w:ilvl w:val="1"/>
                <w:numId w:val="9"/>
              </w:numPr>
              <w:ind w:left="440" w:hanging="220"/>
              <w:rPr/>
            </w:pPr>
            <w:r>
              <w:rPr/>
              <w:t>Total load test time</w:t>
            </w:r>
          </w:p>
          <w:p>
            <w:pPr>
              <w:pStyle w:val="TableB2Hnet"/>
              <w:numPr>
                <w:ilvl w:val="1"/>
                <w:numId w:val="9"/>
              </w:numPr>
              <w:ind w:left="440" w:hanging="220"/>
              <w:rPr/>
            </w:pPr>
            <w:r>
              <w:rPr/>
              <w:t>The throttling occurring for each load test.</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ontents1"/>
              <w:spacing w:before="120" w:after="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30" w:name="__Fieldmark__20_978272627"/>
            <w:bookmarkStart w:id="31" w:name="__Fieldmark__20_978272627"/>
            <w:bookmarkEnd w:id="3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32" w:name="__Fieldmark__21_978272627"/>
            <w:bookmarkStart w:id="33" w:name="__Fieldmark__21_978272627"/>
            <w:bookmarkEnd w:id="3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4" w:name="__Fieldmark__22_978272627"/>
            <w:bookmarkStart w:id="35" w:name="__Fieldmark__22_978272627"/>
            <w:bookmarkEnd w:id="3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A final Load test report (specifying any unresolved difficulties requiring management attention) was generated at the completion of load testing and maintained in the Project Folder.</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double" w:sz="6" w:space="0" w:color="000000"/>
              <w:right w:val="single" w:sz="6" w:space="0" w:color="000000"/>
            </w:tcBorders>
            <w:vAlign w:val="center"/>
          </w:tcPr>
          <w:p>
            <w:pPr>
              <w:pStyle w:val="Contents1"/>
              <w:spacing w:before="120" w:after="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36" w:name="__Fieldmark__24_978272627"/>
            <w:bookmarkStart w:id="37" w:name="__Fieldmark__24_978272627"/>
            <w:bookmarkEnd w:id="3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38" w:name="__Fieldmark__25_978272627"/>
            <w:bookmarkStart w:id="39" w:name="__Fieldmark__25_978272627"/>
            <w:bookmarkEnd w:id="3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0" w:name="__Fieldmark__26_978272627"/>
            <w:bookmarkStart w:id="41" w:name="__Fieldmark__26_978272627"/>
            <w:bookmarkEnd w:id="41"/>
            <w:r/>
            <w:r>
              <w:rPr>
                <w:sz w:val="16"/>
                <w:rFonts w:cs="Arial"/>
              </w:rPr>
              <w:fldChar w:fldCharType="end"/>
            </w:r>
            <w:r>
              <w:rPr>
                <w:rFonts w:cs="Arial"/>
                <w:sz w:val="16"/>
              </w:rPr>
            </w:r>
          </w:p>
        </w:tc>
        <w:tc>
          <w:tcPr>
            <w:tcW w:w="5348" w:type="dxa"/>
            <w:gridSpan w:val="2"/>
            <w:tcBorders>
              <w:left w:val="single" w:sz="6" w:space="0" w:color="000000"/>
              <w:bottom w:val="double" w:sz="6" w:space="0" w:color="000000"/>
              <w:right w:val="single" w:sz="6" w:space="0" w:color="000000"/>
            </w:tcBorders>
          </w:tcPr>
          <w:p>
            <w:pPr>
              <w:pStyle w:val="TableNHnet"/>
              <w:numPr>
                <w:ilvl w:val="0"/>
                <w:numId w:val="8"/>
              </w:numPr>
              <w:spacing w:before="60" w:after="60"/>
              <w:rPr/>
            </w:pPr>
            <w:r>
              <w:rPr/>
              <w:t xml:space="preserve">A structured walkthrough has been conducted for the test report. </w:t>
            </w:r>
          </w:p>
        </w:tc>
        <w:tc>
          <w:tcPr>
            <w:tcW w:w="3890" w:type="dxa"/>
            <w:tcBorders>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Regression Testing</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42" w:name="__Fieldmark__28_978272627"/>
            <w:bookmarkStart w:id="43" w:name="__Fieldmark__28_978272627"/>
            <w:bookmarkEnd w:id="4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44" w:name="__Fieldmark__29_978272627"/>
            <w:bookmarkStart w:id="45" w:name="__Fieldmark__29_978272627"/>
            <w:bookmarkEnd w:id="4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6" w:name="__Fieldmark__30_978272627"/>
            <w:bookmarkStart w:id="47" w:name="__Fieldmark__30_978272627"/>
            <w:bookmarkEnd w:id="4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18"/>
              </w:numPr>
              <w:spacing w:before="60" w:after="60"/>
              <w:rPr/>
            </w:pPr>
            <w:r>
              <w:rPr/>
              <w:t>When code changes are made, the logic was retested in the unit test, the integration test, the system test, etc, until the fixed logic reached the area where the defect occurred.</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48" w:name="__Fieldmark__32_978272627"/>
            <w:bookmarkStart w:id="49" w:name="__Fieldmark__32_978272627"/>
            <w:bookmarkEnd w:id="4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50" w:name="__Fieldmark__33_978272627"/>
            <w:bookmarkStart w:id="51" w:name="__Fieldmark__33_978272627"/>
            <w:bookmarkEnd w:id="5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2" w:name="__Fieldmark__34_978272627"/>
            <w:bookmarkStart w:id="53" w:name="__Fieldmark__34_978272627"/>
            <w:bookmarkEnd w:id="53"/>
            <w:r/>
            <w:r>
              <w:rPr>
                <w:sz w:val="16"/>
                <w:rFonts w:cs="Arial"/>
              </w:rPr>
              <w:fldChar w:fldCharType="end"/>
            </w:r>
            <w:r>
              <w:rPr>
                <w:rFonts w:cs="Arial"/>
                <w:sz w:val="16"/>
              </w:rPr>
            </w:r>
          </w:p>
        </w:tc>
        <w:tc>
          <w:tcPr>
            <w:tcW w:w="5348" w:type="dxa"/>
            <w:gridSpan w:val="2"/>
            <w:tcBorders>
              <w:top w:val="doub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Regression test report documenting the system testing and any discrepancies that were resolved before the software was installed was generated and maintained in the Project Folder.</w:t>
            </w:r>
          </w:p>
        </w:tc>
        <w:tc>
          <w:tcPr>
            <w:tcW w:w="3890" w:type="dxa"/>
            <w:tcBorders>
              <w:top w:val="doub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doub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54" w:name="__Fieldmark__36_978272627"/>
            <w:bookmarkStart w:id="55" w:name="__Fieldmark__36_978272627"/>
            <w:bookmarkEnd w:id="5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56" w:name="__Fieldmark__37_978272627"/>
            <w:bookmarkStart w:id="57" w:name="__Fieldmark__37_978272627"/>
            <w:bookmarkEnd w:id="5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8" w:name="__Fieldmark__38_978272627"/>
            <w:bookmarkStart w:id="59" w:name="__Fieldmark__38_978272627"/>
            <w:bookmarkEnd w:id="5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A structured walkthrough has been conducted for the regression testing activity.</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Establish Acceptance Test Environment</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0" w:name="__Fieldmark__40_978272627"/>
            <w:bookmarkStart w:id="61" w:name="__Fieldmark__40_978272627"/>
            <w:bookmarkEnd w:id="6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62" w:name="__Fieldmark__41_978272627"/>
            <w:bookmarkStart w:id="63" w:name="__Fieldmark__41_978272627"/>
            <w:bookmarkEnd w:id="6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4" w:name="__Fieldmark__42_978272627"/>
            <w:bookmarkStart w:id="65" w:name="__Fieldmark__42_978272627"/>
            <w:bookmarkEnd w:id="6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19"/>
              </w:numPr>
              <w:spacing w:before="60" w:after="60"/>
              <w:rPr/>
            </w:pPr>
            <w:r>
              <w:rPr/>
              <w:t>Any changes to the original specifications are documented in the System Architecture Document. to ensure the new specifications are captured and maintained in the Project Folder</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Establish Acceptance test environment (8.4)</w:t>
            </w:r>
          </w:p>
          <w:p>
            <w:pPr>
              <w:pStyle w:val="TableBHnet"/>
              <w:numPr>
                <w:ilvl w:val="0"/>
                <w:numId w:val="9"/>
              </w:numPr>
              <w:spacing w:before="60" w:after="60"/>
              <w:ind w:left="216" w:hanging="216"/>
              <w:rPr/>
            </w:pPr>
            <w:r>
              <w:rPr/>
              <w:t>Design System Architecture (5.8)</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User Acceptance Test</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6" w:name="__Fieldmark__44_978272627"/>
            <w:bookmarkStart w:id="67" w:name="__Fieldmark__44_978272627"/>
            <w:bookmarkEnd w:id="6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68" w:name="__Fieldmark__45_978272627"/>
            <w:bookmarkStart w:id="69" w:name="__Fieldmark__45_978272627"/>
            <w:bookmarkEnd w:id="6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0" w:name="__Fieldmark__46_978272627"/>
            <w:bookmarkStart w:id="71" w:name="__Fieldmark__46_978272627"/>
            <w:bookmarkEnd w:id="71"/>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20"/>
              </w:numPr>
              <w:spacing w:before="60" w:after="60"/>
              <w:rPr/>
            </w:pPr>
            <w:r>
              <w:rPr/>
              <w:t>Acceptance Testing has been conducted in the production environment using acceptance test data and test procedures established in the Acceptance Test Plan</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72" w:name="__Fieldmark__48_978272627"/>
            <w:bookmarkStart w:id="73" w:name="__Fieldmark__48_978272627"/>
            <w:bookmarkEnd w:id="7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74" w:name="__Fieldmark__49_978272627"/>
            <w:bookmarkStart w:id="75" w:name="__Fieldmark__49_978272627"/>
            <w:bookmarkEnd w:id="7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6" w:name="__Fieldmark__50_978272627"/>
            <w:bookmarkStart w:id="77" w:name="__Fieldmark__50_978272627"/>
            <w:bookmarkEnd w:id="77"/>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Whenever possible, the project sponsor and users participated in the acceptance testing.</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78" w:name="__Fieldmark__52_978272627"/>
            <w:bookmarkStart w:id="79" w:name="__Fieldmark__52_978272627"/>
            <w:bookmarkEnd w:id="7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0" w:name="__Fieldmark__53_978272627"/>
            <w:bookmarkStart w:id="81" w:name="__Fieldmark__53_978272627"/>
            <w:bookmarkEnd w:id="8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2" w:name="__Fieldmark__54_978272627"/>
            <w:bookmarkStart w:id="83" w:name="__Fieldmark__54_978272627"/>
            <w:bookmarkEnd w:id="8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ll tests have been executed correctly.  If one or more tests failed, the problems were documented, corrected, and retest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84" w:name="__Fieldmark__56_978272627"/>
            <w:bookmarkStart w:id="85" w:name="__Fieldmark__56_978272627"/>
            <w:bookmarkEnd w:id="8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6" w:name="__Fieldmark__57_978272627"/>
            <w:bookmarkStart w:id="87" w:name="__Fieldmark__57_978272627"/>
            <w:bookmarkEnd w:id="8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8" w:name="__Fieldmark__58_978272627"/>
            <w:bookmarkStart w:id="89" w:name="__Fieldmark__58_978272627"/>
            <w:bookmarkEnd w:id="8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formal acceptance test report was prepared and includes</w:t>
            </w:r>
          </w:p>
          <w:p>
            <w:pPr>
              <w:pStyle w:val="TableB2Hnet"/>
              <w:numPr>
                <w:ilvl w:val="1"/>
                <w:numId w:val="9"/>
              </w:numPr>
              <w:ind w:left="440" w:hanging="220"/>
              <w:rPr/>
            </w:pPr>
            <w:r>
              <w:rPr/>
              <w:t>The executed test procedures</w:t>
            </w:r>
          </w:p>
          <w:p>
            <w:pPr>
              <w:pStyle w:val="TableB2Hnet"/>
              <w:numPr>
                <w:ilvl w:val="1"/>
                <w:numId w:val="9"/>
              </w:numPr>
              <w:ind w:left="440" w:hanging="220"/>
              <w:rPr/>
            </w:pPr>
            <w:r>
              <w:rPr/>
              <w:t>Any problems detected and corrected</w:t>
            </w:r>
          </w:p>
          <w:p>
            <w:pPr>
              <w:pStyle w:val="TableB2Hnet"/>
              <w:numPr>
                <w:ilvl w:val="1"/>
                <w:numId w:val="9"/>
              </w:numPr>
              <w:ind w:left="440" w:hanging="220"/>
              <w:rPr/>
            </w:pPr>
            <w:r>
              <w:rPr/>
              <w:t>The projected schedule for correcting any open problem report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90" w:name="__Fieldmark__60_978272627"/>
            <w:bookmarkStart w:id="91" w:name="__Fieldmark__60_978272627"/>
            <w:bookmarkEnd w:id="9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92" w:name="__Fieldmark__61_978272627"/>
            <w:bookmarkStart w:id="93" w:name="__Fieldmark__61_978272627"/>
            <w:bookmarkEnd w:id="9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4" w:name="__Fieldmark__62_978272627"/>
            <w:bookmarkStart w:id="95" w:name="__Fieldmark__62_978272627"/>
            <w:bookmarkEnd w:id="9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Test Report and all acceptance test materials are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96" w:name="__Fieldmark__64_978272627"/>
            <w:bookmarkStart w:id="97" w:name="__Fieldmark__64_978272627"/>
            <w:bookmarkEnd w:id="9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98" w:name="__Fieldmark__65_978272627"/>
            <w:bookmarkStart w:id="99" w:name="__Fieldmark__65_978272627"/>
            <w:bookmarkEnd w:id="9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0" w:name="__Fieldmark__66_978272627"/>
            <w:bookmarkStart w:id="101" w:name="__Fieldmark__66_978272627"/>
            <w:bookmarkEnd w:id="10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n Operational Readiness Review or Go/No-Go Assessment was performed upon the completion of the Acceptance Testing.  It includes:</w:t>
            </w:r>
          </w:p>
          <w:p>
            <w:pPr>
              <w:pStyle w:val="TableB2Hnet"/>
              <w:numPr>
                <w:ilvl w:val="1"/>
                <w:numId w:val="9"/>
              </w:numPr>
              <w:ind w:left="440" w:hanging="220"/>
              <w:rPr/>
            </w:pPr>
            <w:r>
              <w:rPr/>
              <w:t>The functional configuration audit to determine whether the test records demonstrate if the product meets the technical requirements</w:t>
            </w:r>
          </w:p>
          <w:p>
            <w:pPr>
              <w:pStyle w:val="TableB2Hnet"/>
              <w:numPr>
                <w:ilvl w:val="1"/>
                <w:numId w:val="9"/>
              </w:numPr>
              <w:ind w:left="440" w:hanging="220"/>
              <w:rPr/>
            </w:pPr>
            <w:r>
              <w:rPr/>
              <w:t>The physical configuration audit to determine whether the technical documentation is complete</w:t>
            </w:r>
          </w:p>
          <w:p>
            <w:pPr>
              <w:pStyle w:val="TableB2Hnet"/>
              <w:numPr>
                <w:ilvl w:val="1"/>
                <w:numId w:val="9"/>
              </w:numPr>
              <w:ind w:left="440" w:hanging="220"/>
              <w:rPr/>
            </w:pPr>
            <w:r>
              <w:rPr/>
              <w:t>The software and technical documentation describing the operational software</w:t>
            </w:r>
          </w:p>
          <w:p>
            <w:pPr>
              <w:pStyle w:val="TableB2Hnet"/>
              <w:numPr>
                <w:ilvl w:val="1"/>
                <w:numId w:val="9"/>
              </w:numPr>
              <w:ind w:left="440" w:hanging="220"/>
              <w:rPr/>
            </w:pPr>
            <w:r>
              <w:rPr/>
              <w:t>The current functional baseline</w:t>
            </w:r>
          </w:p>
          <w:p>
            <w:pPr>
              <w:pStyle w:val="TableB2Hnet"/>
              <w:numPr>
                <w:ilvl w:val="1"/>
                <w:numId w:val="9"/>
              </w:numPr>
              <w:ind w:left="440" w:hanging="220"/>
              <w:rPr/>
            </w:pPr>
            <w:r>
              <w:rPr/>
              <w:t>The product baselines for the configuration items comprising the system</w:t>
            </w:r>
          </w:p>
          <w:p>
            <w:pPr>
              <w:pStyle w:val="TableB2Hnet"/>
              <w:numPr>
                <w:ilvl w:val="1"/>
                <w:numId w:val="9"/>
              </w:numPr>
              <w:ind w:left="440" w:hanging="220"/>
              <w:rPr/>
            </w:pPr>
            <w:r>
              <w:rPr/>
              <w:t>Any other system-level technical documentation generated during the lifecycl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02" w:name="__Fieldmark__68_978272627"/>
            <w:bookmarkStart w:id="103" w:name="__Fieldmark__68_978272627"/>
            <w:bookmarkEnd w:id="10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04" w:name="__Fieldmark__69_978272627"/>
            <w:bookmarkStart w:id="105" w:name="__Fieldmark__69_978272627"/>
            <w:bookmarkEnd w:id="10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6" w:name="__Fieldmark__70_978272627"/>
            <w:bookmarkStart w:id="107" w:name="__Fieldmark__70_978272627"/>
            <w:bookmarkEnd w:id="10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acceptance test results were examined with the project sponsor and user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08" w:name="__Fieldmark__72_978272627"/>
            <w:bookmarkStart w:id="109" w:name="__Fieldmark__72_978272627"/>
            <w:bookmarkEnd w:id="10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10" w:name="__Fieldmark__73_978272627"/>
            <w:bookmarkStart w:id="111" w:name="__Fieldmark__73_978272627"/>
            <w:bookmarkEnd w:id="11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2" w:name="__Fieldmark__74_978272627"/>
            <w:bookmarkStart w:id="113" w:name="__Fieldmark__74_978272627"/>
            <w:bookmarkEnd w:id="11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If the operational product required enhancements or changes to correct problems, each new release was preceded by an Operational Readiness Review.</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14" w:name="__Fieldmark__76_978272627"/>
            <w:bookmarkStart w:id="115" w:name="__Fieldmark__76_978272627"/>
            <w:bookmarkEnd w:id="11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16" w:name="__Fieldmark__77_978272627"/>
            <w:bookmarkStart w:id="117" w:name="__Fieldmark__77_978272627"/>
            <w:bookmarkEnd w:id="11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8" w:name="__Fieldmark__78_978272627"/>
            <w:bookmarkStart w:id="119" w:name="__Fieldmark__78_978272627"/>
            <w:bookmarkEnd w:id="11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updated system documentation was established as a new operational baselin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Manage Requirements</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0" w:name="__Fieldmark__80_978272627"/>
            <w:bookmarkStart w:id="121" w:name="__Fieldmark__80_978272627"/>
            <w:bookmarkEnd w:id="12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22" w:name="__Fieldmark__81_978272627"/>
            <w:bookmarkStart w:id="123" w:name="__Fieldmark__81_978272627"/>
            <w:bookmarkEnd w:id="12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4" w:name="__Fieldmark__82_978272627"/>
            <w:bookmarkStart w:id="125" w:name="__Fieldmark__82_978272627"/>
            <w:bookmarkEnd w:id="12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1"/>
              </w:numPr>
              <w:spacing w:before="60" w:after="60"/>
              <w:rPr/>
            </w:pPr>
            <w:r>
              <w:rPr/>
              <w:t>Each requirement identified in the Requirements Definition Document (RDD) is traceable to one or more of the test plan item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Manage Requirements) (8.6)</w:t>
            </w:r>
          </w:p>
          <w:p>
            <w:pPr>
              <w:pStyle w:val="TableBHnet"/>
              <w:numPr>
                <w:ilvl w:val="0"/>
                <w:numId w:val="9"/>
              </w:numPr>
              <w:spacing w:before="60" w:after="60"/>
              <w:ind w:left="216" w:hanging="216"/>
              <w:rPr/>
            </w:pPr>
            <w:r>
              <w:rPr/>
              <w:t>Requirements Definition Document (4.3)</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6" w:name="__Fieldmark__84_978272627"/>
            <w:bookmarkStart w:id="127" w:name="__Fieldmark__84_978272627"/>
            <w:bookmarkEnd w:id="12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28" w:name="__Fieldmark__85_978272627"/>
            <w:bookmarkStart w:id="129" w:name="__Fieldmark__85_978272627"/>
            <w:bookmarkEnd w:id="12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0" w:name="__Fieldmark__86_978272627"/>
            <w:bookmarkStart w:id="131" w:name="__Fieldmark__86_978272627"/>
            <w:bookmarkEnd w:id="13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Requirements Traceability Matrix developed and expanded in the preceding phases is again expanded to include the Software and Integration requirements and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Manage Requirements) (8.6)</w:t>
            </w:r>
          </w:p>
          <w:p>
            <w:pPr>
              <w:pStyle w:val="TableBHnet"/>
              <w:numPr>
                <w:ilvl w:val="0"/>
                <w:numId w:val="9"/>
              </w:numPr>
              <w:spacing w:before="60" w:after="60"/>
              <w:ind w:left="216" w:hanging="216"/>
              <w:rPr/>
            </w:pPr>
            <w:r>
              <w:rPr/>
              <w:t>Develop a Requirements Traceability Matrix (4.1.1)</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32" w:name="__Fieldmark__88_978272627"/>
            <w:bookmarkStart w:id="133" w:name="__Fieldmark__88_978272627"/>
            <w:bookmarkEnd w:id="13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34" w:name="__Fieldmark__89_978272627"/>
            <w:bookmarkStart w:id="135" w:name="__Fieldmark__89_978272627"/>
            <w:bookmarkEnd w:id="13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6" w:name="__Fieldmark__90_978272627"/>
            <w:bookmarkStart w:id="137" w:name="__Fieldmark__90_978272627"/>
            <w:bookmarkEnd w:id="13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At least one structured walkthrough is conducted to ensure the Requirements Traceability includes all the test items and test results and that they properly relate to a requirement or to more than one requirement.</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Manage Requirements) (8.6)</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Refine Operating Documentation</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38" w:name="__Fieldmark__92_978272627"/>
            <w:bookmarkStart w:id="139" w:name="__Fieldmark__92_978272627"/>
            <w:bookmarkEnd w:id="13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0" w:name="__Fieldmark__93_978272627"/>
            <w:bookmarkStart w:id="141" w:name="__Fieldmark__93_978272627"/>
            <w:bookmarkEnd w:id="14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2" w:name="__Fieldmark__94_978272627"/>
            <w:bookmarkStart w:id="143" w:name="__Fieldmark__94_978272627"/>
            <w:bookmarkEnd w:id="14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22"/>
              </w:numPr>
              <w:spacing w:before="60" w:after="60"/>
              <w:rPr/>
            </w:pPr>
            <w:r>
              <w:rPr/>
              <w:t>The Operating Documentation was revised.</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Refine Operating Documentation (8.7)</w:t>
            </w:r>
          </w:p>
          <w:p>
            <w:pPr>
              <w:pStyle w:val="TableBHnet"/>
              <w:numPr>
                <w:ilvl w:val="0"/>
                <w:numId w:val="9"/>
              </w:numPr>
              <w:spacing w:before="60" w:after="60"/>
              <w:ind w:left="216" w:hanging="216"/>
              <w:rPr/>
            </w:pPr>
            <w:r>
              <w:rPr/>
              <w:t>Generate Operating Documentation (7.9)</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44" w:name="__Fieldmark__96_978272627"/>
            <w:bookmarkStart w:id="145" w:name="__Fieldmark__96_978272627"/>
            <w:bookmarkEnd w:id="14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6" w:name="__Fieldmark__97_978272627"/>
            <w:bookmarkStart w:id="147" w:name="__Fieldmark__97_978272627"/>
            <w:bookmarkEnd w:id="14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8" w:name="__Fieldmark__98_978272627"/>
            <w:bookmarkStart w:id="149" w:name="__Fieldmark__98_978272627"/>
            <w:bookmarkEnd w:id="149"/>
            <w:r/>
            <w:r>
              <w:rPr>
                <w:sz w:val="16"/>
                <w:rFonts w:cs="Arial"/>
              </w:rPr>
              <w:fldChar w:fldCharType="end"/>
            </w:r>
            <w:r>
              <w:rPr>
                <w:rFonts w:cs="Arial"/>
                <w:sz w:val="16"/>
              </w:rPr>
            </w:r>
          </w:p>
        </w:tc>
        <w:tc>
          <w:tcPr>
            <w:tcW w:w="5348" w:type="dxa"/>
            <w:gridSpan w:val="2"/>
            <w:tcBorders>
              <w:top w:val="doub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structured walkthrough has been conducted for the revised Operating Documentation.</w:t>
            </w:r>
          </w:p>
        </w:tc>
        <w:tc>
          <w:tcPr>
            <w:tcW w:w="3890" w:type="dxa"/>
            <w:tcBorders>
              <w:top w:val="doub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Refine Operating Documentation (8.7)</w:t>
            </w:r>
          </w:p>
        </w:tc>
        <w:tc>
          <w:tcPr>
            <w:tcW w:w="3456" w:type="dxa"/>
            <w:tcBorders>
              <w:top w:val="doub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50" w:name="__Fieldmark__100_978272627"/>
            <w:bookmarkStart w:id="151" w:name="__Fieldmark__100_978272627"/>
            <w:bookmarkEnd w:id="15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52" w:name="__Fieldmark__101_978272627"/>
            <w:bookmarkStart w:id="153" w:name="__Fieldmark__101_978272627"/>
            <w:bookmarkEnd w:id="15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4" w:name="__Fieldmark__102_978272627"/>
            <w:bookmarkStart w:id="155" w:name="__Fieldmark__102_978272627"/>
            <w:bookmarkEnd w:id="15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revised Operating Documentation is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Refine Operating Documentation (8.7)</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Finalize Training Plan</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56" w:name="__Fieldmark__104_978272627"/>
            <w:bookmarkStart w:id="157" w:name="__Fieldmark__104_978272627"/>
            <w:bookmarkEnd w:id="15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58" w:name="__Fieldmark__105_978272627"/>
            <w:bookmarkStart w:id="159" w:name="__Fieldmark__105_978272627"/>
            <w:bookmarkEnd w:id="15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0" w:name="__Fieldmark__106_978272627"/>
            <w:bookmarkStart w:id="161" w:name="__Fieldmark__106_978272627"/>
            <w:bookmarkEnd w:id="16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3"/>
              </w:numPr>
              <w:spacing w:before="60" w:after="60"/>
              <w:rPr/>
            </w:pPr>
            <w:r>
              <w:rPr/>
              <w:t>The Training Plan was finalized during or immediately after the system testing and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Finalize Training Plan (8.8)</w:t>
            </w:r>
          </w:p>
          <w:p>
            <w:pPr>
              <w:pStyle w:val="TableBHnet"/>
              <w:numPr>
                <w:ilvl w:val="0"/>
                <w:numId w:val="9"/>
              </w:numPr>
              <w:spacing w:before="60" w:after="60"/>
              <w:ind w:left="216" w:hanging="216"/>
              <w:rPr/>
            </w:pPr>
            <w:r>
              <w:rPr/>
              <w:t>Develop Training Plan (5.11)</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62" w:name="__Fieldmark__108_978272627"/>
            <w:bookmarkStart w:id="163" w:name="__Fieldmark__108_978272627"/>
            <w:bookmarkEnd w:id="16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64" w:name="__Fieldmark__109_978272627"/>
            <w:bookmarkStart w:id="165" w:name="__Fieldmark__109_978272627"/>
            <w:bookmarkEnd w:id="16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6" w:name="__Fieldmark__110_978272627"/>
            <w:bookmarkStart w:id="167" w:name="__Fieldmark__110_978272627"/>
            <w:bookmarkEnd w:id="16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structured walkthrough has been conducted to ensure the Training Plan</w:t>
            </w:r>
            <w:r>
              <w:rPr>
                <w:rFonts w:cs="Times-Roman" w:ascii="Times-Roman" w:hAnsi="Times-Roman"/>
              </w:rPr>
              <w:t xml:space="preserve"> </w:t>
            </w:r>
            <w:r>
              <w:rPr/>
              <w:t>is accurate, and complet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Finalize Training Plan (8.8)</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Conduct Phase Review</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68" w:name="__Fieldmark__112_978272627"/>
            <w:bookmarkStart w:id="169" w:name="__Fieldmark__112_978272627"/>
            <w:bookmarkEnd w:id="16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70" w:name="__Fieldmark__113_978272627"/>
            <w:bookmarkStart w:id="171" w:name="__Fieldmark__113_978272627"/>
            <w:bookmarkEnd w:id="17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2" w:name="__Fieldmark__114_978272627"/>
            <w:bookmarkStart w:id="173" w:name="__Fieldmark__114_978272627"/>
            <w:bookmarkEnd w:id="17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4"/>
              </w:numPr>
              <w:spacing w:before="60" w:after="60"/>
              <w:rPr/>
            </w:pPr>
            <w:r>
              <w:rPr/>
              <w:t>Requirements management activities are reviewed with the project manager/project sponsor both periodically and as need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Peer Reviews (8.9.1)</w:t>
            </w:r>
          </w:p>
          <w:p>
            <w:pPr>
              <w:pStyle w:val="TableBHnet"/>
              <w:numPr>
                <w:ilvl w:val="0"/>
                <w:numId w:val="9"/>
              </w:numPr>
              <w:spacing w:before="60" w:after="60"/>
              <w:ind w:left="216" w:hanging="216"/>
              <w:rPr/>
            </w:pPr>
            <w:r>
              <w:rPr/>
              <w:t>Conduct Phase Review (8.9)</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74" w:name="__Fieldmark__116_978272627"/>
            <w:bookmarkStart w:id="175" w:name="__Fieldmark__116_978272627"/>
            <w:bookmarkEnd w:id="17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76" w:name="__Fieldmark__117_978272627"/>
            <w:bookmarkStart w:id="177" w:name="__Fieldmark__117_978272627"/>
            <w:bookmarkEnd w:id="17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8" w:name="__Fieldmark__118_978272627"/>
            <w:bookmarkStart w:id="179" w:name="__Fieldmark__118_978272627"/>
            <w:bookmarkEnd w:id="17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In-Phase Assessments of requirements management activities and outputs are perform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Phase Assessment (8.9.3)</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0" w:name="__Fieldmark__120_978272627"/>
            <w:bookmarkStart w:id="181" w:name="__Fieldmark__120_978272627"/>
            <w:bookmarkEnd w:id="18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82" w:name="__Fieldmark__121_978272627"/>
            <w:bookmarkStart w:id="183" w:name="__Fieldmark__121_978272627"/>
            <w:bookmarkEnd w:id="18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4" w:name="__Fieldmark__122_978272627"/>
            <w:bookmarkStart w:id="185" w:name="__Fieldmark__122_978272627"/>
            <w:bookmarkEnd w:id="18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project team reviews all established requirement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Structured Walkthroughs (8.9.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6" w:name="__Fieldmark__124_978272627"/>
            <w:bookmarkStart w:id="187" w:name="__Fieldmark__124_978272627"/>
            <w:bookmarkEnd w:id="18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88" w:name="__Fieldmark__125_978272627"/>
            <w:bookmarkStart w:id="189" w:name="__Fieldmark__125_978272627"/>
            <w:bookmarkEnd w:id="18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0" w:name="__Fieldmark__126_978272627"/>
            <w:bookmarkStart w:id="191" w:name="__Fieldmark__126_978272627"/>
            <w:bookmarkEnd w:id="19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technical accuracy and completeness of outputs and deliverables were review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Structured Walkthroughs (8.9.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92" w:name="__Fieldmark__128_978272627"/>
            <w:bookmarkStart w:id="193" w:name="__Fieldmark__128_978272627"/>
            <w:bookmarkEnd w:id="19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94" w:name="__Fieldmark__129_978272627"/>
            <w:bookmarkStart w:id="195" w:name="__Fieldmark__129_978272627"/>
            <w:bookmarkEnd w:id="19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6" w:name="__Fieldmark__130_978272627"/>
            <w:bookmarkStart w:id="197" w:name="__Fieldmark__130_978272627"/>
            <w:bookmarkEnd w:id="19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Concurrence to proceed to next phase was given.</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Phase Exit (8.9.4)</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3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Normal"/>
        <w:rPr/>
      </w:pPr>
      <w:r>
        <w:rPr/>
      </w:r>
    </w:p>
    <w:sectPr>
      <w:headerReference w:type="default" r:id="rId2"/>
      <w:footerReference w:type="default" r:id="rId3"/>
      <w:type w:val="continuous"/>
      <w:pgSz w:orient="landscape" w:w="15840" w:h="12240"/>
      <w:pgMar w:left="1872" w:right="1872" w:gutter="0" w:header="720" w:top="1440" w:footer="864"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Andale Mono IPA"/>
    <w:charset w:val="02"/>
    <w:family w:val="auto"/>
    <w:pitch w:val="variable"/>
  </w:font>
  <w:font w:name="Tahoma">
    <w:charset w:val="00"/>
    <w:family w:val="swiss"/>
    <w:pitch w:val="variable"/>
  </w:font>
  <w:font w:name="WP MathA">
    <w:charset w:val="02"/>
    <w:family w:val="auto"/>
    <w:pitch w:val="variable"/>
  </w:font>
  <w:font w:name="Lucida Console">
    <w:charset w:val="00"/>
    <w:family w:val="modern"/>
    <w:pitch w:val="default"/>
  </w:font>
  <w:font w:name="Arial Black">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16"/>
        <w:tab w:val="left" w:pos="1020" w:leader="none"/>
      </w:tabs>
      <w:jc w:val="center"/>
      <w:rPr/>
    </w:pPr>
    <w:r>
      <w:rPr/>
      <w:t>SDM Software Integration and Testing Phase Checklis</w:t>
    </w:r>
    <w:r>
      <mc:AlternateContent>
        <mc:Choice Requires="wps">
          <w:drawing>
            <wp:anchor behindDoc="1" distT="0" distB="0" distL="114935" distR="114935" simplePos="0" locked="0" layoutInCell="0" allowOverlap="1" relativeHeight="5">
              <wp:simplePos x="0" y="0"/>
              <wp:positionH relativeFrom="column">
                <wp:posOffset>3206750</wp:posOffset>
              </wp:positionH>
              <wp:positionV relativeFrom="paragraph">
                <wp:posOffset>114300</wp:posOffset>
              </wp:positionV>
              <wp:extent cx="1263650" cy="342900"/>
              <wp:effectExtent l="0" t="0" r="0" b="0"/>
              <wp:wrapNone/>
              <wp:docPr id="1" name="Frame1"/>
              <a:graphic xmlns:a="http://schemas.openxmlformats.org/drawingml/2006/main">
                <a:graphicData uri="http://schemas.microsoft.com/office/word/2010/wordprocessingShape">
                  <wps:wsp>
                    <wps:cNvSpPr txBox="1"/>
                    <wps:spPr>
                      <a:xfrm>
                        <a:off x="0" y="0"/>
                        <a:ext cx="1263650" cy="342900"/>
                      </a:xfrm>
                      <a:prstGeom prst="rect"/>
                      <a:solidFill>
                        <a:srgbClr val="FFFFFF">
                          <a:alpha val="0"/>
                        </a:srgbClr>
                      </a:solidFill>
                    </wps:spPr>
                    <wps:txbx>
                      <w:txbxContent>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9.5pt;height:27pt;mso-wrap-distance-left:9.05pt;mso-wrap-distance-right:9.05pt;mso-wrap-distance-top:0pt;mso-wrap-distance-bottom:0pt;margin-top:9pt;mso-position-vertical-relative:text;margin-left:252.5pt;mso-position-horizontal-relative:text">
              <v:fill opacity="0f"/>
              <v:textbox inset="0.100694444444444in,0.0506944444444444in,0.100694444444444in,0.0506944444444444in">
                <w:txbxContent>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lt;Project Name&gt; – SDM Software Integration and Testing Phase Checklist</w:t>
    </w:r>
  </w:p>
  <w:p>
    <w:pPr>
      <w:pStyle w:val="Normal"/>
      <w:jc w:val="center"/>
      <w:rPr>
        <w:szCs w:val="24"/>
      </w:rPr>
    </w:pPr>
    <w:r>
      <w:rPr>
        <w:szCs w:val="24"/>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Monotype Sorts" w:hAnsi="Monotype Sorts" w:cs="Monotype Sorts" w:hint="default"/>
        <w:dstrike w:val="false"/>
        <w:strike w:val="false"/>
        <w:position w:val="-2"/>
        <w:sz w:val="28"/>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8"/>
        <w:color w:val="000000"/>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75"/>
  <w:revisionView w:insDel="0" w:formatting="0"/>
  <w:defaultTabStop w:val="21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Andale Mono IPA" w:hAnsi="Monotype Sorts;Andale Mono IPA" w:cs="Monotype Sorts;Andale Mono IPA"/>
      <w:strike w:val="false"/>
      <w:dstrike w:val="false"/>
      <w:color w:val="000000"/>
      <w:sz w:val="28"/>
    </w:rPr>
  </w:style>
  <w:style w:type="character" w:styleId="WW8Num6z0">
    <w:name w:val="WW8Num6z0"/>
    <w:qFormat/>
    <w:rPr>
      <w:rFonts w:ascii="Symbol" w:hAnsi="Symbol" w:cs="Symbol"/>
      <w:strike w:val="false"/>
      <w:dstrike w:val="false"/>
      <w:color w:val="000000"/>
      <w:sz w:val="20"/>
    </w:rPr>
  </w:style>
  <w:style w:type="character" w:styleId="WW8Num7z0">
    <w:name w:val="WW8Num7z0"/>
    <w:qFormat/>
    <w:rPr>
      <w:rFonts w:ascii="Symbol" w:hAnsi="Symbol" w:cs="Symbol"/>
      <w:sz w:val="20"/>
    </w:rPr>
  </w:style>
  <w:style w:type="character" w:styleId="WW8Num8z0">
    <w:name w:val="WW8Num8z0"/>
    <w:qFormat/>
    <w:rPr>
      <w:rFonts w:ascii="Monotype Sorts;Andale Mono IPA" w:hAnsi="Monotype Sorts;Andale Mono IPA" w:cs="Monotype Sorts;Andale Mono IPA"/>
      <w:strike w:val="false"/>
      <w:dstrike w:val="false"/>
      <w:color w:val="000000"/>
      <w:sz w:val="24"/>
    </w:rPr>
  </w:style>
  <w:style w:type="character" w:styleId="WW8Num9z0">
    <w:name w:val="WW8Num9z0"/>
    <w:qFormat/>
    <w:rPr>
      <w:rFonts w:ascii="Monotype Sorts;Andale Mono IPA" w:hAnsi="Monotype Sorts;Andale Mono IPA" w:cs="Monotype Sorts;Andale Mono IPA"/>
      <w:strike w:val="false"/>
      <w:dstrike w:val="false"/>
      <w:color w:val="000000"/>
      <w:sz w:val="28"/>
    </w:rPr>
  </w:style>
  <w:style w:type="character" w:styleId="WW8Num10z0">
    <w:name w:val="WW8Num10z0"/>
    <w:qFormat/>
    <w:rPr>
      <w:rFonts w:ascii="Monotype Sorts;Andale Mono IPA" w:hAnsi="Monotype Sorts;Andale Mono IPA" w:cs="Monotype Sorts;Andale Mono IPA"/>
      <w:strike w:val="false"/>
      <w:dstrike w:val="false"/>
      <w:color w:val="000000"/>
      <w:sz w:val="28"/>
      <w:vertAlign w:val="subscript"/>
    </w:rPr>
  </w:style>
  <w:style w:type="character" w:styleId="WW8Num13z0">
    <w:name w:val="WW8Num13z0"/>
    <w:qFormat/>
    <w:rPr>
      <w:rFonts w:ascii="Monotype Sorts;Andale Mono IPA" w:hAnsi="Monotype Sorts;Andale Mono IPA" w:cs="Monotype Sorts;Andale Mono IPA"/>
      <w:strike w:val="false"/>
      <w:dstrike w:val="false"/>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color w:val="000000"/>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onotype Sorts;Andale Mono IPA" w:hAnsi="Monotype Sorts;Andale Mono IPA" w:cs="Monotype Sorts;Andale Mono IPA"/>
      <w:color w:val="000000"/>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trike w:val="false"/>
      <w:dstrike w:val="false"/>
      <w:color w:val="000000"/>
      <w:sz w:val="16"/>
    </w:rPr>
  </w:style>
  <w:style w:type="character" w:styleId="WW8Num31z0">
    <w:name w:val="WW8Num31z0"/>
    <w:qFormat/>
    <w:rPr/>
  </w:style>
  <w:style w:type="character" w:styleId="WW8Num32z0">
    <w:name w:val="WW8Num32z0"/>
    <w:qFormat/>
    <w:rPr>
      <w:rFonts w:ascii="Monotype Sorts;Andale Mono IPA" w:hAnsi="Monotype Sorts;Andale Mono IPA" w:cs="Monotype Sorts;Andale Mono IPA"/>
      <w:strike w:val="false"/>
      <w:dstrike w:val="false"/>
      <w:color w:val="000000"/>
      <w:sz w:val="24"/>
    </w:rPr>
  </w:style>
  <w:style w:type="character" w:styleId="WW8Num33z0">
    <w:name w:val="WW8Num33z0"/>
    <w:qFormat/>
    <w:rPr>
      <w:rFonts w:ascii="Symbol" w:hAnsi="Symbol" w:cs="Symbol"/>
      <w:strike w:val="false"/>
      <w:dstrike w:val="false"/>
      <w:color w:val="000000"/>
      <w:sz w:val="20"/>
    </w:rPr>
  </w:style>
  <w:style w:type="character" w:styleId="WW8Num34z0">
    <w:name w:val="WW8Num34z0"/>
    <w:qFormat/>
    <w:rPr>
      <w:rFonts w:ascii="Symbol" w:hAnsi="Symbol" w:cs="Symbol"/>
      <w:strike w:val="false"/>
      <w:dstrike w:val="false"/>
      <w:color w:val="000000"/>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trike w:val="false"/>
      <w:dstrike w:val="false"/>
      <w:color w:val="000000"/>
      <w:sz w:val="24"/>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Monotype Sorts;Andale Mono IPA" w:hAnsi="Monotype Sorts;Andale Mono IPA" w:cs="Monotype Sorts;Andale Mono IPA"/>
      <w:strike w:val="false"/>
      <w:dstrike w:val="false"/>
      <w:color w:val="000000"/>
      <w:sz w:val="28"/>
    </w:rPr>
  </w:style>
  <w:style w:type="character" w:styleId="WW8Num46z0">
    <w:name w:val="WW8Num46z0"/>
    <w:qFormat/>
    <w:rPr>
      <w:rFonts w:ascii="Symbol" w:hAnsi="Symbol" w:cs="Symbol"/>
      <w:sz w:val="20"/>
    </w:rPr>
  </w:style>
  <w:style w:type="character" w:styleId="WW8Num47z0">
    <w:name w:val="WW8Num47z0"/>
    <w:qFormat/>
    <w:rPr>
      <w:rFonts w:ascii="Symbol" w:hAnsi="Symbol" w:cs="Symbol"/>
      <w:strike w:val="false"/>
      <w:dstrike w:val="false"/>
      <w:color w:val="000000"/>
      <w:sz w:val="20"/>
    </w:rPr>
  </w:style>
  <w:style w:type="character" w:styleId="WW8Num49z0">
    <w:name w:val="WW8Num49z0"/>
    <w:qFormat/>
    <w:rPr>
      <w:rFonts w:ascii="Monotype Sorts;Andale Mono IPA" w:hAnsi="Monotype Sorts;Andale Mono IPA" w:cs="Monotype Sorts;Andale Mono IPA"/>
      <w:strike w:val="false"/>
      <w:dstrike w:val="false"/>
      <w:color w:val="000000"/>
      <w:sz w:val="28"/>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trike w:val="false"/>
      <w:dstrike w:val="false"/>
      <w:color w:val="000000"/>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Andale Mono IPA" w:hAnsi="Monotype Sorts;Andale Mono IPA" w:cs="Monotype Sorts;Andale Mono IPA"/>
      <w:strike w:val="false"/>
      <w:dstrike w:val="false"/>
      <w:color w:val="000000"/>
      <w:sz w:val="28"/>
    </w:rPr>
  </w:style>
  <w:style w:type="character" w:styleId="WW8Num56z0">
    <w:name w:val="WW8Num56z0"/>
    <w:qFormat/>
    <w:rPr/>
  </w:style>
  <w:style w:type="character" w:styleId="WW8Num57z0">
    <w:name w:val="WW8Num57z0"/>
    <w:qFormat/>
    <w:rPr>
      <w:rFonts w:ascii="Symbol" w:hAnsi="Symbol" w:cs="Symbol"/>
      <w:strike w:val="false"/>
      <w:dstrike w:val="false"/>
      <w:color w:val="000000"/>
      <w:sz w:val="20"/>
    </w:rPr>
  </w:style>
  <w:style w:type="character" w:styleId="WW8Num59z0">
    <w:name w:val="WW8Num59z0"/>
    <w:qFormat/>
    <w:rPr>
      <w:rFonts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trike w:val="false"/>
      <w:dstrike w:val="false"/>
      <w:color w:val="000000"/>
      <w:sz w:val="24"/>
    </w:rPr>
  </w:style>
  <w:style w:type="character" w:styleId="WW8Num62z0">
    <w:name w:val="WW8Num62z0"/>
    <w:qFormat/>
    <w:rPr>
      <w:rFonts w:ascii="Times New Roman" w:hAnsi="Times New Roman" w:cs="Times New Roman"/>
    </w:rPr>
  </w:style>
  <w:style w:type="character" w:styleId="WW8Num63z0">
    <w:name w:val="WW8Num63z0"/>
    <w:qFormat/>
    <w:rPr>
      <w:rFonts w:ascii="Monotype Sorts;Andale Mono IPA" w:hAnsi="Monotype Sorts;Andale Mono IPA" w:cs="Monotype Sorts;Andale Mono IPA"/>
      <w:strike w:val="false"/>
      <w:dstrike w:val="false"/>
      <w:color w:val="000000"/>
      <w:sz w:val="28"/>
    </w:rPr>
  </w:style>
  <w:style w:type="character" w:styleId="WW8Num64z0">
    <w:name w:val="WW8Num64z0"/>
    <w:qFormat/>
    <w:rPr>
      <w:rFonts w:ascii="Monotype Sorts;Andale Mono IPA" w:hAnsi="Monotype Sorts;Andale Mono IPA" w:cs="Monotype Sorts;Andale Mono IPA"/>
      <w:strike w:val="false"/>
      <w:dstrike w:val="false"/>
      <w:color w:val="000000"/>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71z0">
    <w:name w:val="WW8Num71z0"/>
    <w:qFormat/>
    <w:rPr>
      <w:rFonts w:ascii="Symbol" w:hAnsi="Symbol" w:cs="Symbol"/>
      <w:strike w:val="false"/>
      <w:dstrike w:val="false"/>
      <w:color w:val="000000"/>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trike w:val="false"/>
      <w:dstrike w:val="false"/>
      <w:color w:val="000000"/>
      <w:sz w:val="20"/>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2">
    <w:name w:val="WW8Num76z2"/>
    <w:qFormat/>
    <w:rPr>
      <w:rFonts w:cs="Courier New"/>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style>
  <w:style w:type="character" w:styleId="WW8Num83z3">
    <w:name w:val="WW8Num83z3"/>
    <w:qFormat/>
    <w:rPr>
      <w:rFonts w:ascii="Symbol" w:hAnsi="Symbol" w:cs="Symbol"/>
    </w:rPr>
  </w:style>
  <w:style w:type="character" w:styleId="WW8Num85z0">
    <w:name w:val="WW8Num85z0"/>
    <w:qFormat/>
    <w:rPr>
      <w:rFonts w:ascii="Monotype Sorts;Andale Mono IPA" w:hAnsi="Monotype Sorts;Andale Mono IPA" w:cs="Monotype Sorts;Andale Mono IPA"/>
      <w:strike w:val="false"/>
      <w:dstrike w:val="false"/>
      <w:color w:val="000000"/>
      <w:sz w:val="28"/>
    </w:rPr>
  </w:style>
  <w:style w:type="character" w:styleId="WW8Num86z0">
    <w:name w:val="WW8Num86z0"/>
    <w:qFormat/>
    <w:rPr/>
  </w:style>
  <w:style w:type="character" w:styleId="WW8Num87z0">
    <w:name w:val="WW8Num87z0"/>
    <w:qFormat/>
    <w:rPr>
      <w:rFonts w:ascii="Symbol" w:hAnsi="Symbol" w:cs="Symbol"/>
      <w:strike w:val="false"/>
      <w:dstrike w:val="false"/>
      <w:color w:val="000000"/>
      <w:sz w:val="20"/>
    </w:rPr>
  </w:style>
  <w:style w:type="character" w:styleId="WW8Num88z0">
    <w:name w:val="WW8Num88z0"/>
    <w:qFormat/>
    <w:rPr>
      <w:rFonts w:ascii="Symbol" w:hAnsi="Symbol" w:cs="Symbol"/>
      <w:sz w:val="20"/>
    </w:rPr>
  </w:style>
  <w:style w:type="character" w:styleId="WW8Num89z0">
    <w:name w:val="WW8Num89z0"/>
    <w:qFormat/>
    <w:rPr>
      <w:rFonts w:ascii="Monotype Sorts;Andale Mono IPA" w:hAnsi="Monotype Sorts;Andale Mono IPA" w:cs="Monotype Sorts;Andale Mono IPA"/>
      <w:strike w:val="false"/>
      <w:dstrike w:val="false"/>
      <w:color w:val="000000"/>
      <w:sz w:val="28"/>
    </w:rPr>
  </w:style>
  <w:style w:type="character" w:styleId="WW8Num90z0">
    <w:name w:val="WW8Num90z0"/>
    <w:qFormat/>
    <w:rPr>
      <w:rFonts w:ascii="Monotype Sorts;Andale Mono IPA" w:hAnsi="Monotype Sorts;Andale Mono IPA" w:cs="Monotype Sorts;Andale Mono IPA"/>
      <w:strike w:val="false"/>
      <w:dstrike w:val="false"/>
      <w:color w:val="000000"/>
      <w:sz w:val="28"/>
    </w:rPr>
  </w:style>
  <w:style w:type="character" w:styleId="WW8Num92z0">
    <w:name w:val="WW8Num92z0"/>
    <w:qFormat/>
    <w:rPr>
      <w:rFonts w:ascii="Symbol" w:hAnsi="Symbol" w:cs="Symbol"/>
      <w:strike w:val="false"/>
      <w:dstrike w:val="false"/>
      <w:color w:val="000000"/>
      <w:sz w:val="20"/>
    </w:rPr>
  </w:style>
  <w:style w:type="character" w:styleId="WW8Num93z0">
    <w:name w:val="WW8Num93z0"/>
    <w:qFormat/>
    <w:rPr>
      <w:rFonts w:ascii="Symbol" w:hAnsi="Symbol" w:cs="Symbol"/>
      <w:strike w:val="false"/>
      <w:dstrike w:val="false"/>
      <w:color w:val="000000"/>
      <w:sz w:val="20"/>
    </w:rPr>
  </w:style>
  <w:style w:type="character" w:styleId="WW8Num94z0">
    <w:name w:val="WW8Num94z0"/>
    <w:qFormat/>
    <w:rPr>
      <w:rFonts w:ascii="Symbol" w:hAnsi="Symbol" w:cs="Symbol"/>
      <w:strike w:val="false"/>
      <w:dstrike w:val="false"/>
      <w:color w:val="000000"/>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rFonts w:ascii="Symbol" w:hAnsi="Symbol" w:cs="Symbol"/>
      <w:strike w:val="false"/>
      <w:dstrike w:val="false"/>
      <w:color w:val="000000"/>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Monotype Sorts;Andale Mono IPA" w:hAnsi="Monotype Sorts;Andale Mono IPA" w:cs="Monotype Sorts;Andale Mono IPA"/>
      <w:strike w:val="false"/>
      <w:dstrike w:val="false"/>
      <w:color w:val="000000"/>
      <w:sz w:val="28"/>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Monotype Sorts;Andale Mono IPA" w:hAnsi="Monotype Sorts;Andale Mono IPA" w:cs="Monotype Sorts;Andale Mono IPA"/>
      <w:strike w:val="false"/>
      <w:dstrike w:val="false"/>
      <w:color w:val="000000"/>
      <w:sz w:val="28"/>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rPr>
  </w:style>
  <w:style w:type="character" w:styleId="WW8Num110z2">
    <w:name w:val="WW8Num110z2"/>
    <w:qFormat/>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Monotype Sorts;Andale Mono IPA" w:hAnsi="Monotype Sorts;Andale Mono IPA" w:cs="Monotype Sorts;Andale Mono IPA"/>
      <w:strike w:val="false"/>
      <w:dstrike w:val="false"/>
      <w:color w:val="000000"/>
      <w:sz w:val="28"/>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trike w:val="false"/>
      <w:dstrike w:val="false"/>
      <w:color w:val="000000"/>
      <w:sz w:val="20"/>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6z3">
    <w:name w:val="WW8Num116z3"/>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color w:val="000000"/>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strike w:val="false"/>
      <w:dstrike w:val="false"/>
      <w:color w:val="000000"/>
      <w:sz w:val="20"/>
    </w:rPr>
  </w:style>
  <w:style w:type="character" w:styleId="WW8Num123z0">
    <w:name w:val="WW8Num123z0"/>
    <w:qFormat/>
    <w:rPr>
      <w:rFonts w:ascii="Symbol" w:hAnsi="Symbol" w:cs="Symbol"/>
      <w:strike w:val="false"/>
      <w:dstrike w:val="false"/>
      <w:color w:val="000000"/>
      <w:sz w:val="20"/>
    </w:rPr>
  </w:style>
  <w:style w:type="character" w:styleId="WW8Num124z0">
    <w:name w:val="WW8Num124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3">
    <w:name w:val="WW8Num130z3"/>
    <w:qFormat/>
    <w:rPr/>
  </w:style>
  <w:style w:type="character" w:styleId="WW8Num131z0">
    <w:name w:val="WW8Num131z0"/>
    <w:qFormat/>
    <w:rPr>
      <w:rFonts w:ascii="Monotype Sorts;Andale Mono IPA" w:hAnsi="Monotype Sorts;Andale Mono IPA" w:cs="Monotype Sorts;Andale Mono IPA"/>
      <w:strike w:val="false"/>
      <w:dstrike w:val="false"/>
      <w:color w:val="000000"/>
      <w:sz w:val="28"/>
    </w:rPr>
  </w:style>
  <w:style w:type="character" w:styleId="WW8Num132z0">
    <w:name w:val="WW8Num132z0"/>
    <w:qFormat/>
    <w:rPr>
      <w:rFonts w:ascii="Symbol" w:hAnsi="Symbol" w:cs="Symbol"/>
      <w:strike w:val="false"/>
      <w:dstrike w:val="false"/>
      <w:color w:val="000000"/>
      <w:sz w:val="20"/>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2">
    <w:name w:val="WW8Num133z2"/>
    <w:qFormat/>
    <w:rPr>
      <w:rFonts w:cs="Courier New"/>
    </w:rPr>
  </w:style>
  <w:style w:type="character" w:styleId="WW8Num133z4">
    <w:name w:val="WW8Num133z4"/>
    <w:qFormat/>
    <w:rPr>
      <w:rFonts w:ascii="Courier New" w:hAnsi="Courier New" w:cs="Courier New"/>
    </w:rPr>
  </w:style>
  <w:style w:type="character" w:styleId="WW8Num134z0">
    <w:name w:val="WW8Num134z0"/>
    <w:qFormat/>
    <w:rPr>
      <w:rFonts w:ascii="Monotype Sorts;Andale Mono IPA" w:hAnsi="Monotype Sorts;Andale Mono IPA" w:cs="Monotype Sorts;Andale Mono IPA"/>
      <w:color w:val="000000"/>
      <w:sz w:val="28"/>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5z0">
    <w:name w:val="WW8Num145z0"/>
    <w:qFormat/>
    <w:rPr>
      <w:rFonts w:ascii="Symbol" w:hAnsi="Symbol" w:cs="Symbol"/>
      <w:sz w:val="20"/>
    </w:rPr>
  </w:style>
  <w:style w:type="character" w:styleId="WW8Num146z0">
    <w:name w:val="WW8Num146z0"/>
    <w:qFormat/>
    <w:rPr>
      <w:rFonts w:ascii="Monotype Sorts;Andale Mono IPA" w:hAnsi="Monotype Sorts;Andale Mono IPA" w:cs="Monotype Sorts;Andale Mono IPA"/>
      <w:strike w:val="false"/>
      <w:dstrike w:val="false"/>
      <w:color w:val="000000"/>
      <w:sz w:val="28"/>
    </w:rPr>
  </w:style>
  <w:style w:type="character" w:styleId="WW8Num148z0">
    <w:name w:val="WW8Num148z0"/>
    <w:qFormat/>
    <w:rPr>
      <w:rFonts w:ascii="Monotype Sorts;Andale Mono IPA" w:hAnsi="Monotype Sorts;Andale Mono IPA" w:cs="Monotype Sorts;Andale Mono IPA"/>
      <w:strike w:val="false"/>
      <w:dstrike w:val="false"/>
      <w:color w:val="000000"/>
      <w:sz w:val="20"/>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Wingdings" w:hAnsi="Wingdings" w:cs="Wingdings"/>
    </w:rPr>
  </w:style>
  <w:style w:type="character" w:styleId="WW8Num157z2">
    <w:name w:val="WW8Num157z2"/>
    <w:qFormat/>
    <w:rPr/>
  </w:style>
  <w:style w:type="character" w:styleId="WW8Num157z3">
    <w:name w:val="WW8Num157z3"/>
    <w:qFormat/>
    <w:rPr>
      <w:rFonts w:ascii="Symbol" w:hAnsi="Symbol" w:cs="Symbol"/>
    </w:rPr>
  </w:style>
  <w:style w:type="character" w:styleId="WW8Num158z0">
    <w:name w:val="WW8Num158z0"/>
    <w:qFormat/>
    <w:rPr>
      <w:rFonts w:ascii="Symbol" w:hAnsi="Symbol" w:cs="Symbol"/>
      <w:strike w:val="false"/>
      <w:dstrike w:val="false"/>
      <w:color w:val="000000"/>
      <w:sz w:val="20"/>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Tahoma" w:hAnsi="Tahoma" w:cs="Tahoma"/>
      <w:b w:val="false"/>
      <w:strike w:val="false"/>
      <w:dstrike w:val="false"/>
      <w:color w:val="000000"/>
      <w:spacing w:val="0"/>
      <w:position w:val="0"/>
      <w:sz w:val="20"/>
      <w:sz w:val="20"/>
      <w:vertAlign w:val="baseline"/>
    </w:rPr>
  </w:style>
  <w:style w:type="character" w:styleId="WW8Num164z0">
    <w:name w:val="WW8Num164z0"/>
    <w:qFormat/>
    <w:rPr>
      <w:rFonts w:ascii="Symbol" w:hAnsi="Symbol" w:cs="Symbol"/>
      <w:strike w:val="false"/>
      <w:dstrike w:val="false"/>
      <w:color w:val="000000"/>
      <w:sz w:val="20"/>
    </w:rPr>
  </w:style>
  <w:style w:type="character" w:styleId="WW8Num165z0">
    <w:name w:val="WW8Num165z0"/>
    <w:qFormat/>
    <w:rPr/>
  </w:style>
  <w:style w:type="character" w:styleId="WW8Num166z0">
    <w:name w:val="WW8Num166z0"/>
    <w:qFormat/>
    <w:rPr>
      <w:rFonts w:ascii="Monotype Sorts;Andale Mono IPA" w:hAnsi="Monotype Sorts;Andale Mono IPA" w:cs="Monotype Sorts;Andale Mono IPA"/>
      <w:strike w:val="false"/>
      <w:dstrike w:val="false"/>
      <w:color w:val="000000"/>
      <w:sz w:val="28"/>
    </w:rPr>
  </w:style>
  <w:style w:type="character" w:styleId="WW8Num167z0">
    <w:name w:val="WW8Num167z0"/>
    <w:qFormat/>
    <w:rPr>
      <w:rFonts w:ascii="Symbol" w:hAnsi="Symbol" w:cs="Symbol"/>
      <w:sz w:val="20"/>
    </w:rPr>
  </w:style>
  <w:style w:type="character" w:styleId="WW8NumSt61z0">
    <w:name w:val="WW8NumSt61z0"/>
    <w:qFormat/>
    <w:rPr/>
  </w:style>
  <w:style w:type="character" w:styleId="WW8NumSt65z0">
    <w:name w:val="WW8NumSt65z0"/>
    <w:qFormat/>
    <w:rPr>
      <w:rFonts w:ascii="WP MathA" w:hAnsi="WP MathA" w:cs="WP Math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rFonts w:ascii="Arial" w:hAnsi="Arial" w:cs="Arial"/>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Arial" w:hAnsi="Arial"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6"/>
      </w:numPr>
    </w:pPr>
    <w:rPr/>
  </w:style>
  <w:style w:type="paragraph" w:styleId="Head1BulletHnet">
    <w:name w:val="Head1Bullet H-net"/>
    <w:basedOn w:val="Head1ParHnet"/>
    <w:qFormat/>
    <w:pPr>
      <w:numPr>
        <w:ilvl w:val="0"/>
        <w:numId w:val="4"/>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5"/>
      </w:numPr>
    </w:pPr>
    <w:rPr/>
  </w:style>
  <w:style w:type="paragraph" w:styleId="Head3NumListHnet">
    <w:name w:val="Head3NumList H-net"/>
    <w:basedOn w:val="Head3ParHnet"/>
    <w:qFormat/>
    <w:pPr>
      <w:numPr>
        <w:ilvl w:val="0"/>
        <w:numId w:val="16"/>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7"/>
      </w:numPr>
    </w:pPr>
    <w:rPr/>
  </w:style>
  <w:style w:type="paragraph" w:styleId="Head4NumListHnet">
    <w:name w:val="Head4NumList H-net"/>
    <w:basedOn w:val="Head4ParHnet"/>
    <w:qFormat/>
    <w:pPr>
      <w:numPr>
        <w:ilvl w:val="0"/>
        <w:numId w:val="13"/>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1"/>
      </w:numPr>
    </w:pPr>
    <w:rPr/>
  </w:style>
  <w:style w:type="paragraph" w:styleId="Head1TableBulletHnet">
    <w:name w:val="Head1TableBullet H-net"/>
    <w:basedOn w:val="Head1ParHnet"/>
    <w:qFormat/>
    <w:pPr>
      <w:numPr>
        <w:ilvl w:val="0"/>
        <w:numId w:val="12"/>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3"/>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9"/>
      </w:numPr>
      <w:tabs>
        <w:tab w:val="clear" w:pos="216"/>
      </w:tabs>
      <w:spacing w:before="60" w:after="60"/>
      <w:ind w:left="216" w:hanging="216"/>
    </w:pPr>
    <w:rPr>
      <w:sz w:val="20"/>
    </w:rPr>
  </w:style>
  <w:style w:type="paragraph" w:styleId="TableB2Hnet">
    <w:name w:val="TableB2 H-net"/>
    <w:basedOn w:val="Normal"/>
    <w:qFormat/>
    <w:pPr>
      <w:numPr>
        <w:ilvl w:val="0"/>
        <w:numId w:val="9"/>
      </w:numPr>
      <w:tabs>
        <w:tab w:val="clear" w:pos="216"/>
        <w:tab w:val="left" w:pos="440" w:leader="none"/>
      </w:tabs>
      <w:ind w:left="440" w:hanging="220"/>
    </w:pPr>
    <w:rPr>
      <w:sz w:val="20"/>
    </w:rPr>
  </w:style>
  <w:style w:type="paragraph" w:styleId="TableNHnet">
    <w:name w:val="TableN H-net"/>
    <w:basedOn w:val="Normal"/>
    <w:qFormat/>
    <w:pPr>
      <w:numPr>
        <w:ilvl w:val="0"/>
        <w:numId w:val="8"/>
      </w:numPr>
      <w:tabs>
        <w:tab w:val="clear" w:pos="216"/>
        <w:tab w:val="left" w:pos="1080" w:leader="none"/>
      </w:tabs>
      <w:spacing w:before="60" w:after="60"/>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Style5">
    <w:name w:val="_"/>
    <w:basedOn w:val="Normal"/>
    <w:qFormat/>
    <w:pPr>
      <w:ind w:left="720" w:hanging="720"/>
    </w:pPr>
    <w:rPr/>
  </w:style>
  <w:style w:type="paragraph" w:styleId="ListBullet">
    <w:name w:val="List Bullet"/>
    <w:basedOn w:val="Normal"/>
    <w:qFormat/>
    <w:pPr>
      <w:widowControl/>
      <w:numPr>
        <w:ilvl w:val="0"/>
        <w:numId w:val="10"/>
      </w:numPr>
      <w:spacing w:before="60" w:after="60"/>
    </w:pPr>
    <w:rPr>
      <w:sz w:val="20"/>
    </w:rPr>
  </w:style>
  <w:style w:type="paragraph" w:styleId="CheckItem">
    <w:name w:val="CheckItem"/>
    <w:basedOn w:val="Normal"/>
    <w:qFormat/>
    <w:pPr>
      <w:numPr>
        <w:ilvl w:val="0"/>
        <w:numId w:val="2"/>
      </w:numPr>
      <w:spacing w:before="60" w:after="60"/>
      <w:ind w:left="360" w:hanging="360"/>
    </w:pPr>
    <w:rPr>
      <w:sz w:val="20"/>
      <w:vertAlign w:val="superscript"/>
    </w:rPr>
  </w:style>
  <w:style w:type="paragraph" w:styleId="ListBullet2">
    <w:name w:val="List Bullet 2"/>
    <w:basedOn w:val="Normal"/>
    <w:qFormat/>
    <w:pPr>
      <w:numPr>
        <w:ilvl w:val="0"/>
        <w:numId w:val="14"/>
      </w:numPr>
      <w:tabs>
        <w:tab w:val="left" w:pos="216" w:leader="none"/>
      </w:tabs>
      <w:ind w:left="216" w:hanging="216"/>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46:00Z</dcterms:created>
  <dc:creator/>
  <dc:description>SDM - Software Intgration and Testing Phase Checklist</dc:description>
  <cp:keywords>"Checklist"</cp:keywords>
  <dc:language>en-US</dc:language>
  <cp:lastModifiedBy/>
  <cp:lastPrinted>2005-08-22T08:34:00Z</cp:lastPrinted>
  <dcterms:modified xsi:type="dcterms:W3CDTF">2005-09-14T14:24:00Z</dcterms:modified>
  <cp:revision>28</cp:revision>
  <dc:subject>SDM</dc:subject>
  <dc:title>SDM - Software Intgration and Testing Phase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8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AdHocReviewCycleID">
    <vt:r8>-2113142506</vt:r8>
  </property>
  <property fmtid="{D5CDD505-2E9C-101B-9397-08002B2CF9AE}" pid="7" name="_ReviewingToolsShownOnce">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