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6"/>
          <w:tab w:val="left" w:pos="-1152" w:leader="none"/>
        </w:tabs>
        <w:rPr>
          <w:rFonts w:cs="Arial"/>
          <w:sz w:val="2"/>
        </w:rPr>
      </w:pPr>
      <w:r>
        <w:rPr>
          <w:rFonts w:cs="Arial"/>
          <w:sz w:val="2"/>
        </w:rPr>
      </w:r>
    </w:p>
    <w:tbl>
      <w:tblPr>
        <w:tblW w:w="1434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50"/>
        <w:gridCol w:w="5348"/>
        <w:gridCol w:w="3890"/>
        <w:gridCol w:w="3456"/>
      </w:tblGrid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double" w:sz="6" w:space="0" w:color="000000"/>
              <w:bottom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Manage Requirements</w:t>
            </w:r>
          </w:p>
        </w:tc>
        <w:tc>
          <w:tcPr>
            <w:tcW w:w="3890" w:type="dxa"/>
            <w:tcBorders>
              <w:top w:val="double" w:sz="6" w:space="0" w:color="000000"/>
              <w:bottom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0" w:name="__Fieldmark__0_3285200494"/>
            <w:bookmarkStart w:id="1" w:name="__Fieldmark__0_3285200494"/>
            <w:bookmarkEnd w:id="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" w:name="__Fieldmark__1_3285200494"/>
            <w:bookmarkStart w:id="3" w:name="__Fieldmark__1_3285200494"/>
            <w:bookmarkEnd w:id="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" w:name="__Fieldmark__2_3285200494"/>
            <w:bookmarkStart w:id="5" w:name="__Fieldmark__2_3285200494"/>
            <w:bookmarkEnd w:id="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Project Management Team and other software-related group members are trained to perform requirements management activitie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napToGrid w:val="false"/>
              <w:spacing w:before="60" w:after="60"/>
              <w:ind w:left="216" w:hanging="216"/>
              <w:rPr/>
            </w:pPr>
            <w:r>
              <w:rPr/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" w:name="__Fieldmark__4_3285200494"/>
            <w:bookmarkStart w:id="7" w:name="__Fieldmark__4_3285200494"/>
            <w:bookmarkEnd w:id="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" w:name="__Fieldmark__5_3285200494"/>
            <w:bookmarkStart w:id="9" w:name="__Fieldmark__5_3285200494"/>
            <w:bookmarkEnd w:id="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" w:name="__Fieldmark__6_3285200494"/>
            <w:bookmarkStart w:id="11" w:name="__Fieldmark__6_3285200494"/>
            <w:bookmarkEnd w:id="1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Project Management Team uses the established requirements as the basis for software plans, outputs, and activitie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Requirements Traceability Matrix (4.1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Establish System Requirements Baseline (3.0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" w:name="__Fieldmark__8_3285200494"/>
            <w:bookmarkStart w:id="13" w:name="__Fieldmark__8_3285200494"/>
            <w:bookmarkEnd w:id="1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" w:name="__Fieldmark__9_3285200494"/>
            <w:bookmarkStart w:id="15" w:name="__Fieldmark__9_3285200494"/>
            <w:bookmarkEnd w:id="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" w:name="__Fieldmark__10_3285200494"/>
            <w:bookmarkStart w:id="17" w:name="__Fieldmark__10_3285200494"/>
            <w:bookmarkEnd w:id="1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oftware plans, products, and activities are kept consistent with software system requirement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Requirements Traceability Matrix (4.1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Establish System Requirements Baseline (3.0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" w:name="__Fieldmark__12_3285200494"/>
            <w:bookmarkStart w:id="19" w:name="__Fieldmark__12_3285200494"/>
            <w:bookmarkEnd w:id="1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" w:name="__Fieldmark__13_3285200494"/>
            <w:bookmarkStart w:id="21" w:name="__Fieldmark__13_3285200494"/>
            <w:bookmarkEnd w:id="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" w:name="__Fieldmark__14_3285200494"/>
            <w:bookmarkStart w:id="23" w:name="__Fieldmark__14_3285200494"/>
            <w:bookmarkEnd w:id="2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llocated requirements are document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Requirements Traceability Matrix (4.1)</w:t>
            </w:r>
          </w:p>
          <w:p>
            <w:pPr>
              <w:pStyle w:val="TableBHnet"/>
              <w:numPr>
                <w:ilvl w:val="0"/>
                <w:numId w:val="9"/>
              </w:numPr>
              <w:ind w:left="216" w:hanging="216"/>
              <w:rPr/>
            </w:pPr>
            <w:r>
              <w:rPr/>
              <w:t>Define Project Requirements (4.3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Establish System Requirements Baseline (3.0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" w:name="__Fieldmark__16_3285200494"/>
            <w:bookmarkStart w:id="25" w:name="__Fieldmark__16_3285200494"/>
            <w:bookmarkEnd w:id="2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" w:name="__Fieldmark__17_3285200494"/>
            <w:bookmarkStart w:id="27" w:name="__Fieldmark__17_3285200494"/>
            <w:bookmarkEnd w:id="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" w:name="__Fieldmark__18_3285200494"/>
            <w:bookmarkStart w:id="29" w:name="__Fieldmark__18_3285200494"/>
            <w:bookmarkEnd w:id="2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Measurements are developed to determine the status of requirements management activitie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Requirements Traceability Matrix (4.1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Establish System Requirements Baseline (3.0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" w:name="__Fieldmark__20_3285200494"/>
            <w:bookmarkStart w:id="31" w:name="__Fieldmark__20_3285200494"/>
            <w:bookmarkEnd w:id="3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" w:name="__Fieldmark__21_3285200494"/>
            <w:bookmarkStart w:id="33" w:name="__Fieldmark__21_3285200494"/>
            <w:bookmarkEnd w:id="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" w:name="__Fieldmark__22_3285200494"/>
            <w:bookmarkStart w:id="35" w:name="__Fieldmark__22_3285200494"/>
            <w:bookmarkEnd w:id="3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documented procedure exists for managing requirements change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Project Change Request (PCR) Form (4.1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" w:name="__Fieldmark__24_3285200494"/>
            <w:bookmarkStart w:id="37" w:name="__Fieldmark__24_3285200494"/>
            <w:bookmarkEnd w:id="3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" w:name="__Fieldmark__25_3285200494"/>
            <w:bookmarkStart w:id="39" w:name="__Fieldmark__25_3285200494"/>
            <w:bookmarkEnd w:id="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" w:name="__Fieldmark__26_3285200494"/>
            <w:bookmarkStart w:id="41" w:name="__Fieldmark__26_3285200494"/>
            <w:bookmarkEnd w:id="4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Requirements are traced throughout the software development life cycle to the final outputs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Requirements Traceability Matrix (4.1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" w:name="__Fieldmark__28_3285200494"/>
            <w:bookmarkStart w:id="43" w:name="__Fieldmark__28_3285200494"/>
            <w:bookmarkEnd w:id="4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" w:name="__Fieldmark__29_3285200494"/>
            <w:bookmarkStart w:id="45" w:name="__Fieldmark__29_3285200494"/>
            <w:bookmarkEnd w:id="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" w:name="__Fieldmark__30_3285200494"/>
            <w:bookmarkStart w:id="47" w:name="__Fieldmark__30_3285200494"/>
            <w:bookmarkEnd w:id="4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Requirements management activities are reviewed periodically with senior management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napToGrid w:val="false"/>
              <w:spacing w:before="60" w:after="60"/>
              <w:ind w:left="216" w:hanging="216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double" w:sz="6" w:space="0" w:color="000000"/>
              <w:bottom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elect Requirements Analysis Technique</w:t>
            </w:r>
          </w:p>
        </w:tc>
        <w:tc>
          <w:tcPr>
            <w:tcW w:w="3890" w:type="dxa"/>
            <w:tcBorders>
              <w:top w:val="double" w:sz="6" w:space="0" w:color="000000"/>
              <w:bottom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8" w:name="__Fieldmark__32_3285200494"/>
            <w:bookmarkStart w:id="49" w:name="__Fieldmark__32_3285200494"/>
            <w:bookmarkEnd w:id="4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0" w:name="__Fieldmark__33_3285200494"/>
            <w:bookmarkStart w:id="51" w:name="__Fieldmark__33_3285200494"/>
            <w:bookmarkEnd w:id="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2" w:name="__Fieldmark__34_3285200494"/>
            <w:bookmarkStart w:id="53" w:name="__Fieldmark__34_3285200494"/>
            <w:bookmarkEnd w:id="5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7"/>
              </w:numPr>
              <w:spacing w:before="60" w:after="60"/>
              <w:rPr/>
            </w:pPr>
            <w:r>
              <w:rPr/>
              <w:t>Responsibility for analyzing and allocating project requirements is established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elect Requirements Analysis Technique (4.2)</w:t>
            </w:r>
          </w:p>
          <w:p>
            <w:pPr>
              <w:pStyle w:val="TableBHnet"/>
              <w:numPr>
                <w:ilvl w:val="0"/>
                <w:numId w:val="9"/>
              </w:numPr>
              <w:ind w:left="216" w:hanging="216"/>
              <w:rPr/>
            </w:pPr>
            <w:r>
              <w:rPr/>
              <w:t>Define Project Requirements (4.3)</w:t>
            </w:r>
          </w:p>
          <w:p>
            <w:pPr>
              <w:pStyle w:val="TableBHnet"/>
              <w:numPr>
                <w:ilvl w:val="0"/>
                <w:numId w:val="9"/>
              </w:numPr>
              <w:ind w:left="216" w:hanging="216"/>
              <w:rPr/>
            </w:pPr>
            <w:r>
              <w:rPr/>
              <w:t>Compile  and Document Project Requirements (4.7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Establish System Requirements Baseline (3.0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4" w:name="__Fieldmark__36_3285200494"/>
            <w:bookmarkStart w:id="55" w:name="__Fieldmark__36_3285200494"/>
            <w:bookmarkEnd w:id="5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6" w:name="__Fieldmark__37_3285200494"/>
            <w:bookmarkStart w:id="57" w:name="__Fieldmark__37_3285200494"/>
            <w:bookmarkEnd w:id="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8" w:name="__Fieldmark__38_3285200494"/>
            <w:bookmarkStart w:id="59" w:name="__Fieldmark__38_3285200494"/>
            <w:bookmarkEnd w:id="5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ystem requirements for software are managed according to a written organizational policy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elect Requirements Analysis Technique (4.2)</w:t>
            </w:r>
          </w:p>
          <w:p>
            <w:pPr>
              <w:pStyle w:val="TableBHnet"/>
              <w:numPr>
                <w:ilvl w:val="0"/>
                <w:numId w:val="9"/>
              </w:numPr>
              <w:ind w:left="216" w:hanging="216"/>
              <w:rPr/>
            </w:pPr>
            <w:r>
              <w:rPr/>
              <w:t>Define Project Requirements (4.3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Establish System Requirements Baseline (3.0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0" w:name="__Fieldmark__40_3285200494"/>
            <w:bookmarkStart w:id="61" w:name="__Fieldmark__40_3285200494"/>
            <w:bookmarkEnd w:id="6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2" w:name="__Fieldmark__41_3285200494"/>
            <w:bookmarkStart w:id="63" w:name="__Fieldmark__41_3285200494"/>
            <w:bookmarkEnd w:id="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4" w:name="__Fieldmark__42_3285200494"/>
            <w:bookmarkStart w:id="65" w:name="__Fieldmark__42_3285200494"/>
            <w:bookmarkEnd w:id="6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selected Requirements Analysis Technique has been reviewed with the project sponsor.</w:t>
            </w:r>
          </w:p>
        </w:tc>
        <w:tc>
          <w:tcPr>
            <w:tcW w:w="3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elect Requirements Analysis Technique (4.2)</w:t>
            </w:r>
          </w:p>
        </w:tc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6" w:name="__Fieldmark__44_3285200494"/>
            <w:bookmarkStart w:id="67" w:name="__Fieldmark__44_3285200494"/>
            <w:bookmarkEnd w:id="6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68" w:name="__Fieldmark__45_3285200494"/>
            <w:bookmarkStart w:id="69" w:name="__Fieldmark__45_3285200494"/>
            <w:bookmarkEnd w:id="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0" w:name="__Fieldmark__46_3285200494"/>
            <w:bookmarkStart w:id="71" w:name="__Fieldmark__46_3285200494"/>
            <w:bookmarkEnd w:id="7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selected Requirements Analysis Technique is repeatable (for similar projects)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elect Requirements Analysis Technique (4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2" w:name="__Fieldmark__48_3285200494"/>
            <w:bookmarkStart w:id="73" w:name="__Fieldmark__48_3285200494"/>
            <w:bookmarkEnd w:id="7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4" w:name="__Fieldmark__49_3285200494"/>
            <w:bookmarkStart w:id="75" w:name="__Fieldmark__49_3285200494"/>
            <w:bookmarkEnd w:id="7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6" w:name="__Fieldmark__50_3285200494"/>
            <w:bookmarkStart w:id="77" w:name="__Fieldmark__50_3285200494"/>
            <w:bookmarkEnd w:id="7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selected Requirements Analysis Technique is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Select Requirements Analysis Technique (4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fine Project Requirements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78" w:name="__Fieldmark__52_3285200494"/>
            <w:bookmarkStart w:id="79" w:name="__Fieldmark__52_3285200494"/>
            <w:bookmarkEnd w:id="7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0" w:name="__Fieldmark__53_3285200494"/>
            <w:bookmarkStart w:id="81" w:name="__Fieldmark__53_3285200494"/>
            <w:bookmarkEnd w:id="8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2" w:name="__Fieldmark__54_3285200494"/>
            <w:bookmarkStart w:id="83" w:name="__Fieldmark__54_3285200494"/>
            <w:bookmarkEnd w:id="8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8"/>
              </w:numPr>
              <w:spacing w:before="60" w:after="60"/>
              <w:rPr/>
            </w:pPr>
            <w:r>
              <w:rPr/>
              <w:t>Estimates for the project's critical computer resources are derived according to a documented procedur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Process Model Narratives) (4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4" w:name="__Fieldmark__56_3285200494"/>
            <w:bookmarkStart w:id="85" w:name="__Fieldmark__56_3285200494"/>
            <w:bookmarkEnd w:id="8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6" w:name="__Fieldmark__57_3285200494"/>
            <w:bookmarkStart w:id="87" w:name="__Fieldmark__57_3285200494"/>
            <w:bookmarkEnd w:id="8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88" w:name="__Fieldmark__58_3285200494"/>
            <w:bookmarkStart w:id="89" w:name="__Fieldmark__58_3285200494"/>
            <w:bookmarkEnd w:id="8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bsolute requirements can be ver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Process Model Narratives) (4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0" w:name="__Fieldmark__60_3285200494"/>
            <w:bookmarkStart w:id="91" w:name="__Fieldmark__60_3285200494"/>
            <w:bookmarkEnd w:id="9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2" w:name="__Fieldmark__61_3285200494"/>
            <w:bookmarkStart w:id="93" w:name="__Fieldmark__61_3285200494"/>
            <w:bookmarkEnd w:id="9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4" w:name="__Fieldmark__62_3285200494"/>
            <w:bookmarkStart w:id="95" w:name="__Fieldmark__62_3285200494"/>
            <w:bookmarkEnd w:id="9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Each requirement is an accurate description of a feature or proces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Process Model Narratives) (4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6" w:name="__Fieldmark__64_3285200494"/>
            <w:bookmarkStart w:id="97" w:name="__Fieldmark__64_3285200494"/>
            <w:bookmarkEnd w:id="9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98" w:name="__Fieldmark__65_3285200494"/>
            <w:bookmarkStart w:id="99" w:name="__Fieldmark__65_3285200494"/>
            <w:bookmarkEnd w:id="9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0" w:name="__Fieldmark__66_3285200494"/>
            <w:bookmarkStart w:id="101" w:name="__Fieldmark__66_3285200494"/>
            <w:bookmarkEnd w:id="10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Each requirement denotes only one interpretation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Process Model Narratives) (4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2" w:name="__Fieldmark__68_3285200494"/>
            <w:bookmarkStart w:id="103" w:name="__Fieldmark__68_3285200494"/>
            <w:bookmarkEnd w:id="10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4" w:name="__Fieldmark__69_3285200494"/>
            <w:bookmarkStart w:id="105" w:name="__Fieldmark__69_3285200494"/>
            <w:bookmarkEnd w:id="10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6" w:name="__Fieldmark__70_3285200494"/>
            <w:bookmarkStart w:id="107" w:name="__Fieldmark__70_3285200494"/>
            <w:bookmarkEnd w:id="10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Individual requirements are not in conflict with other requirement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Process Model Narratives) (4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08" w:name="__Fieldmark__72_3285200494"/>
            <w:bookmarkStart w:id="109" w:name="__Fieldmark__72_3285200494"/>
            <w:bookmarkEnd w:id="10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0" w:name="__Fieldmark__73_3285200494"/>
            <w:bookmarkStart w:id="111" w:name="__Fieldmark__73_3285200494"/>
            <w:bookmarkEnd w:id="11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2" w:name="__Fieldmark__74_3285200494"/>
            <w:bookmarkStart w:id="113" w:name="__Fieldmark__74_3285200494"/>
            <w:bookmarkEnd w:id="11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Each requirement is stated in concrete terms and is measurabl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Process Model Narratives) (4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4" w:name="__Fieldmark__76_3285200494"/>
            <w:bookmarkStart w:id="115" w:name="__Fieldmark__76_3285200494"/>
            <w:bookmarkEnd w:id="1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6" w:name="__Fieldmark__77_3285200494"/>
            <w:bookmarkStart w:id="117" w:name="__Fieldmark__77_3285200494"/>
            <w:bookmarkEnd w:id="11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18" w:name="__Fieldmark__78_3285200494"/>
            <w:bookmarkStart w:id="119" w:name="__Fieldmark__78_3285200494"/>
            <w:bookmarkEnd w:id="11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Functional requirements defining what the software must do to support the project sponsor’s business functions and objectives are defin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Process Model Narratives) (4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0" w:name="__Fieldmark__80_3285200494"/>
            <w:bookmarkStart w:id="121" w:name="__Fieldmark__80_3285200494"/>
            <w:bookmarkEnd w:id="1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2" w:name="__Fieldmark__81_3285200494"/>
            <w:bookmarkStart w:id="123" w:name="__Fieldmark__81_3285200494"/>
            <w:bookmarkEnd w:id="12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4" w:name="__Fieldmark__82_3285200494"/>
            <w:bookmarkStart w:id="125" w:name="__Fieldmark__82_3285200494"/>
            <w:bookmarkEnd w:id="12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ecurity and access requirements are defined to ensure data integrity and protection from unauthorized disclosure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Process Model Narratives) (4.3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fine Security Requirements (4.3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6" w:name="__Fieldmark__84_3285200494"/>
            <w:bookmarkStart w:id="127" w:name="__Fieldmark__84_3285200494"/>
            <w:bookmarkEnd w:id="1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28" w:name="__Fieldmark__85_3285200494"/>
            <w:bookmarkStart w:id="129" w:name="__Fieldmark__85_3285200494"/>
            <w:bookmarkEnd w:id="12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0" w:name="__Fieldmark__86_3285200494"/>
            <w:bookmarkStart w:id="131" w:name="__Fieldmark__86_3285200494"/>
            <w:bookmarkEnd w:id="13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Batch job requirements are defined for each proces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Requirements Definition Document (Process Model Narratives) (4.3) 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fine Batch Job Requirements (4.3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2" w:name="__Fieldmark__88_3285200494"/>
            <w:bookmarkStart w:id="133" w:name="__Fieldmark__88_3285200494"/>
            <w:bookmarkEnd w:id="1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4" w:name="__Fieldmark__89_3285200494"/>
            <w:bookmarkStart w:id="135" w:name="__Fieldmark__89_3285200494"/>
            <w:bookmarkEnd w:id="13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6" w:name="__Fieldmark__90_3285200494"/>
            <w:bookmarkStart w:id="137" w:name="__Fieldmark__90_3285200494"/>
            <w:bookmarkEnd w:id="13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Workflow requirements are defin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Process Model Narratives) (4.3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fine Workflow Requirements (4.3.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38" w:name="__Fieldmark__92_3285200494"/>
            <w:bookmarkStart w:id="139" w:name="__Fieldmark__92_3285200494"/>
            <w:bookmarkEnd w:id="1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0" w:name="__Fieldmark__93_3285200494"/>
            <w:bookmarkStart w:id="141" w:name="__Fieldmark__93_3285200494"/>
            <w:bookmarkEnd w:id="14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2" w:name="__Fieldmark__94_3285200494"/>
            <w:bookmarkStart w:id="143" w:name="__Fieldmark__94_3285200494"/>
            <w:bookmarkEnd w:id="14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oftware and hardware interfaces are defined to support the development, operation, and maintenance of the softwar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Process Model Narratives) (4.3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Define External Interface  Requirements (4.3.5) 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4" w:name="__Fieldmark__96_3285200494"/>
            <w:bookmarkStart w:id="145" w:name="__Fieldmark__96_3285200494"/>
            <w:bookmarkEnd w:id="1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6" w:name="__Fieldmark__97_3285200494"/>
            <w:bookmarkStart w:id="147" w:name="__Fieldmark__97_3285200494"/>
            <w:bookmarkEnd w:id="14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48" w:name="__Fieldmark__98_3285200494"/>
            <w:bookmarkStart w:id="149" w:name="__Fieldmark__98_3285200494"/>
            <w:bookmarkEnd w:id="14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Printing requirements are defined, including reports, receipts, or anything else requiring a hard copy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Process Model Narratives) (4.3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fine Printing Requirements (4.3.6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0" w:name="__Fieldmark__100_3285200494"/>
            <w:bookmarkStart w:id="151" w:name="__Fieldmark__100_3285200494"/>
            <w:bookmarkEnd w:id="1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2" w:name="__Fieldmark__101_3285200494"/>
            <w:bookmarkStart w:id="153" w:name="__Fieldmark__101_3285200494"/>
            <w:bookmarkEnd w:id="15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4" w:name="__Fieldmark__102_3285200494"/>
            <w:bookmarkStart w:id="155" w:name="__Fieldmark__102_3285200494"/>
            <w:bookmarkEnd w:id="15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Imaging requirements are defined for any document, file, or physical item stored in the system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Process Model Narratives) (4.3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fine Imaging Requirements (4.3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6" w:name="__Fieldmark__104_3285200494"/>
            <w:bookmarkStart w:id="157" w:name="__Fieldmark__104_3285200494"/>
            <w:bookmarkEnd w:id="1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58" w:name="__Fieldmark__105_3285200494"/>
            <w:bookmarkStart w:id="159" w:name="__Fieldmark__105_3285200494"/>
            <w:bookmarkEnd w:id="15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0" w:name="__Fieldmark__106_3285200494"/>
            <w:bookmarkStart w:id="161" w:name="__Fieldmark__106_3285200494"/>
            <w:bookmarkEnd w:id="16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Reporting requirements are defined for the generation of any reports based on data or statistics from process or events of the system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Process Model Narratives) (4.3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fine reporting Requirements (4.3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2" w:name="__Fieldmark__108_3285200494"/>
            <w:bookmarkStart w:id="163" w:name="__Fieldmark__108_3285200494"/>
            <w:bookmarkEnd w:id="1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4" w:name="__Fieldmark__109_3285200494"/>
            <w:bookmarkStart w:id="165" w:name="__Fieldmark__109_3285200494"/>
            <w:bookmarkEnd w:id="16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6" w:name="__Fieldmark__110_3285200494"/>
            <w:bookmarkStart w:id="167" w:name="__Fieldmark__110_3285200494"/>
            <w:bookmarkEnd w:id="16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Business rule requirements are defined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Process Model Narratives) (4.3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fine Business Rule Requirements (4.3.9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68" w:name="__Fieldmark__112_3285200494"/>
            <w:bookmarkStart w:id="169" w:name="__Fieldmark__112_3285200494"/>
            <w:bookmarkEnd w:id="1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0" w:name="__Fieldmark__113_3285200494"/>
            <w:bookmarkStart w:id="171" w:name="__Fieldmark__113_3285200494"/>
            <w:bookmarkEnd w:id="17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2" w:name="__Fieldmark__114_3285200494"/>
            <w:bookmarkStart w:id="173" w:name="__Fieldmark__114_3285200494"/>
            <w:bookmarkEnd w:id="17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ystem availability requirements are defined to state when the application needs to be available for operation usage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Process Model Narratives) (4.3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fine System Availability Requirements (4.3.10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4" w:name="__Fieldmark__116_3285200494"/>
            <w:bookmarkStart w:id="175" w:name="__Fieldmark__116_3285200494"/>
            <w:bookmarkEnd w:id="17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6" w:name="__Fieldmark__117_3285200494"/>
            <w:bookmarkStart w:id="177" w:name="__Fieldmark__117_3285200494"/>
            <w:bookmarkEnd w:id="17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78" w:name="__Fieldmark__118_3285200494"/>
            <w:bookmarkStart w:id="179" w:name="__Fieldmark__118_3285200494"/>
            <w:bookmarkEnd w:id="17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Performance and capacity requirements are defined to state how the software must function in regards to response times and load condition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Process Model Narratives) (4.3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fine Performance and Capacity Requirements (4.3.1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0" w:name="__Fieldmark__120_3285200494"/>
            <w:bookmarkStart w:id="181" w:name="__Fieldmark__120_3285200494"/>
            <w:bookmarkEnd w:id="18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2" w:name="__Fieldmark__121_3285200494"/>
            <w:bookmarkStart w:id="183" w:name="__Fieldmark__121_3285200494"/>
            <w:bookmarkEnd w:id="18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4" w:name="__Fieldmark__122_3285200494"/>
            <w:bookmarkStart w:id="185" w:name="__Fieldmark__122_3285200494"/>
            <w:bookmarkEnd w:id="18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 xml:space="preserve">Conversion requirements are defined to describe the data to be converted from existing sources being used by the application. 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Process Model Narratives) (4.3)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fine Conversion Requirements (4.3.1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requirements are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Process Model Narratives) (4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fine Backup/Restore &amp; DR Requirements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6" w:name="__Fieldmark__124_3285200494"/>
            <w:bookmarkStart w:id="187" w:name="__Fieldmark__124_3285200494"/>
            <w:bookmarkEnd w:id="18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88" w:name="__Fieldmark__125_3285200494"/>
            <w:bookmarkStart w:id="189" w:name="__Fieldmark__125_3285200494"/>
            <w:bookmarkEnd w:id="18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0" w:name="__Fieldmark__126_3285200494"/>
            <w:bookmarkStart w:id="191" w:name="__Fieldmark__126_3285200494"/>
            <w:bookmarkEnd w:id="19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19"/>
              </w:numPr>
              <w:spacing w:before="60" w:after="60"/>
              <w:rPr/>
            </w:pPr>
            <w:r>
              <w:rPr/>
              <w:t>Data backup/restore, disaster recovery, and operation startup requirements are defined in conjunction with the site authority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RA Business Continuity Plan (4.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2" w:name="__Fieldmark__128_3285200494"/>
            <w:bookmarkStart w:id="193" w:name="__Fieldmark__128_3285200494"/>
            <w:bookmarkEnd w:id="19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4" w:name="__Fieldmark__129_3285200494"/>
            <w:bookmarkStart w:id="195" w:name="__Fieldmark__129_3285200494"/>
            <w:bookmarkEnd w:id="19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6" w:name="__Fieldmark__130_3285200494"/>
            <w:bookmarkStart w:id="197" w:name="__Fieldmark__130_3285200494"/>
            <w:bookmarkEnd w:id="19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disaster recovery plan includes all mission critical system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RA Business Continuity Plan (4.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198" w:name="__Fieldmark__132_3285200494"/>
            <w:bookmarkStart w:id="199" w:name="__Fieldmark__132_3285200494"/>
            <w:bookmarkEnd w:id="19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0" w:name="__Fieldmark__133_3285200494"/>
            <w:bookmarkStart w:id="201" w:name="__Fieldmark__133_3285200494"/>
            <w:bookmarkEnd w:id="20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2" w:name="__Fieldmark__134_3285200494"/>
            <w:bookmarkStart w:id="203" w:name="__Fieldmark__134_3285200494"/>
            <w:bookmarkEnd w:id="20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data backup/restore procedures and the disaster recovery plan is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RA Business Continuity Plan (4.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fine Data Requirements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4" w:name="__Fieldmark__136_3285200494"/>
            <w:bookmarkStart w:id="205" w:name="__Fieldmark__136_3285200494"/>
            <w:bookmarkEnd w:id="20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6" w:name="__Fieldmark__137_3285200494"/>
            <w:bookmarkStart w:id="207" w:name="__Fieldmark__137_3285200494"/>
            <w:bookmarkEnd w:id="20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08" w:name="__Fieldmark__138_3285200494"/>
            <w:bookmarkStart w:id="209" w:name="__Fieldmark__138_3285200494"/>
            <w:bookmarkEnd w:id="20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0"/>
              </w:numPr>
              <w:spacing w:before="60" w:after="60"/>
              <w:rPr/>
            </w:pPr>
            <w:r>
              <w:rPr/>
              <w:t>The data elements to be used by the application are ident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Data Dictionary) (4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0" w:name="__Fieldmark__140_3285200494"/>
            <w:bookmarkStart w:id="211" w:name="__Fieldmark__140_3285200494"/>
            <w:bookmarkEnd w:id="21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2" w:name="__Fieldmark__141_3285200494"/>
            <w:bookmarkStart w:id="213" w:name="__Fieldmark__141_3285200494"/>
            <w:bookmarkEnd w:id="21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4" w:name="__Fieldmark__142_3285200494"/>
            <w:bookmarkStart w:id="215" w:name="__Fieldmark__142_3285200494"/>
            <w:bookmarkEnd w:id="21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initial conversion efforts are identified in the Process Model Narrativ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Data Dictionary) (4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6" w:name="__Fieldmark__144_3285200494"/>
            <w:bookmarkStart w:id="217" w:name="__Fieldmark__144_3285200494"/>
            <w:bookmarkEnd w:id="21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18" w:name="__Fieldmark__145_3285200494"/>
            <w:bookmarkStart w:id="219" w:name="__Fieldmark__145_3285200494"/>
            <w:bookmarkEnd w:id="21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0" w:name="__Fieldmark__146_3285200494"/>
            <w:bookmarkStart w:id="221" w:name="__Fieldmark__146_3285200494"/>
            <w:bookmarkEnd w:id="22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Definitions are included for all entities (tables and elements)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Data Dictionary) (4.5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2" w:name="__Fieldmark__148_3285200494"/>
            <w:bookmarkStart w:id="223" w:name="__Fieldmark__148_3285200494"/>
            <w:bookmarkEnd w:id="22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4" w:name="__Fieldmark__149_3285200494"/>
            <w:bookmarkStart w:id="225" w:name="__Fieldmark__149_3285200494"/>
            <w:bookmarkEnd w:id="22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6" w:name="__Fieldmark__150_3285200494"/>
            <w:bookmarkStart w:id="227" w:name="__Fieldmark__150_3285200494"/>
            <w:bookmarkEnd w:id="22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Business rules are included for all entities (tables and elements)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Data Dictionary) (4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28" w:name="__Fieldmark__152_3285200494"/>
            <w:bookmarkStart w:id="229" w:name="__Fieldmark__152_3285200494"/>
            <w:bookmarkEnd w:id="22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0" w:name="__Fieldmark__153_3285200494"/>
            <w:bookmarkStart w:id="231" w:name="__Fieldmark__153_3285200494"/>
            <w:bookmarkEnd w:id="23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2" w:name="__Fieldmark__154_3285200494"/>
            <w:bookmarkStart w:id="233" w:name="__Fieldmark__154_3285200494"/>
            <w:bookmarkEnd w:id="23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data dictionary identifies how the data is stor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Data Dictionary) (4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4" w:name="__Fieldmark__156_3285200494"/>
            <w:bookmarkStart w:id="235" w:name="__Fieldmark__156_3285200494"/>
            <w:bookmarkEnd w:id="23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6" w:name="__Fieldmark__157_3285200494"/>
            <w:bookmarkStart w:id="237" w:name="__Fieldmark__157_3285200494"/>
            <w:bookmarkEnd w:id="23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38" w:name="__Fieldmark__158_3285200494"/>
            <w:bookmarkStart w:id="239" w:name="__Fieldmark__158_3285200494"/>
            <w:bookmarkEnd w:id="23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data dictionary identifies how the data flows to or from other application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Data Dictionary) (4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0" w:name="__Fieldmark__160_3285200494"/>
            <w:bookmarkStart w:id="241" w:name="__Fieldmark__160_3285200494"/>
            <w:bookmarkEnd w:id="24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2" w:name="__Fieldmark__161_3285200494"/>
            <w:bookmarkStart w:id="243" w:name="__Fieldmark__161_3285200494"/>
            <w:bookmarkEnd w:id="24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4" w:name="__Fieldmark__162_3285200494"/>
            <w:bookmarkStart w:id="245" w:name="__Fieldmark__162_3285200494"/>
            <w:bookmarkEnd w:id="24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data dictionary is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Data Dictionary) (4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6" w:name="__Fieldmark__164_3285200494"/>
            <w:bookmarkStart w:id="247" w:name="__Fieldmark__164_3285200494"/>
            <w:bookmarkEnd w:id="24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48" w:name="__Fieldmark__165_3285200494"/>
            <w:bookmarkStart w:id="249" w:name="__Fieldmark__165_3285200494"/>
            <w:bookmarkEnd w:id="24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0" w:name="__Fieldmark__166_3285200494"/>
            <w:bookmarkStart w:id="251" w:name="__Fieldmark__166_3285200494"/>
            <w:bookmarkEnd w:id="25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process model narrative is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Data Dictionary) (4.5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reate Initial Logical Data Model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2" w:name="__Fieldmark__168_3285200494"/>
            <w:bookmarkStart w:id="253" w:name="__Fieldmark__168_3285200494"/>
            <w:bookmarkEnd w:id="25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4" w:name="__Fieldmark__169_3285200494"/>
            <w:bookmarkStart w:id="255" w:name="__Fieldmark__169_3285200494"/>
            <w:bookmarkEnd w:id="25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6" w:name="__Fieldmark__170_3285200494"/>
            <w:bookmarkStart w:id="257" w:name="__Fieldmark__170_3285200494"/>
            <w:bookmarkEnd w:id="25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1"/>
              </w:numPr>
              <w:spacing w:before="60" w:after="60"/>
              <w:rPr/>
            </w:pPr>
            <w:r>
              <w:rPr/>
              <w:t>The logical data model describes the final sources and destinations of data and control flows crossing the system boundarie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Logical Data Model) (4.6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58" w:name="__Fieldmark__172_3285200494"/>
            <w:bookmarkStart w:id="259" w:name="__Fieldmark__172_3285200494"/>
            <w:bookmarkEnd w:id="25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0" w:name="__Fieldmark__173_3285200494"/>
            <w:bookmarkStart w:id="261" w:name="__Fieldmark__173_3285200494"/>
            <w:bookmarkEnd w:id="26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2" w:name="__Fieldmark__174_3285200494"/>
            <w:bookmarkStart w:id="263" w:name="__Fieldmark__174_3285200494"/>
            <w:bookmarkEnd w:id="26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logical data model determines a logically consistent structure for the softwar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Logical Data Model) (4.6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4" w:name="__Fieldmark__176_3285200494"/>
            <w:bookmarkStart w:id="265" w:name="__Fieldmark__176_3285200494"/>
            <w:bookmarkEnd w:id="26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6" w:name="__Fieldmark__177_3285200494"/>
            <w:bookmarkStart w:id="267" w:name="__Fieldmark__177_3285200494"/>
            <w:bookmarkEnd w:id="26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68" w:name="__Fieldmark__178_3285200494"/>
            <w:bookmarkStart w:id="269" w:name="__Fieldmark__178_3285200494"/>
            <w:bookmarkEnd w:id="26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Each module defining a function is identified, interfaces between modules are established, and design constraints and limitations are describ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Logical Data Model) (4.6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0" w:name="__Fieldmark__180_3285200494"/>
            <w:bookmarkStart w:id="271" w:name="__Fieldmark__180_3285200494"/>
            <w:bookmarkEnd w:id="27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2" w:name="__Fieldmark__181_3285200494"/>
            <w:bookmarkStart w:id="273" w:name="__Fieldmark__181_3285200494"/>
            <w:bookmarkEnd w:id="27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4" w:name="__Fieldmark__182_3285200494"/>
            <w:bookmarkStart w:id="275" w:name="__Fieldmark__182_3285200494"/>
            <w:bookmarkEnd w:id="27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logical data model is documented in user terminology and contains sufficient detail to obtain the project sponsor’s and users’ approval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Logical Data Model) (4.6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6" w:name="__Fieldmark__184_3285200494"/>
            <w:bookmarkStart w:id="277" w:name="__Fieldmark__184_3285200494"/>
            <w:bookmarkEnd w:id="27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78" w:name="__Fieldmark__185_3285200494"/>
            <w:bookmarkStart w:id="279" w:name="__Fieldmark__185_3285200494"/>
            <w:bookmarkEnd w:id="27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0" w:name="__Fieldmark__186_3285200494"/>
            <w:bookmarkStart w:id="281" w:name="__Fieldmark__186_3285200494"/>
            <w:bookmarkEnd w:id="28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logical data model is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Logical Data Model) (4.6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pile / Document Project Requirements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2" w:name="__Fieldmark__188_3285200494"/>
            <w:bookmarkStart w:id="283" w:name="__Fieldmark__188_3285200494"/>
            <w:bookmarkEnd w:id="28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4" w:name="__Fieldmark__189_3285200494"/>
            <w:bookmarkStart w:id="285" w:name="__Fieldmark__189_3285200494"/>
            <w:bookmarkEnd w:id="28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6" w:name="__Fieldmark__190_3285200494"/>
            <w:bookmarkStart w:id="287" w:name="__Fieldmark__190_3285200494"/>
            <w:bookmarkEnd w:id="28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2"/>
              </w:numPr>
              <w:spacing w:before="60" w:after="60"/>
              <w:rPr/>
            </w:pPr>
            <w:r>
              <w:rPr/>
              <w:t>The logical and data requirements are ident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4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88" w:name="__Fieldmark__192_3285200494"/>
            <w:bookmarkStart w:id="289" w:name="__Fieldmark__192_3285200494"/>
            <w:bookmarkEnd w:id="28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0" w:name="__Fieldmark__193_3285200494"/>
            <w:bookmarkStart w:id="291" w:name="__Fieldmark__193_3285200494"/>
            <w:bookmarkEnd w:id="29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2" w:name="__Fieldmark__194_3285200494"/>
            <w:bookmarkStart w:id="293" w:name="__Fieldmark__194_3285200494"/>
            <w:bookmarkEnd w:id="29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requirements are written in non-technical language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4.7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4" w:name="__Fieldmark__196_3285200494"/>
            <w:bookmarkStart w:id="295" w:name="__Fieldmark__196_3285200494"/>
            <w:bookmarkEnd w:id="29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6" w:name="__Fieldmark__197_3285200494"/>
            <w:bookmarkStart w:id="297" w:name="__Fieldmark__197_3285200494"/>
            <w:bookmarkEnd w:id="29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298" w:name="__Fieldmark__198_3285200494"/>
            <w:bookmarkStart w:id="299" w:name="__Fieldmark__198_3285200494"/>
            <w:bookmarkEnd w:id="29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requirements are organized in meaningful grouping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4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0" w:name="__Fieldmark__200_3285200494"/>
            <w:bookmarkStart w:id="301" w:name="__Fieldmark__200_3285200494"/>
            <w:bookmarkEnd w:id="30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2" w:name="__Fieldmark__201_3285200494"/>
            <w:bookmarkStart w:id="303" w:name="__Fieldmark__201_3285200494"/>
            <w:bookmarkEnd w:id="30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4" w:name="__Fieldmark__202_3285200494"/>
            <w:bookmarkStart w:id="305" w:name="__Fieldmark__202_3285200494"/>
            <w:bookmarkEnd w:id="30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Each requirement has a unique identifi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4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6" w:name="__Fieldmark__204_3285200494"/>
            <w:bookmarkStart w:id="307" w:name="__Fieldmark__204_3285200494"/>
            <w:bookmarkEnd w:id="30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08" w:name="__Fieldmark__205_3285200494"/>
            <w:bookmarkStart w:id="309" w:name="__Fieldmark__205_3285200494"/>
            <w:bookmarkEnd w:id="30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0" w:name="__Fieldmark__206_3285200494"/>
            <w:bookmarkStart w:id="311" w:name="__Fieldmark__206_3285200494"/>
            <w:bookmarkEnd w:id="31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method has been selected for tracing the requirements back to the sources of information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4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2" w:name="__Fieldmark__208_3285200494"/>
            <w:bookmarkStart w:id="313" w:name="__Fieldmark__208_3285200494"/>
            <w:bookmarkEnd w:id="31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4" w:name="__Fieldmark__209_3285200494"/>
            <w:bookmarkStart w:id="315" w:name="__Fieldmark__209_3285200494"/>
            <w:bookmarkEnd w:id="3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6" w:name="__Fieldmark__210_3285200494"/>
            <w:bookmarkStart w:id="317" w:name="__Fieldmark__210_3285200494"/>
            <w:bookmarkEnd w:id="31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business functionality requirements describe how the functions are provid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4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18" w:name="__Fieldmark__212_3285200494"/>
            <w:bookmarkStart w:id="319" w:name="__Fieldmark__212_3285200494"/>
            <w:bookmarkEnd w:id="31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0" w:name="__Fieldmark__213_3285200494"/>
            <w:bookmarkStart w:id="321" w:name="__Fieldmark__213_3285200494"/>
            <w:bookmarkEnd w:id="3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2" w:name="__Fieldmark__214_3285200494"/>
            <w:bookmarkStart w:id="323" w:name="__Fieldmark__214_3285200494"/>
            <w:bookmarkEnd w:id="32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Requirements Definition Document integrates and documents the requirements gathered (ex. Process Model Narrative, Data Dictionary, and Logical Data Model)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4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4" w:name="__Fieldmark__216_3285200494"/>
            <w:bookmarkStart w:id="325" w:name="__Fieldmark__216_3285200494"/>
            <w:bookmarkEnd w:id="32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6" w:name="__Fieldmark__217_3285200494"/>
            <w:bookmarkStart w:id="327" w:name="__Fieldmark__217_3285200494"/>
            <w:bookmarkEnd w:id="3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28" w:name="__Fieldmark__218_3285200494"/>
            <w:bookmarkStart w:id="329" w:name="__Fieldmark__218_3285200494"/>
            <w:bookmarkEnd w:id="32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draft Requirements Definition Document is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Requirements Definition Document (4.7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Develop Test Plan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0" w:name="__Fieldmark__220_3285200494"/>
            <w:bookmarkStart w:id="331" w:name="__Fieldmark__220_3285200494"/>
            <w:bookmarkEnd w:id="33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2" w:name="__Fieldmark__221_3285200494"/>
            <w:bookmarkStart w:id="333" w:name="__Fieldmark__221_3285200494"/>
            <w:bookmarkEnd w:id="3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4" w:name="__Fieldmark__222_3285200494"/>
            <w:bookmarkStart w:id="335" w:name="__Fieldmark__222_3285200494"/>
            <w:bookmarkEnd w:id="33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3"/>
              </w:numPr>
              <w:spacing w:before="60" w:after="60"/>
              <w:rPr/>
            </w:pPr>
            <w:r>
              <w:rPr/>
              <w:t>The test activities planned are document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Project Test Plan (4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6" w:name="__Fieldmark__224_3285200494"/>
            <w:bookmarkStart w:id="337" w:name="__Fieldmark__224_3285200494"/>
            <w:bookmarkEnd w:id="33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38" w:name="__Fieldmark__225_3285200494"/>
            <w:bookmarkStart w:id="339" w:name="__Fieldmark__225_3285200494"/>
            <w:bookmarkEnd w:id="3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0" w:name="__Fieldmark__226_3285200494"/>
            <w:bookmarkStart w:id="341" w:name="__Fieldmark__226_3285200494"/>
            <w:bookmarkEnd w:id="34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ystem and acceptance testing are planned and performed to demonstrate the software satisfies its requirement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Project Test Plan (4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2" w:name="__Fieldmark__228_3285200494"/>
            <w:bookmarkStart w:id="343" w:name="__Fieldmark__228_3285200494"/>
            <w:bookmarkEnd w:id="34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4" w:name="__Fieldmark__229_3285200494"/>
            <w:bookmarkStart w:id="345" w:name="__Fieldmark__229_3285200494"/>
            <w:bookmarkEnd w:id="3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6" w:name="__Fieldmark__230_3285200494"/>
            <w:bookmarkStart w:id="347" w:name="__Fieldmark__230_3285200494"/>
            <w:bookmarkEnd w:id="34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testing necessary to validate the project requirements have been met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Project Test Plan (4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48" w:name="__Fieldmark__232_3285200494"/>
            <w:bookmarkStart w:id="349" w:name="__Fieldmark__232_3285200494"/>
            <w:bookmarkEnd w:id="34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0" w:name="__Fieldmark__233_3285200494"/>
            <w:bookmarkStart w:id="351" w:name="__Fieldmark__233_3285200494"/>
            <w:bookmarkEnd w:id="3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2" w:name="__Fieldmark__234_3285200494"/>
            <w:bookmarkStart w:id="353" w:name="__Fieldmark__234_3285200494"/>
            <w:bookmarkEnd w:id="35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Obtain and review existing test material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Project Test Plan (4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4" w:name="__Fieldmark__236_3285200494"/>
            <w:bookmarkStart w:id="355" w:name="__Fieldmark__236_3285200494"/>
            <w:bookmarkEnd w:id="35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6" w:name="__Fieldmark__237_3285200494"/>
            <w:bookmarkStart w:id="357" w:name="__Fieldmark__237_3285200494"/>
            <w:bookmarkEnd w:id="3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58" w:name="__Fieldmark__238_3285200494"/>
            <w:bookmarkStart w:id="359" w:name="__Fieldmark__238_3285200494"/>
            <w:bookmarkEnd w:id="35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Resources, responsibilities, and management activities needed to plan and implement testing activities have been ident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Project Test Plan (4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0" w:name="__Fieldmark__240_3285200494"/>
            <w:bookmarkStart w:id="361" w:name="__Fieldmark__240_3285200494"/>
            <w:bookmarkEnd w:id="36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2" w:name="__Fieldmark__241_3285200494"/>
            <w:bookmarkStart w:id="363" w:name="__Fieldmark__241_3285200494"/>
            <w:bookmarkEnd w:id="3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4" w:name="__Fieldmark__242_3285200494"/>
            <w:bookmarkStart w:id="365" w:name="__Fieldmark__242_3285200494"/>
            <w:bookmarkEnd w:id="36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occurrence and timing of the test phases, and the entrance and exit criteria for each test phase have been ident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Project Test Plan (4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6" w:name="__Fieldmark__244_3285200494"/>
            <w:bookmarkStart w:id="367" w:name="__Fieldmark__244_3285200494"/>
            <w:bookmarkEnd w:id="36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68" w:name="__Fieldmark__245_3285200494"/>
            <w:bookmarkStart w:id="369" w:name="__Fieldmark__245_3285200494"/>
            <w:bookmarkEnd w:id="3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0" w:name="__Fieldmark__246_3285200494"/>
            <w:bookmarkStart w:id="371" w:name="__Fieldmark__246_3285200494"/>
            <w:bookmarkEnd w:id="37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est products for each test phase have been specified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 xml:space="preserve">Develop Project Test Plan (4.8) 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2" w:name="__Fieldmark__248_3285200494"/>
            <w:bookmarkStart w:id="373" w:name="__Fieldmark__248_3285200494"/>
            <w:bookmarkEnd w:id="37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4" w:name="__Fieldmark__249_3285200494"/>
            <w:bookmarkStart w:id="375" w:name="__Fieldmark__249_3285200494"/>
            <w:bookmarkEnd w:id="37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6" w:name="__Fieldmark__250_3285200494"/>
            <w:bookmarkStart w:id="377" w:name="__Fieldmark__250_3285200494"/>
            <w:bookmarkEnd w:id="37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mapping has been developed identifying which requirements are verified in the various test phase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Project Test Plan (4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78" w:name="__Fieldmark__252_3285200494"/>
            <w:bookmarkStart w:id="379" w:name="__Fieldmark__252_3285200494"/>
            <w:bookmarkEnd w:id="37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0" w:name="__Fieldmark__253_3285200494"/>
            <w:bookmarkStart w:id="381" w:name="__Fieldmark__253_3285200494"/>
            <w:bookmarkEnd w:id="38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2" w:name="__Fieldmark__254_3285200494"/>
            <w:bookmarkStart w:id="383" w:name="__Fieldmark__254_3285200494"/>
            <w:bookmarkEnd w:id="38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criteria for evaluating the test results of each test phase have been establish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Project Test Plan (4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4" w:name="__Fieldmark__256_3285200494"/>
            <w:bookmarkStart w:id="385" w:name="__Fieldmark__256_3285200494"/>
            <w:bookmarkEnd w:id="38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6" w:name="__Fieldmark__257_3285200494"/>
            <w:bookmarkStart w:id="387" w:name="__Fieldmark__257_3285200494"/>
            <w:bookmarkEnd w:id="38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88" w:name="__Fieldmark__258_3285200494"/>
            <w:bookmarkStart w:id="389" w:name="__Fieldmark__258_3285200494"/>
            <w:bookmarkEnd w:id="38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test environment (hardware, software, test tools, and data) has been spec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Project Test Plan (4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0" w:name="__Fieldmark__260_3285200494"/>
            <w:bookmarkStart w:id="391" w:name="__Fieldmark__260_3285200494"/>
            <w:bookmarkEnd w:id="39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2" w:name="__Fieldmark__261_3285200494"/>
            <w:bookmarkStart w:id="393" w:name="__Fieldmark__261_3285200494"/>
            <w:bookmarkEnd w:id="39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4" w:name="__Fieldmark__262_3285200494"/>
            <w:bookmarkStart w:id="395" w:name="__Fieldmark__262_3285200494"/>
            <w:bookmarkEnd w:id="39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schedule for executing the test activities has been establish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Project Test Plan (4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6" w:name="__Fieldmark__264_3285200494"/>
            <w:bookmarkStart w:id="397" w:name="__Fieldmark__264_3285200494"/>
            <w:bookmarkEnd w:id="39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398" w:name="__Fieldmark__265_3285200494"/>
            <w:bookmarkStart w:id="399" w:name="__Fieldmark__265_3285200494"/>
            <w:bookmarkEnd w:id="39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0" w:name="__Fieldmark__266_3285200494"/>
            <w:bookmarkStart w:id="401" w:name="__Fieldmark__266_3285200494"/>
            <w:bookmarkEnd w:id="40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Test Plan has been reviewed with the project sponsor prior to conducting any test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Project Test Plan (4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2" w:name="__Fieldmark__268_3285200494"/>
            <w:bookmarkStart w:id="403" w:name="__Fieldmark__268_3285200494"/>
            <w:bookmarkEnd w:id="40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4" w:name="__Fieldmark__269_3285200494"/>
            <w:bookmarkStart w:id="405" w:name="__Fieldmark__269_3285200494"/>
            <w:bookmarkEnd w:id="40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6" w:name="__Fieldmark__270_3285200494"/>
            <w:bookmarkStart w:id="407" w:name="__Fieldmark__270_3285200494"/>
            <w:bookmarkEnd w:id="40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esting is adequate to verify software functionality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Identify Test Techniques (4.8.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08" w:name="__Fieldmark__272_3285200494"/>
            <w:bookmarkStart w:id="409" w:name="__Fieldmark__272_3285200494"/>
            <w:bookmarkEnd w:id="40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0" w:name="__Fieldmark__273_3285200494"/>
            <w:bookmarkStart w:id="411" w:name="__Fieldmark__273_3285200494"/>
            <w:bookmarkEnd w:id="41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2" w:name="__Fieldmark__274_3285200494"/>
            <w:bookmarkStart w:id="413" w:name="__Fieldmark__274_3285200494"/>
            <w:bookmarkEnd w:id="41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test methodologies include the types of tests, documents, methods, and data collection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Identify Test Techniques (4.8.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4" w:name="__Fieldmark__276_3285200494"/>
            <w:bookmarkStart w:id="415" w:name="__Fieldmark__276_3285200494"/>
            <w:bookmarkEnd w:id="41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6" w:name="__Fieldmark__277_3285200494"/>
            <w:bookmarkStart w:id="417" w:name="__Fieldmark__277_3285200494"/>
            <w:bookmarkEnd w:id="41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18" w:name="__Fieldmark__278_3285200494"/>
            <w:bookmarkStart w:id="419" w:name="__Fieldmark__278_3285200494"/>
            <w:bookmarkEnd w:id="41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Unit and integration scenarios, with appropriate data, have been developed to exercise and validate all specified applications requirement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Identify Test Techniques (4.8.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0" w:name="__Fieldmark__280_3285200494"/>
            <w:bookmarkStart w:id="421" w:name="__Fieldmark__280_3285200494"/>
            <w:bookmarkEnd w:id="42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2" w:name="__Fieldmark__281_3285200494"/>
            <w:bookmarkStart w:id="423" w:name="__Fieldmark__281_3285200494"/>
            <w:bookmarkEnd w:id="42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4" w:name="__Fieldmark__282_3285200494"/>
            <w:bookmarkStart w:id="425" w:name="__Fieldmark__282_3285200494"/>
            <w:bookmarkEnd w:id="42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Each type of test uses controlled computer generated or live data as specifi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Identify Test Techniques (4.8.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6" w:name="__Fieldmark__284_3285200494"/>
            <w:bookmarkStart w:id="427" w:name="__Fieldmark__284_3285200494"/>
            <w:bookmarkEnd w:id="42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28" w:name="__Fieldmark__285_3285200494"/>
            <w:bookmarkStart w:id="429" w:name="__Fieldmark__285_3285200494"/>
            <w:bookmarkEnd w:id="42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0" w:name="__Fieldmark__286_3285200494"/>
            <w:bookmarkStart w:id="431" w:name="__Fieldmark__286_3285200494"/>
            <w:bookmarkEnd w:id="43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Discrepancies and limitations are identified, added to the problem report, and resolv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Identify Test Techniques (4.8.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2" w:name="__Fieldmark__288_3285200494"/>
            <w:bookmarkStart w:id="433" w:name="__Fieldmark__288_3285200494"/>
            <w:bookmarkEnd w:id="43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4" w:name="__Fieldmark__289_3285200494"/>
            <w:bookmarkStart w:id="435" w:name="__Fieldmark__289_3285200494"/>
            <w:bookmarkEnd w:id="43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6" w:name="__Fieldmark__290_3285200494"/>
            <w:bookmarkStart w:id="437" w:name="__Fieldmark__290_3285200494"/>
            <w:bookmarkEnd w:id="43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Retesting is required to verify the solution eliminates the problem and has not introduce new error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Identify Test Techniques (4.8.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38" w:name="__Fieldmark__292_3285200494"/>
            <w:bookmarkStart w:id="439" w:name="__Fieldmark__292_3285200494"/>
            <w:bookmarkEnd w:id="43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0" w:name="__Fieldmark__293_3285200494"/>
            <w:bookmarkStart w:id="441" w:name="__Fieldmark__293_3285200494"/>
            <w:bookmarkEnd w:id="44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2" w:name="__Fieldmark__294_3285200494"/>
            <w:bookmarkStart w:id="443" w:name="__Fieldmark__294_3285200494"/>
            <w:bookmarkEnd w:id="44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results for each test are compared with the expected result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Identify Test Techniques (4.8.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4" w:name="__Fieldmark__296_3285200494"/>
            <w:bookmarkStart w:id="445" w:name="__Fieldmark__296_3285200494"/>
            <w:bookmarkEnd w:id="44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6" w:name="__Fieldmark__297_3285200494"/>
            <w:bookmarkStart w:id="447" w:name="__Fieldmark__297_3285200494"/>
            <w:bookmarkEnd w:id="44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48" w:name="__Fieldmark__298_3285200494"/>
            <w:bookmarkStart w:id="449" w:name="__Fieldmark__298_3285200494"/>
            <w:bookmarkEnd w:id="44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final test results are accompanied by a completed test results/error log form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Identify Test Techniques (4.8.1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50" w:name="__Fieldmark__300_3285200494"/>
            <w:bookmarkStart w:id="451" w:name="__Fieldmark__300_3285200494"/>
            <w:bookmarkEnd w:id="45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52" w:name="__Fieldmark__301_3285200494"/>
            <w:bookmarkStart w:id="453" w:name="__Fieldmark__301_3285200494"/>
            <w:bookmarkEnd w:id="45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54" w:name="__Fieldmark__302_3285200494"/>
            <w:bookmarkStart w:id="455" w:name="__Fieldmark__302_3285200494"/>
            <w:bookmarkEnd w:id="45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Unit testing was performed on the individual software units or groups of related unit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Identify Test Phases (4.8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56" w:name="__Fieldmark__304_3285200494"/>
            <w:bookmarkStart w:id="457" w:name="__Fieldmark__304_3285200494"/>
            <w:bookmarkEnd w:id="45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58" w:name="__Fieldmark__305_3285200494"/>
            <w:bookmarkStart w:id="459" w:name="__Fieldmark__305_3285200494"/>
            <w:bookmarkEnd w:id="45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0" w:name="__Fieldmark__306_3285200494"/>
            <w:bookmarkStart w:id="461" w:name="__Fieldmark__306_3285200494"/>
            <w:bookmarkEnd w:id="46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ystem and integration testing was performed on the completely integrated hardware and software to verify interfaces are working properly.</w:t>
            </w:r>
          </w:p>
        </w:tc>
        <w:tc>
          <w:tcPr>
            <w:tcW w:w="38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Identify Test Phases (4.8.2)</w:t>
            </w:r>
          </w:p>
        </w:tc>
        <w:tc>
          <w:tcPr>
            <w:tcW w:w="34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2" w:name="__Fieldmark__308_3285200494"/>
            <w:bookmarkStart w:id="463" w:name="__Fieldmark__308_3285200494"/>
            <w:bookmarkEnd w:id="46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4" w:name="__Fieldmark__309_3285200494"/>
            <w:bookmarkStart w:id="465" w:name="__Fieldmark__309_3285200494"/>
            <w:bookmarkEnd w:id="46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6" w:name="__Fieldmark__310_3285200494"/>
            <w:bookmarkStart w:id="467" w:name="__Fieldmark__310_3285200494"/>
            <w:bookmarkEnd w:id="46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Load testing was performed to observe performance of test scenario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Identify Test Phases (4.8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68" w:name="__Fieldmark__312_3285200494"/>
            <w:bookmarkStart w:id="469" w:name="__Fieldmark__312_3285200494"/>
            <w:bookmarkEnd w:id="46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70" w:name="__Fieldmark__313_3285200494"/>
            <w:bookmarkStart w:id="471" w:name="__Fieldmark__313_3285200494"/>
            <w:bookmarkEnd w:id="47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72" w:name="__Fieldmark__314_3285200494"/>
            <w:bookmarkStart w:id="473" w:name="__Fieldmark__314_3285200494"/>
            <w:bookmarkEnd w:id="47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User acceptance testing was performed on all intra-system interfaces, documentation, procedures, and control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Identify Test Phases (4.8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74" w:name="__Fieldmark__316_3285200494"/>
            <w:bookmarkStart w:id="475" w:name="__Fieldmark__316_3285200494"/>
            <w:bookmarkEnd w:id="47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76" w:name="__Fieldmark__317_3285200494"/>
            <w:bookmarkStart w:id="477" w:name="__Fieldmark__317_3285200494"/>
            <w:bookmarkEnd w:id="47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78" w:name="__Fieldmark__318_3285200494"/>
            <w:bookmarkStart w:id="479" w:name="__Fieldmark__318_3285200494"/>
            <w:bookmarkEnd w:id="47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needs were determined to perform testing activities throughout the project lifecycle: personal, hardware, software, physical space, and other environmental requirements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Identify Test Environment Requirements (4.8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80" w:name="__Fieldmark__320_3285200494"/>
            <w:bookmarkStart w:id="481" w:name="__Fieldmark__320_3285200494"/>
            <w:bookmarkEnd w:id="48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82" w:name="__Fieldmark__321_3285200494"/>
            <w:bookmarkStart w:id="483" w:name="__Fieldmark__321_3285200494"/>
            <w:bookmarkEnd w:id="48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84" w:name="__Fieldmark__322_3285200494"/>
            <w:bookmarkStart w:id="485" w:name="__Fieldmark__322_3285200494"/>
            <w:bookmarkEnd w:id="48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 systematic approach to acceptance testing is established and the testing is adequate to verify functionality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User Acceptance Test Plan (4.8.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86" w:name="__Fieldmark__324_3285200494"/>
            <w:bookmarkStart w:id="487" w:name="__Fieldmark__324_3285200494"/>
            <w:bookmarkEnd w:id="48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88" w:name="__Fieldmark__325_3285200494"/>
            <w:bookmarkStart w:id="489" w:name="__Fieldmark__325_3285200494"/>
            <w:bookmarkEnd w:id="48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90" w:name="__Fieldmark__326_3285200494"/>
            <w:bookmarkStart w:id="491" w:name="__Fieldmark__326_3285200494"/>
            <w:bookmarkEnd w:id="49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requirements traceability and acceptance criteria were thoroughly document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User Acceptance Test Plan (4.8.4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92" w:name="__Fieldmark__328_3285200494"/>
            <w:bookmarkStart w:id="493" w:name="__Fieldmark__328_3285200494"/>
            <w:bookmarkEnd w:id="49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94" w:name="__Fieldmark__329_3285200494"/>
            <w:bookmarkStart w:id="495" w:name="__Fieldmark__329_3285200494"/>
            <w:bookmarkEnd w:id="49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96" w:name="__Fieldmark__330_3285200494"/>
            <w:bookmarkStart w:id="497" w:name="__Fieldmark__330_3285200494"/>
            <w:bookmarkEnd w:id="49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test plan is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Develop Project Test Plan (4.8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Heading6"/>
              <w:rPr/>
            </w:pPr>
            <w:r>
              <w:rPr/>
              <w:t>Yes No N/A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nduct Phase Review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SDM Reference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1E0FF" w:val="clear"/>
          </w:tcPr>
          <w:p>
            <w:pPr>
              <w:pStyle w:val="Heading6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498" w:name="__Fieldmark__332_3285200494"/>
            <w:bookmarkStart w:id="499" w:name="__Fieldmark__332_3285200494"/>
            <w:bookmarkEnd w:id="49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00" w:name="__Fieldmark__333_3285200494"/>
            <w:bookmarkStart w:id="501" w:name="__Fieldmark__333_3285200494"/>
            <w:bookmarkEnd w:id="50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02" w:name="__Fieldmark__334_3285200494"/>
            <w:bookmarkStart w:id="503" w:name="__Fieldmark__334_3285200494"/>
            <w:bookmarkEnd w:id="503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24"/>
              </w:numPr>
              <w:spacing w:before="60" w:after="60"/>
              <w:rPr/>
            </w:pPr>
            <w:r>
              <w:rPr/>
              <w:t>Requirements management activities are reviewed with the project manager/project sponsor both periodically and as need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Peer Reviews (4.9.1), or</w:t>
            </w:r>
          </w:p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Structured Walkthroughs (4.9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04" w:name="__Fieldmark__336_3285200494"/>
            <w:bookmarkStart w:id="505" w:name="__Fieldmark__336_3285200494"/>
            <w:bookmarkEnd w:id="50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06" w:name="__Fieldmark__337_3285200494"/>
            <w:bookmarkStart w:id="507" w:name="__Fieldmark__337_3285200494"/>
            <w:bookmarkEnd w:id="50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08" w:name="__Fieldmark__338_3285200494"/>
            <w:bookmarkStart w:id="509" w:name="__Fieldmark__338_3285200494"/>
            <w:bookmarkEnd w:id="509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project team reviews all allocated requirements before incorporation into the software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Structured Walkthroughs (4.9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10" w:name="__Fieldmark__340_3285200494"/>
            <w:bookmarkStart w:id="511" w:name="__Fieldmark__340_3285200494"/>
            <w:bookmarkEnd w:id="511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12" w:name="__Fieldmark__341_3285200494"/>
            <w:bookmarkStart w:id="513" w:name="__Fieldmark__341_3285200494"/>
            <w:bookmarkEnd w:id="51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14" w:name="__Fieldmark__342_3285200494"/>
            <w:bookmarkStart w:id="515" w:name="__Fieldmark__342_3285200494"/>
            <w:bookmarkEnd w:id="515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The technical accuracy and completeness of outputs and deliverables were review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Structured Walkthroughs (4.9.2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16" w:name="__Fieldmark__344_3285200494"/>
            <w:bookmarkStart w:id="517" w:name="__Fieldmark__344_3285200494"/>
            <w:bookmarkEnd w:id="517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18" w:name="__Fieldmark__345_3285200494"/>
            <w:bookmarkStart w:id="519" w:name="__Fieldmark__345_3285200494"/>
            <w:bookmarkEnd w:id="519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20" w:name="__Fieldmark__346_3285200494"/>
            <w:bookmarkStart w:id="521" w:name="__Fieldmark__346_3285200494"/>
            <w:bookmarkEnd w:id="521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In-Phase Assessments of requirements management activities and outputs are performed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In-Phase Assessment  (4.9.3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heckItem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cs="Arial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22" w:name="__Fieldmark__348_3285200494"/>
            <w:bookmarkStart w:id="523" w:name="__Fieldmark__348_3285200494"/>
            <w:bookmarkEnd w:id="523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24" w:name="__Fieldmark__349_3285200494"/>
            <w:bookmarkStart w:id="525" w:name="__Fieldmark__349_3285200494"/>
            <w:bookmarkEnd w:id="525"/>
            <w:r>
              <w:rPr>
                <w:rFonts w:cs="Arial"/>
                <w:sz w:val="16"/>
              </w:rPr>
            </w:r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/>
              </w:rPr>
              <w:instrText xml:space="preserve"> FORMCHECKBOX </w:instrText>
            </w:r>
            <w:r>
              <w:rPr>
                <w:sz w:val="16"/>
                <w:rFonts w:cs="Arial"/>
              </w:rPr>
              <w:fldChar w:fldCharType="separate"/>
            </w:r>
            <w:bookmarkStart w:id="526" w:name="__Fieldmark__350_3285200494"/>
            <w:bookmarkStart w:id="527" w:name="__Fieldmark__350_3285200494"/>
            <w:bookmarkEnd w:id="527"/>
            <w:r/>
            <w:r>
              <w:rPr>
                <w:sz w:val="16"/>
                <w:rFonts w:cs="Arial"/>
              </w:rPr>
              <w:fldChar w:fldCharType="end"/>
            </w:r>
            <w:r>
              <w:rPr>
                <w:rFonts w:cs="Arial"/>
                <w:sz w:val="16"/>
              </w:rPr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NHnet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ll reviews conducted are maintained in the Project Folder.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BHnet"/>
              <w:numPr>
                <w:ilvl w:val="0"/>
                <w:numId w:val="9"/>
              </w:numPr>
              <w:spacing w:before="60" w:after="60"/>
              <w:ind w:left="216" w:hanging="216"/>
              <w:rPr/>
            </w:pPr>
            <w:r>
              <w:rPr/>
              <w:t>Conduct Phase Review (4.9)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fldChar w:fldCharType="begin">
                <w:ffData>
                  <w:name w:val="Text1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continuous"/>
      <w:pgSz w:orient="landscape" w:w="15840" w:h="12240"/>
      <w:pgMar w:left="1872" w:right="1872" w:gutter="0" w:header="864" w:top="1584" w:footer="108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Andale Mono IPA"/>
    <w:charset w:val="02"/>
    <w:family w:val="auto"/>
    <w:pitch w:val="variable"/>
  </w:font>
  <w:font w:name="WP MathA">
    <w:charset w:val="02"/>
    <w:family w:val="auto"/>
    <w:pitch w:val="variable"/>
  </w:font>
  <w:font w:name="Lucida Console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16"/>
        <w:tab w:val="left" w:pos="1020" w:leader="none"/>
      </w:tabs>
      <w:jc w:val="center"/>
      <w:rPr/>
    </w:pPr>
    <w:r>
      <w:rPr/>
      <w:t xml:space="preserve">SDM Requirements Definition Phase Checklist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206750</wp:posOffset>
              </wp:positionH>
              <wp:positionV relativeFrom="paragraph">
                <wp:posOffset>114300</wp:posOffset>
              </wp:positionV>
              <wp:extent cx="1263650" cy="3429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 xml:space="preserve">Page 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8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sz w:val="20"/>
                            </w:rPr>
                            <w:t xml:space="preserve"> of </w:t>
                          </w: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8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pt;height:27pt;mso-wrap-distance-left:9.05pt;mso-wrap-distance-right:9.05pt;mso-wrap-distance-top:0pt;mso-wrap-distance-bottom:0pt;margin-top:9pt;mso-position-vertical-relative:text;margin-left:25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0"/>
                      </w:rPr>
                      <w:t xml:space="preserve">Page 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8</w:t>
                    </w:r>
                    <w:r>
                      <w:rPr>
                        <w:sz w:val="20"/>
                      </w:rPr>
                      <w:fldChar w:fldCharType="end"/>
                    </w:r>
                    <w:r>
                      <w:rPr>
                        <w:sz w:val="20"/>
                      </w:rPr>
                      <w:t xml:space="preserve"> of </w:t>
                    </w: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NUMPAGES \* ARABIC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8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&lt;Project Name&gt; – SDM Requirements Definition Phase Checklist</w:t>
    </w:r>
  </w:p>
  <w:p>
    <w:pPr>
      <w:pStyle w:val="Header"/>
      <w:ind w:right="360" w:hanging="0"/>
      <w:jc w:val="center"/>
      <w:rPr/>
    </w:pPr>
    <w:r>
      <w:rPr/>
      <w:t>Last Update: &lt;Insert Date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8" w:hanging="288"/>
      </w:pPr>
      <w:rPr>
        <w:rFonts w:ascii="Monotype Sorts" w:hAnsi="Monotype Sorts" w:cs="Monotype Sorts" w:hint="default"/>
        <w:dstrike w:val="false"/>
        <w:strike w:val="false"/>
        <w:position w:val="-2"/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2520"/>
        </w:tabs>
        <w:ind w:left="252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440" w:hanging="360"/>
      </w:pPr>
      <w:rPr/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%6)"/>
      <w:lvlJc w:val="left"/>
      <w:pPr>
        <w:tabs>
          <w:tab w:val="num" w:pos="288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6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2160"/>
        </w:tabs>
        <w:ind w:left="216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080" w:hanging="360"/>
      </w:pPr>
      <w:rPr/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08"/>
        </w:tabs>
        <w:ind w:left="1008" w:hanging="648"/>
      </w:pPr>
      <w:rPr>
        <w:rFonts w:ascii="Wingdings" w:hAnsi="Wingdings" w:cs="Wingdings" w:hint="default"/>
      </w:rPr>
    </w:lvl>
    <w:lvl w:ilvl="2">
      <w:start w:val="1"/>
      <w:numFmt w:val="bullet"/>
      <w:lvlText w:val="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abstractNum w:abstractNumId="10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2880"/>
        </w:tabs>
        <w:ind w:left="2520" w:hanging="360"/>
      </w:pPr>
      <w:rPr/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960"/>
        </w:tabs>
        <w:ind w:left="3600" w:hanging="360"/>
      </w:pPr>
      <w:rPr/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040"/>
        </w:tabs>
        <w:ind w:left="468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520"/>
        </w:tabs>
        <w:ind w:left="2160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60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680"/>
        </w:tabs>
        <w:ind w:left="43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·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1800" w:hanging="360"/>
      </w:pPr>
      <w:rPr/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)"/>
      <w:lvlJc w:val="left"/>
      <w:pPr>
        <w:tabs>
          <w:tab w:val="num" w:pos="324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3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16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mall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6z0">
    <w:name w:val="WW8Num6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4"/>
    </w:rPr>
  </w:style>
  <w:style w:type="character" w:styleId="WW8Num9z0">
    <w:name w:val="WW8Num9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10z0">
    <w:name w:val="WW8Num10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  <w:vertAlign w:val="subscript"/>
    </w:rPr>
  </w:style>
  <w:style w:type="character" w:styleId="WW8Num12z0">
    <w:name w:val="WW8Num12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trike w:val="false"/>
      <w:dstrike w:val="false"/>
      <w:color w:val="000000"/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onotype Sorts;Andale Mono IPA" w:hAnsi="Monotype Sorts;Andale Mono IPA" w:cs="Monotype Sorts;Andale Mono IPA"/>
      <w:color w:val="000000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i w:val="false"/>
      <w:strike w:val="false"/>
      <w:dstrike w:val="false"/>
      <w:color w:val="000000"/>
      <w:sz w:val="16"/>
    </w:rPr>
  </w:style>
  <w:style w:type="character" w:styleId="WW8Num25z0">
    <w:name w:val="WW8Num25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4"/>
    </w:rPr>
  </w:style>
  <w:style w:type="character" w:styleId="WW8Num26z0">
    <w:name w:val="WW8Num26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27z0">
    <w:name w:val="WW8Num27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trike w:val="false"/>
      <w:dstrike w:val="false"/>
      <w:color w:val="000000"/>
      <w:sz w:val="24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40z0">
    <w:name w:val="WW8Num40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46z0">
    <w:name w:val="WW8Num46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47z0">
    <w:name w:val="WW8Num47z0"/>
    <w:qFormat/>
    <w:rPr>
      <w:rFonts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trike w:val="false"/>
      <w:dstrike w:val="false"/>
      <w:color w:val="000000"/>
      <w:sz w:val="24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52z0">
    <w:name w:val="WW8Num52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2">
    <w:name w:val="WW8Num55z2"/>
    <w:qFormat/>
    <w:rPr/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1z2">
    <w:name w:val="WW8Num61z2"/>
    <w:qFormat/>
    <w:rPr>
      <w:rFonts w:cs="Courier New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4z2">
    <w:name w:val="WW8Num64z2"/>
    <w:qFormat/>
    <w:rPr/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66z0">
    <w:name w:val="WW8Num66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69z0">
    <w:name w:val="WW8Num69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71z0">
    <w:name w:val="WW8Num71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72z0">
    <w:name w:val="WW8Num72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73z0">
    <w:name w:val="WW8Num73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6z0">
    <w:name w:val="WW8Num86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Wingdings" w:hAnsi="Wingdings" w:cs="Wingdings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1z0">
    <w:name w:val="WW8Num91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2z3">
    <w:name w:val="WW8Num92z3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97z0">
    <w:name w:val="WW8Num97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Wingdings" w:hAnsi="Wingdings" w:cs="Wingdings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Wingdings" w:hAnsi="Wingdings" w:cs="Wingdings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107z0">
    <w:name w:val="WW8Num107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8z2">
    <w:name w:val="WW8Num108z2"/>
    <w:qFormat/>
    <w:rPr>
      <w:rFonts w:cs="Courier New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Monotype Sorts;Andale Mono IPA" w:hAnsi="Monotype Sorts;Andale Mono IPA" w:cs="Monotype Sorts;Andale Mono IPA"/>
      <w:color w:val="000000"/>
      <w:sz w:val="28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8z0">
    <w:name w:val="WW8Num118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120z0">
    <w:name w:val="WW8Num120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0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Wingdings" w:hAnsi="Wingdings" w:cs="Wingdings"/>
    </w:rPr>
  </w:style>
  <w:style w:type="character" w:styleId="WW8Num127z2">
    <w:name w:val="WW8Num127z2"/>
    <w:qFormat/>
    <w:rPr/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3z0">
    <w:name w:val="WW8Num133z0"/>
    <w:qFormat/>
    <w:rPr>
      <w:rFonts w:ascii="Symbol" w:hAnsi="Symbol" w:cs="Symbol"/>
      <w:strike w:val="false"/>
      <w:dstrike w:val="false"/>
      <w:color w:val="000000"/>
      <w:sz w:val="20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Monotype Sorts;Andale Mono IPA" w:hAnsi="Monotype Sorts;Andale Mono IPA" w:cs="Monotype Sorts;Andale Mono IPA"/>
      <w:strike w:val="false"/>
      <w:dstrike w:val="false"/>
      <w:color w:val="000000"/>
      <w:sz w:val="28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St61z0">
    <w:name w:val="WW8NumSt61z0"/>
    <w:qFormat/>
    <w:rPr/>
  </w:style>
  <w:style w:type="character" w:styleId="WW8NumSt65z0">
    <w:name w:val="WW8NumSt65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Head1Hnet"/>
    <w:qFormat/>
    <w:pPr>
      <w:spacing w:before="0" w:after="840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i/>
      <w:i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216"/>
        <w:tab w:val="right" w:pos="9360" w:leader="dot"/>
      </w:tabs>
    </w:pPr>
    <w:rPr>
      <w:b/>
      <w:bCs/>
      <w:szCs w:val="36"/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bCs/>
      <w:sz w:val="20"/>
    </w:rPr>
  </w:style>
  <w:style w:type="paragraph" w:styleId="Contents2">
    <w:name w:val="TOC 2"/>
    <w:basedOn w:val="Normal"/>
    <w:next w:val="Normal"/>
    <w:pPr>
      <w:tabs>
        <w:tab w:val="clear" w:pos="216"/>
        <w:tab w:val="right" w:pos="9360" w:leader="dot"/>
      </w:tabs>
      <w:ind w:left="240" w:hanging="0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16"/>
        <w:tab w:val="right" w:pos="9360" w:leader="dot"/>
      </w:tabs>
      <w:ind w:left="480" w:hanging="0"/>
    </w:pPr>
    <w:rPr/>
  </w:style>
  <w:style w:type="paragraph" w:styleId="Bodytext">
    <w:name w:val="bodytext"/>
    <w:basedOn w:val="Normal"/>
    <w:qFormat/>
    <w:pPr>
      <w:spacing w:lineRule="atLeast" w:line="320" w:before="280" w:after="280"/>
    </w:pPr>
    <w:rPr>
      <w:rFonts w:ascii="Arial" w:hAnsi="Arial" w:eastAsia="Arial Unicode MS" w:cs="Arial Unicode MS"/>
      <w:color w:val="000000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216"/>
        <w:tab w:val="right" w:pos="9360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216"/>
        <w:tab w:val="right" w:pos="9360" w:leader="dot"/>
      </w:tabs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1Hnet">
    <w:name w:val="Head1 H-net"/>
    <w:basedOn w:val="BodyText2"/>
    <w:next w:val="Head1ParHnet"/>
    <w:qFormat/>
    <w:pPr>
      <w:shd w:fill="C1E0FF" w:val="clear"/>
      <w:spacing w:before="640" w:after="200"/>
    </w:pPr>
    <w:rPr>
      <w:sz w:val="32"/>
    </w:rPr>
  </w:style>
  <w:style w:type="paragraph" w:styleId="Head1ParHnet">
    <w:name w:val="Head1Par H-net"/>
    <w:basedOn w:val="BodyText2"/>
    <w:qFormat/>
    <w:pPr>
      <w:spacing w:before="120" w:after="0"/>
    </w:pPr>
    <w:rPr>
      <w:b w:val="false"/>
      <w:sz w:val="22"/>
    </w:rPr>
  </w:style>
  <w:style w:type="paragraph" w:styleId="Head1NumListHnet">
    <w:name w:val="Head1NumList H-net"/>
    <w:basedOn w:val="Head1ParHnet"/>
    <w:qFormat/>
    <w:pPr>
      <w:numPr>
        <w:ilvl w:val="0"/>
        <w:numId w:val="6"/>
      </w:numPr>
    </w:pPr>
    <w:rPr/>
  </w:style>
  <w:style w:type="paragraph" w:styleId="Head1BulletHnet">
    <w:name w:val="Head1Bullet H-net"/>
    <w:basedOn w:val="Head1ParHnet"/>
    <w:qFormat/>
    <w:pPr>
      <w:numPr>
        <w:ilvl w:val="0"/>
        <w:numId w:val="4"/>
      </w:numPr>
    </w:pPr>
    <w:rPr/>
  </w:style>
  <w:style w:type="paragraph" w:styleId="Head1PBHnet">
    <w:name w:val="Head1 PB H-net"/>
    <w:basedOn w:val="Head1Hnet"/>
    <w:next w:val="Head1ParHnet"/>
    <w:qFormat/>
    <w:pPr>
      <w:pageBreakBefore/>
      <w:spacing w:before="0" w:after="200"/>
    </w:pPr>
    <w:rPr/>
  </w:style>
  <w:style w:type="paragraph" w:styleId="Head3ParHnet">
    <w:name w:val="Head3Par H-net"/>
    <w:basedOn w:val="BodyText2"/>
    <w:qFormat/>
    <w:pPr>
      <w:spacing w:before="120" w:after="0"/>
      <w:ind w:left="360" w:hanging="0"/>
    </w:pPr>
    <w:rPr>
      <w:b w:val="false"/>
      <w:sz w:val="22"/>
    </w:rPr>
  </w:style>
  <w:style w:type="paragraph" w:styleId="Head3BulletHnet">
    <w:name w:val="Head3Bullet H-net"/>
    <w:basedOn w:val="Head3ParHnet"/>
    <w:qFormat/>
    <w:pPr>
      <w:numPr>
        <w:ilvl w:val="0"/>
        <w:numId w:val="15"/>
      </w:numPr>
    </w:pPr>
    <w:rPr/>
  </w:style>
  <w:style w:type="paragraph" w:styleId="Head3NumListHnet">
    <w:name w:val="Head3NumList H-net"/>
    <w:basedOn w:val="Head3ParHnet"/>
    <w:qFormat/>
    <w:pPr>
      <w:numPr>
        <w:ilvl w:val="0"/>
        <w:numId w:val="16"/>
      </w:numPr>
    </w:pPr>
    <w:rPr/>
  </w:style>
  <w:style w:type="paragraph" w:styleId="Head4ParHnet">
    <w:name w:val="Head4Par H-net"/>
    <w:basedOn w:val="BodyText2"/>
    <w:qFormat/>
    <w:pPr>
      <w:spacing w:before="120" w:after="0"/>
      <w:ind w:left="720" w:hanging="0"/>
    </w:pPr>
    <w:rPr>
      <w:b w:val="false"/>
      <w:sz w:val="22"/>
    </w:rPr>
  </w:style>
  <w:style w:type="paragraph" w:styleId="Head4BulletHnet">
    <w:name w:val="Head4Bullet H-net"/>
    <w:basedOn w:val="Head4ParHnet"/>
    <w:qFormat/>
    <w:pPr>
      <w:numPr>
        <w:ilvl w:val="0"/>
        <w:numId w:val="7"/>
      </w:numPr>
    </w:pPr>
    <w:rPr/>
  </w:style>
  <w:style w:type="paragraph" w:styleId="Head4NumListHnet">
    <w:name w:val="Head4NumList H-net"/>
    <w:basedOn w:val="Head4ParHnet"/>
    <w:qFormat/>
    <w:pPr>
      <w:numPr>
        <w:ilvl w:val="0"/>
        <w:numId w:val="13"/>
      </w:numPr>
    </w:pPr>
    <w:rPr/>
  </w:style>
  <w:style w:type="paragraph" w:styleId="Head5ParHnet">
    <w:name w:val="Head5Par H-net"/>
    <w:basedOn w:val="BodyText2"/>
    <w:qFormat/>
    <w:pPr>
      <w:spacing w:before="120" w:after="0"/>
      <w:ind w:left="1080" w:hanging="0"/>
    </w:pPr>
    <w:rPr>
      <w:b w:val="false"/>
      <w:sz w:val="22"/>
    </w:rPr>
  </w:style>
  <w:style w:type="paragraph" w:styleId="Head5BulletHnet">
    <w:name w:val="Head5Bullet H-net"/>
    <w:basedOn w:val="Head5ParHnet"/>
    <w:qFormat/>
    <w:pPr>
      <w:numPr>
        <w:ilvl w:val="0"/>
        <w:numId w:val="5"/>
      </w:numPr>
    </w:pPr>
    <w:rPr/>
  </w:style>
  <w:style w:type="paragraph" w:styleId="Head5NumList">
    <w:name w:val="Head5NumList"/>
    <w:basedOn w:val="Head5ParHnet"/>
    <w:qFormat/>
    <w:pPr>
      <w:numPr>
        <w:ilvl w:val="0"/>
        <w:numId w:val="11"/>
      </w:numPr>
    </w:pPr>
    <w:rPr/>
  </w:style>
  <w:style w:type="paragraph" w:styleId="Head1TableBulletHnet">
    <w:name w:val="Head1TableBullet H-net"/>
    <w:basedOn w:val="Head1ParHnet"/>
    <w:qFormat/>
    <w:pPr>
      <w:numPr>
        <w:ilvl w:val="0"/>
        <w:numId w:val="12"/>
      </w:numPr>
      <w:tabs>
        <w:tab w:val="clear" w:pos="216"/>
        <w:tab w:val="left" w:pos="202" w:leader="none"/>
      </w:tabs>
      <w:spacing w:before="0" w:after="0"/>
      <w:ind w:left="202" w:hanging="202"/>
      <w:jc w:val="left"/>
    </w:pPr>
    <w:rPr>
      <w:sz w:val="18"/>
    </w:rPr>
  </w:style>
  <w:style w:type="paragraph" w:styleId="Head2Hnet">
    <w:name w:val="Head2 H-net"/>
    <w:basedOn w:val="BodyText2"/>
    <w:next w:val="Head1ParHnet"/>
    <w:qFormat/>
    <w:pPr>
      <w:tabs>
        <w:tab w:val="clear" w:pos="216"/>
        <w:tab w:val="left" w:pos="720" w:leader="none"/>
      </w:tabs>
      <w:spacing w:before="480" w:after="0"/>
    </w:pPr>
    <w:rPr>
      <w:sz w:val="26"/>
    </w:rPr>
  </w:style>
  <w:style w:type="paragraph" w:styleId="Head3Hnet">
    <w:name w:val="Head3 H-net"/>
    <w:basedOn w:val="BodyText2"/>
    <w:next w:val="Head3ParHnet"/>
    <w:qFormat/>
    <w:pPr>
      <w:tabs>
        <w:tab w:val="clear" w:pos="216"/>
        <w:tab w:val="left" w:pos="1440" w:leader="none"/>
      </w:tabs>
      <w:spacing w:before="240" w:after="0"/>
      <w:ind w:left="360" w:hanging="0"/>
    </w:pPr>
    <w:rPr>
      <w:i/>
      <w:sz w:val="26"/>
    </w:rPr>
  </w:style>
  <w:style w:type="paragraph" w:styleId="Head4Hnet">
    <w:name w:val="Head4 H-net"/>
    <w:basedOn w:val="BodyText2"/>
    <w:next w:val="Head4ParHnet"/>
    <w:qFormat/>
    <w:pPr>
      <w:tabs>
        <w:tab w:val="clear" w:pos="216"/>
        <w:tab w:val="left" w:pos="2160" w:leader="none"/>
      </w:tabs>
      <w:spacing w:before="240" w:after="0"/>
      <w:ind w:left="720" w:hanging="0"/>
    </w:pPr>
    <w:rPr>
      <w:sz w:val="24"/>
    </w:rPr>
  </w:style>
  <w:style w:type="paragraph" w:styleId="Head5Hnet">
    <w:name w:val="Head5 H-net"/>
    <w:basedOn w:val="BodyText2"/>
    <w:next w:val="Head5ParHnet"/>
    <w:qFormat/>
    <w:pPr>
      <w:tabs>
        <w:tab w:val="clear" w:pos="216"/>
        <w:tab w:val="left" w:pos="3600" w:leader="none"/>
      </w:tabs>
      <w:spacing w:before="240" w:after="0"/>
      <w:ind w:left="1080" w:hanging="0"/>
    </w:pPr>
    <w:rPr>
      <w:i/>
      <w:sz w:val="24"/>
    </w:rPr>
  </w:style>
  <w:style w:type="paragraph" w:styleId="TitleHnet">
    <w:name w:val="Title H-net"/>
    <w:basedOn w:val="Head1ParHnet"/>
    <w:next w:val="Head1Hnet"/>
    <w:qFormat/>
    <w:pPr>
      <w:spacing w:before="120" w:after="1200"/>
      <w:jc w:val="center"/>
    </w:pPr>
    <w:rPr>
      <w:b/>
      <w:color w:val="000000"/>
      <w:sz w:val="40"/>
    </w:rPr>
  </w:style>
  <w:style w:type="paragraph" w:styleId="Head1QuoteHnet">
    <w:name w:val="Head1Quote H-net"/>
    <w:basedOn w:val="Head1ParHnet"/>
    <w:qFormat/>
    <w:pPr>
      <w:spacing w:before="300" w:after="120"/>
      <w:ind w:left="1440" w:right="1440" w:hanging="0"/>
    </w:pPr>
    <w:rPr>
      <w:i/>
    </w:rPr>
  </w:style>
  <w:style w:type="paragraph" w:styleId="Head1TableNumHnet">
    <w:name w:val="Head1TableNum H-net"/>
    <w:basedOn w:val="Head1ParHnet"/>
    <w:qFormat/>
    <w:pPr>
      <w:numPr>
        <w:ilvl w:val="0"/>
        <w:numId w:val="3"/>
      </w:numPr>
      <w:tabs>
        <w:tab w:val="clear" w:pos="216"/>
        <w:tab w:val="left" w:pos="300" w:leader="none"/>
      </w:tabs>
      <w:spacing w:before="0" w:after="0"/>
      <w:ind w:left="300" w:hanging="300"/>
      <w:jc w:val="left"/>
    </w:pPr>
    <w:rPr>
      <w:sz w:val="18"/>
    </w:rPr>
  </w:style>
  <w:style w:type="paragraph" w:styleId="Head2PBHnet">
    <w:name w:val="Head2 PB H-net"/>
    <w:basedOn w:val="Head2Hnet"/>
    <w:next w:val="Head1ParHnet"/>
    <w:qFormat/>
    <w:pPr>
      <w:pageBreakBefore/>
      <w:spacing w:before="0" w:after="0"/>
    </w:pPr>
    <w:rPr/>
  </w:style>
  <w:style w:type="paragraph" w:styleId="Head3PBHnet">
    <w:name w:val="Head3 PB H-net"/>
    <w:basedOn w:val="Head3Hnet"/>
    <w:next w:val="Head3ParHnet"/>
    <w:qFormat/>
    <w:pPr>
      <w:pageBreakBefore/>
      <w:spacing w:before="0" w:after="0"/>
    </w:pPr>
    <w:rPr/>
  </w:style>
  <w:style w:type="paragraph" w:styleId="Head4PBHnet">
    <w:name w:val="Head4 PB H-net"/>
    <w:basedOn w:val="Head4Hnet"/>
    <w:next w:val="Head4ParHnet"/>
    <w:qFormat/>
    <w:pPr>
      <w:pageBreakBefore/>
      <w:spacing w:before="0" w:after="0"/>
    </w:pPr>
    <w:rPr/>
  </w:style>
  <w:style w:type="paragraph" w:styleId="Head5PBHnet">
    <w:name w:val="Head5 PB H-net"/>
    <w:basedOn w:val="Head3Hnet"/>
    <w:next w:val="Head5ParHnet"/>
    <w:qFormat/>
    <w:pPr>
      <w:pageBreakBefore/>
      <w:spacing w:before="0" w:after="0"/>
    </w:pPr>
    <w:rPr>
      <w:sz w:val="24"/>
    </w:rPr>
  </w:style>
  <w:style w:type="paragraph" w:styleId="CaptionTitleHnet">
    <w:name w:val="Caption Title H-net"/>
    <w:basedOn w:val="Head1ParHnet"/>
    <w:qFormat/>
    <w:pPr>
      <w:jc w:val="center"/>
    </w:pPr>
    <w:rPr>
      <w:b/>
      <w:sz w:val="20"/>
    </w:rPr>
  </w:style>
  <w:style w:type="paragraph" w:styleId="CaptionTitlePBHnet">
    <w:name w:val="Caption Title PB H-net"/>
    <w:basedOn w:val="Head1ParHnet"/>
    <w:next w:val="CaptionTitleHnet"/>
    <w:qFormat/>
    <w:pPr>
      <w:pageBreakBefore/>
      <w:spacing w:before="0" w:after="0"/>
      <w:jc w:val="center"/>
    </w:pPr>
    <w:rPr>
      <w:sz w:val="20"/>
    </w:rPr>
  </w:style>
  <w:style w:type="paragraph" w:styleId="CaptionDescriptHnet">
    <w:name w:val="Caption Descript H-net"/>
    <w:basedOn w:val="Head1ParHnet"/>
    <w:qFormat/>
    <w:pPr>
      <w:ind w:left="1440" w:right="1440" w:hanging="0"/>
    </w:pPr>
    <w:rPr>
      <w:sz w:val="20"/>
    </w:rPr>
  </w:style>
  <w:style w:type="paragraph" w:styleId="Code10Hnet">
    <w:name w:val="Code 10 H-net"/>
    <w:basedOn w:val="Normal"/>
    <w:qFormat/>
    <w:pPr/>
    <w:rPr>
      <w:rFonts w:ascii="Lucida Console" w:hAnsi="Lucida Console" w:cs="Lucida Console"/>
      <w:sz w:val="20"/>
    </w:rPr>
  </w:style>
  <w:style w:type="paragraph" w:styleId="Code11Hnet">
    <w:name w:val="Code 11 H-net"/>
    <w:basedOn w:val="Code10Hnet"/>
    <w:qFormat/>
    <w:pPr/>
    <w:rPr>
      <w:rFonts w:cs="Arial Unicode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1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16"/>
        <w:tab w:val="center" w:pos="4320" w:leader="none"/>
        <w:tab w:val="right" w:pos="8640" w:leader="none"/>
      </w:tabs>
    </w:pPr>
    <w:rPr/>
  </w:style>
  <w:style w:type="paragraph" w:styleId="CoverTitleHnet">
    <w:name w:val="Cover Title H-net"/>
    <w:basedOn w:val="Head1ParHnet"/>
    <w:qFormat/>
    <w:pPr>
      <w:jc w:val="center"/>
    </w:pPr>
    <w:rPr>
      <w:b/>
      <w:color w:val="0000FF"/>
      <w:sz w:val="40"/>
    </w:rPr>
  </w:style>
  <w:style w:type="paragraph" w:styleId="TableBHnet">
    <w:name w:val="TableB H-net"/>
    <w:basedOn w:val="Normal"/>
    <w:qFormat/>
    <w:pPr>
      <w:numPr>
        <w:ilvl w:val="0"/>
        <w:numId w:val="9"/>
      </w:numPr>
      <w:tabs>
        <w:tab w:val="clear" w:pos="216"/>
      </w:tabs>
      <w:spacing w:before="60" w:after="60"/>
      <w:ind w:left="216" w:hanging="216"/>
    </w:pPr>
    <w:rPr>
      <w:sz w:val="20"/>
    </w:rPr>
  </w:style>
  <w:style w:type="paragraph" w:styleId="TableB2Hnet">
    <w:name w:val="TableB2 H-net"/>
    <w:basedOn w:val="Normal"/>
    <w:qFormat/>
    <w:pPr>
      <w:numPr>
        <w:ilvl w:val="0"/>
        <w:numId w:val="9"/>
      </w:numPr>
      <w:tabs>
        <w:tab w:val="clear" w:pos="216"/>
        <w:tab w:val="left" w:pos="440" w:leader="none"/>
      </w:tabs>
      <w:ind w:left="440" w:hanging="220"/>
    </w:pPr>
    <w:rPr>
      <w:sz w:val="20"/>
    </w:rPr>
  </w:style>
  <w:style w:type="paragraph" w:styleId="TableNHnet">
    <w:name w:val="TableN H-net"/>
    <w:basedOn w:val="Normal"/>
    <w:qFormat/>
    <w:pPr>
      <w:numPr>
        <w:ilvl w:val="0"/>
        <w:numId w:val="8"/>
      </w:numPr>
      <w:tabs>
        <w:tab w:val="clear" w:pos="216"/>
        <w:tab w:val="left" w:pos="1080" w:leader="none"/>
      </w:tabs>
      <w:spacing w:before="60" w:after="60"/>
    </w:pPr>
    <w:rPr>
      <w:sz w:val="20"/>
    </w:rPr>
  </w:style>
  <w:style w:type="paragraph" w:styleId="CoverVersionHnet">
    <w:name w:val="Cover Version H-net"/>
    <w:basedOn w:val="Normal"/>
    <w:qFormat/>
    <w:pPr>
      <w:jc w:val="center"/>
    </w:pPr>
    <w:rPr>
      <w:b/>
      <w:bCs/>
      <w:i/>
      <w:iCs/>
      <w:color w:val="0000FF"/>
      <w:sz w:val="28"/>
    </w:rPr>
  </w:style>
  <w:style w:type="paragraph" w:styleId="CoverOISHnet">
    <w:name w:val="Cover OIS H-net"/>
    <w:basedOn w:val="Normal"/>
    <w:qFormat/>
    <w:pPr>
      <w:spacing w:before="120" w:after="0"/>
      <w:jc w:val="center"/>
    </w:pPr>
    <w:rPr>
      <w:b/>
      <w:bCs/>
      <w:i/>
      <w:iCs/>
      <w:sz w:val="36"/>
    </w:rPr>
  </w:style>
  <w:style w:type="paragraph" w:styleId="CoverDPW2Hnet">
    <w:name w:val="Cover DPW2 H-net"/>
    <w:basedOn w:val="Normal"/>
    <w:qFormat/>
    <w:pPr>
      <w:jc w:val="center"/>
    </w:pPr>
    <w:rPr>
      <w:rFonts w:ascii="Arial Black" w:hAnsi="Arial Black" w:cs="Arial Black"/>
      <w:sz w:val="56"/>
    </w:rPr>
  </w:style>
  <w:style w:type="paragraph" w:styleId="CoverDPW1Hnet">
    <w:name w:val="Cover DPW1 H-net"/>
    <w:basedOn w:val="Normal"/>
    <w:qFormat/>
    <w:pPr>
      <w:spacing w:before="120" w:after="0"/>
      <w:jc w:val="center"/>
    </w:pPr>
    <w:rPr>
      <w:rFonts w:ascii="Arial Black" w:hAnsi="Arial Black" w:cs="Arial Black"/>
      <w:b/>
      <w:bCs/>
      <w:sz w:val="56"/>
    </w:rPr>
  </w:style>
  <w:style w:type="paragraph" w:styleId="Style5">
    <w:name w:val="_"/>
    <w:basedOn w:val="Normal"/>
    <w:qFormat/>
    <w:pPr>
      <w:ind w:left="720" w:hanging="720"/>
    </w:pPr>
    <w:rPr/>
  </w:style>
  <w:style w:type="paragraph" w:styleId="ListBullet">
    <w:name w:val="List Bullet"/>
    <w:basedOn w:val="Normal"/>
    <w:qFormat/>
    <w:pPr>
      <w:widowControl/>
      <w:numPr>
        <w:ilvl w:val="0"/>
        <w:numId w:val="10"/>
      </w:numPr>
      <w:spacing w:before="60" w:after="60"/>
    </w:pPr>
    <w:rPr>
      <w:sz w:val="20"/>
    </w:rPr>
  </w:style>
  <w:style w:type="paragraph" w:styleId="CheckItem">
    <w:name w:val="CheckItem"/>
    <w:basedOn w:val="Normal"/>
    <w:qFormat/>
    <w:pPr>
      <w:numPr>
        <w:ilvl w:val="0"/>
        <w:numId w:val="2"/>
      </w:numPr>
      <w:spacing w:before="60" w:after="60"/>
      <w:ind w:left="360" w:hanging="360"/>
    </w:pPr>
    <w:rPr>
      <w:sz w:val="20"/>
      <w:vertAlign w:val="superscript"/>
    </w:rPr>
  </w:style>
  <w:style w:type="paragraph" w:styleId="ListBullet2">
    <w:name w:val="List Bullet 2"/>
    <w:basedOn w:val="Normal"/>
    <w:qFormat/>
    <w:pPr>
      <w:numPr>
        <w:ilvl w:val="0"/>
        <w:numId w:val="14"/>
      </w:numPr>
      <w:tabs>
        <w:tab w:val="left" w:pos="216" w:leader="none"/>
      </w:tabs>
      <w:ind w:left="216" w:hanging="216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-net New Standards Template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4:02:00Z</dcterms:created>
  <dc:creator/>
  <dc:description>SDM - Requirements Definition Phase Checklist</dc:description>
  <cp:keywords>"Checklist"</cp:keywords>
  <dc:language>en-US</dc:language>
  <cp:lastModifiedBy/>
  <cp:lastPrinted>2005-08-18T10:20:00Z</cp:lastPrinted>
  <dcterms:modified xsi:type="dcterms:W3CDTF">2005-09-14T14:22:00Z</dcterms:modified>
  <cp:revision>35</cp:revision>
  <dc:subject>SDM</dc:subject>
  <dc:title>SDM - Requirements Definition Phas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22200.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xd_ProgID">
    <vt:lpwstr/>
  </property>
  <property fmtid="{D5CDD505-2E9C-101B-9397-08002B2CF9AE}" pid="9" name="xd_Signature">
    <vt:lpwstr/>
  </property>
</Properties>
</file>