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2626096511"/>
            <w:bookmarkStart w:id="1" w:name="__Fieldmark__0_2626096511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2626096511"/>
            <w:bookmarkStart w:id="3" w:name="__Fieldmark__1_2626096511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2626096511"/>
            <w:bookmarkStart w:id="5" w:name="__Fieldmark__2_2626096511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ject Management Team and other software-related group members are trained to perform requirements management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napToGrid w:val="false"/>
              <w:spacing w:before="60" w:after="60"/>
              <w:ind w:left="216" w:hanging="216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2626096511"/>
            <w:bookmarkStart w:id="7" w:name="__Fieldmark__4_2626096511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2626096511"/>
            <w:bookmarkStart w:id="9" w:name="__Fieldmark__5_2626096511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2626096511"/>
            <w:bookmarkStart w:id="11" w:name="__Fieldmark__6_2626096511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Management Team uses the established requirements as the basis for software plans, outputs, and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2626096511"/>
            <w:bookmarkStart w:id="13" w:name="__Fieldmark__8_2626096511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2626096511"/>
            <w:bookmarkStart w:id="15" w:name="__Fieldmark__9_2626096511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2626096511"/>
            <w:bookmarkStart w:id="17" w:name="__Fieldmark__10_2626096511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plans, products, and activities are kept consistent with software system requiremen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2626096511"/>
            <w:bookmarkStart w:id="19" w:name="__Fieldmark__12_2626096511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2626096511"/>
            <w:bookmarkStart w:id="21" w:name="__Fieldmark__13_2626096511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2626096511"/>
            <w:bookmarkStart w:id="23" w:name="__Fieldmark__14_2626096511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ocated requirements are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2626096511"/>
            <w:bookmarkStart w:id="25" w:name="__Fieldmark__16_2626096511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2626096511"/>
            <w:bookmarkStart w:id="27" w:name="__Fieldmark__17_2626096511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2626096511"/>
            <w:bookmarkStart w:id="29" w:name="__Fieldmark__18_2626096511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asurements are developed to determine the status of requirements management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2626096511"/>
            <w:bookmarkStart w:id="31" w:name="__Fieldmark__20_2626096511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2626096511"/>
            <w:bookmarkStart w:id="33" w:name="__Fieldmark__21_2626096511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2626096511"/>
            <w:bookmarkStart w:id="35" w:name="__Fieldmark__22_2626096511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ocumented procedure exists for managing requirements chang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ject Change Request (PCR) Form (4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2626096511"/>
            <w:bookmarkStart w:id="37" w:name="__Fieldmark__24_2626096511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2626096511"/>
            <w:bookmarkStart w:id="39" w:name="__Fieldmark__25_2626096511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2626096511"/>
            <w:bookmarkStart w:id="41" w:name="__Fieldmark__26_2626096511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quirements are traced throughout the software development life cycle to the final outpu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2626096511"/>
            <w:bookmarkStart w:id="43" w:name="__Fieldmark__28_2626096511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2626096511"/>
            <w:bookmarkStart w:id="45" w:name="__Fieldmark__29_2626096511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2626096511"/>
            <w:bookmarkStart w:id="47" w:name="__Fieldmark__30_2626096511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quirements management activities are reviewed periodically with senior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napToGrid w:val="false"/>
              <w:spacing w:before="60" w:after="60"/>
              <w:ind w:left="216" w:hanging="216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Requirements Analysis Technique</w:t>
            </w:r>
          </w:p>
        </w:tc>
        <w:tc>
          <w:tcPr>
            <w:tcW w:w="3890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2626096511"/>
            <w:bookmarkStart w:id="49" w:name="__Fieldmark__32_2626096511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2626096511"/>
            <w:bookmarkStart w:id="51" w:name="__Fieldmark__33_2626096511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2626096511"/>
            <w:bookmarkStart w:id="53" w:name="__Fieldmark__34_2626096511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Responsibility for analyzing and allocating project requirements is establish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Compile  and Document Project Requirements (4.7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2626096511"/>
            <w:bookmarkStart w:id="55" w:name="__Fieldmark__36_2626096511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2626096511"/>
            <w:bookmarkStart w:id="57" w:name="__Fieldmark__37_2626096511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2626096511"/>
            <w:bookmarkStart w:id="59" w:name="__Fieldmark__38_2626096511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requirements for software are managed according to a written organizational polic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2626096511"/>
            <w:bookmarkStart w:id="61" w:name="__Fieldmark__40_2626096511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2626096511"/>
            <w:bookmarkStart w:id="63" w:name="__Fieldmark__41_2626096511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2626096511"/>
            <w:bookmarkStart w:id="65" w:name="__Fieldmark__42_2626096511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has been reviewed with the project sponso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2626096511"/>
            <w:bookmarkStart w:id="67" w:name="__Fieldmark__44_2626096511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2626096511"/>
            <w:bookmarkStart w:id="69" w:name="__Fieldmark__45_2626096511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2626096511"/>
            <w:bookmarkStart w:id="71" w:name="__Fieldmark__46_2626096511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is repeatable (for similar projects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2626096511"/>
            <w:bookmarkStart w:id="73" w:name="__Fieldmark__48_2626096511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2626096511"/>
            <w:bookmarkStart w:id="75" w:name="__Fieldmark__49_2626096511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2626096511"/>
            <w:bookmarkStart w:id="77" w:name="__Fieldmark__50_2626096511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Project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2626096511"/>
            <w:bookmarkStart w:id="79" w:name="__Fieldmark__52_2626096511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2626096511"/>
            <w:bookmarkStart w:id="81" w:name="__Fieldmark__53_2626096511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2626096511"/>
            <w:bookmarkStart w:id="83" w:name="__Fieldmark__54_2626096511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Estimates for the project's critical computer resources are derived according to a documented proced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2626096511"/>
            <w:bookmarkStart w:id="85" w:name="__Fieldmark__56_2626096511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2626096511"/>
            <w:bookmarkStart w:id="87" w:name="__Fieldmark__57_2626096511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2626096511"/>
            <w:bookmarkStart w:id="89" w:name="__Fieldmark__58_2626096511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bsolute requirements can be ver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2626096511"/>
            <w:bookmarkStart w:id="91" w:name="__Fieldmark__60_2626096511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2626096511"/>
            <w:bookmarkStart w:id="93" w:name="__Fieldmark__61_2626096511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2626096511"/>
            <w:bookmarkStart w:id="95" w:name="__Fieldmark__62_2626096511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is an accurate description of a feature or proces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2626096511"/>
            <w:bookmarkStart w:id="97" w:name="__Fieldmark__64_2626096511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2626096511"/>
            <w:bookmarkStart w:id="99" w:name="__Fieldmark__65_2626096511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2626096511"/>
            <w:bookmarkStart w:id="101" w:name="__Fieldmark__66_2626096511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denotes only one interpreta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2626096511"/>
            <w:bookmarkStart w:id="103" w:name="__Fieldmark__68_2626096511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2626096511"/>
            <w:bookmarkStart w:id="105" w:name="__Fieldmark__69_2626096511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2626096511"/>
            <w:bookmarkStart w:id="107" w:name="__Fieldmark__70_2626096511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dividual requirements are not in conflict with other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2626096511"/>
            <w:bookmarkStart w:id="109" w:name="__Fieldmark__72_2626096511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2626096511"/>
            <w:bookmarkStart w:id="111" w:name="__Fieldmark__73_2626096511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2626096511"/>
            <w:bookmarkStart w:id="113" w:name="__Fieldmark__74_2626096511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is stated in concrete terms and is measurab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2626096511"/>
            <w:bookmarkStart w:id="115" w:name="__Fieldmark__76_2626096511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2626096511"/>
            <w:bookmarkStart w:id="117" w:name="__Fieldmark__77_2626096511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2626096511"/>
            <w:bookmarkStart w:id="119" w:name="__Fieldmark__78_2626096511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Functional requirements defining what the software must do to support the project sponsor’s business functions and objectives are def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2626096511"/>
            <w:bookmarkStart w:id="121" w:name="__Fieldmark__80_2626096511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2626096511"/>
            <w:bookmarkStart w:id="123" w:name="__Fieldmark__81_2626096511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2626096511"/>
            <w:bookmarkStart w:id="125" w:name="__Fieldmark__82_2626096511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ecurity and access requirements are defined to ensure data integrity and protection from unauthorized disclos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Security Requirements (4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2626096511"/>
            <w:bookmarkStart w:id="127" w:name="__Fieldmark__84_2626096511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2626096511"/>
            <w:bookmarkStart w:id="129" w:name="__Fieldmark__85_2626096511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2626096511"/>
            <w:bookmarkStart w:id="131" w:name="__Fieldmark__86_2626096511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atch job requirements are defined for each proces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quirements Definition Document (Process Model Narratives) (4.3) 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Batch Job Requirements (4.3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2626096511"/>
            <w:bookmarkStart w:id="133" w:name="__Fieldmark__88_2626096511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2626096511"/>
            <w:bookmarkStart w:id="135" w:name="__Fieldmark__89_2626096511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2626096511"/>
            <w:bookmarkStart w:id="137" w:name="__Fieldmark__90_2626096511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orkflow requirements are def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Workflow Requirements (4.3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2626096511"/>
            <w:bookmarkStart w:id="139" w:name="__Fieldmark__92_2626096511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2626096511"/>
            <w:bookmarkStart w:id="141" w:name="__Fieldmark__93_2626096511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2626096511"/>
            <w:bookmarkStart w:id="143" w:name="__Fieldmark__94_2626096511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and hardware interfaces are defined to support the development, operation, and maintenance of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fine External Interface  Requirements (4.3.5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2626096511"/>
            <w:bookmarkStart w:id="145" w:name="__Fieldmark__96_2626096511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2626096511"/>
            <w:bookmarkStart w:id="147" w:name="__Fieldmark__97_2626096511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2626096511"/>
            <w:bookmarkStart w:id="149" w:name="__Fieldmark__98_2626096511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inting requirements are defined, including reports, receipts, or anything else requiring a hard cop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Printing Requirements (4.3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2626096511"/>
            <w:bookmarkStart w:id="151" w:name="__Fieldmark__100_2626096511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2626096511"/>
            <w:bookmarkStart w:id="153" w:name="__Fieldmark__101_2626096511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2626096511"/>
            <w:bookmarkStart w:id="155" w:name="__Fieldmark__102_2626096511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maging requirements are defined for any document, file, or physical item stored in the system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Imaging Requirements (4.3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2626096511"/>
            <w:bookmarkStart w:id="157" w:name="__Fieldmark__104_2626096511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2626096511"/>
            <w:bookmarkStart w:id="159" w:name="__Fieldmark__105_2626096511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2626096511"/>
            <w:bookmarkStart w:id="161" w:name="__Fieldmark__106_2626096511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porting requirements are defined for the generation of any reports based on data or statistics from process or events of the system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reporting Requirements (4.3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2626096511"/>
            <w:bookmarkStart w:id="163" w:name="__Fieldmark__108_2626096511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2626096511"/>
            <w:bookmarkStart w:id="165" w:name="__Fieldmark__109_2626096511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2626096511"/>
            <w:bookmarkStart w:id="167" w:name="__Fieldmark__110_2626096511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usiness rule requirements are defin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Business Rule Requirements (4.3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2626096511"/>
            <w:bookmarkStart w:id="169" w:name="__Fieldmark__112_2626096511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2626096511"/>
            <w:bookmarkStart w:id="171" w:name="__Fieldmark__113_2626096511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2626096511"/>
            <w:bookmarkStart w:id="173" w:name="__Fieldmark__114_2626096511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vailability requirements are defined to state when the application needs to be available for operation usag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System Availability Requirements (4.3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2626096511"/>
            <w:bookmarkStart w:id="175" w:name="__Fieldmark__116_2626096511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2626096511"/>
            <w:bookmarkStart w:id="177" w:name="__Fieldmark__117_2626096511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2626096511"/>
            <w:bookmarkStart w:id="179" w:name="__Fieldmark__118_2626096511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formance and capacity requirements are defined to state how the software must function in regards to response times and load condi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Performance and Capacity Requirements (4.3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2626096511"/>
            <w:bookmarkStart w:id="181" w:name="__Fieldmark__120_2626096511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2626096511"/>
            <w:bookmarkStart w:id="183" w:name="__Fieldmark__121_2626096511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2626096511"/>
            <w:bookmarkStart w:id="185" w:name="__Fieldmark__122_2626096511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Conversion requirements are defined to describe the data to be converted from existing sources being used by the application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Conversion Requirements (4.3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Backup/Restore &amp; DR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2626096511"/>
            <w:bookmarkStart w:id="187" w:name="__Fieldmark__124_2626096511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2626096511"/>
            <w:bookmarkStart w:id="189" w:name="__Fieldmark__125_2626096511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2626096511"/>
            <w:bookmarkStart w:id="191" w:name="__Fieldmark__126_2626096511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Data backup/restore, disaster recovery, and operation startup requirements are defined in conjunction with the site author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2626096511"/>
            <w:bookmarkStart w:id="193" w:name="__Fieldmark__128_2626096511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2626096511"/>
            <w:bookmarkStart w:id="195" w:name="__Fieldmark__129_2626096511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2626096511"/>
            <w:bookmarkStart w:id="197" w:name="__Fieldmark__130_2626096511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isaster recovery plan includes all mission critical system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2626096511"/>
            <w:bookmarkStart w:id="199" w:name="__Fieldmark__132_2626096511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2626096511"/>
            <w:bookmarkStart w:id="201" w:name="__Fieldmark__133_2626096511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2626096511"/>
            <w:bookmarkStart w:id="203" w:name="__Fieldmark__134_2626096511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backup/restore procedures and the disaster recovery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Data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2626096511"/>
            <w:bookmarkStart w:id="205" w:name="__Fieldmark__136_2626096511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2626096511"/>
            <w:bookmarkStart w:id="207" w:name="__Fieldmark__137_2626096511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2626096511"/>
            <w:bookmarkStart w:id="209" w:name="__Fieldmark__138_2626096511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The data elements to be used by the application a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2626096511"/>
            <w:bookmarkStart w:id="211" w:name="__Fieldmark__140_2626096511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2626096511"/>
            <w:bookmarkStart w:id="213" w:name="__Fieldmark__141_2626096511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2626096511"/>
            <w:bookmarkStart w:id="215" w:name="__Fieldmark__142_2626096511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nitial conversion efforts are identified in the Process Model Narrativ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2626096511"/>
            <w:bookmarkStart w:id="217" w:name="__Fieldmark__144_2626096511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2626096511"/>
            <w:bookmarkStart w:id="219" w:name="__Fieldmark__145_2626096511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2626096511"/>
            <w:bookmarkStart w:id="221" w:name="__Fieldmark__146_2626096511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finitions are included for all entities (tables and elements)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2626096511"/>
            <w:bookmarkStart w:id="223" w:name="__Fieldmark__148_2626096511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2626096511"/>
            <w:bookmarkStart w:id="225" w:name="__Fieldmark__149_2626096511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2626096511"/>
            <w:bookmarkStart w:id="227" w:name="__Fieldmark__150_2626096511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usiness rules are included for all entities (tables and elements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2626096511"/>
            <w:bookmarkStart w:id="229" w:name="__Fieldmark__152_2626096511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2626096511"/>
            <w:bookmarkStart w:id="231" w:name="__Fieldmark__153_2626096511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2626096511"/>
            <w:bookmarkStart w:id="233" w:name="__Fieldmark__154_2626096511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dentifies how the data is sto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2626096511"/>
            <w:bookmarkStart w:id="235" w:name="__Fieldmark__156_2626096511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2626096511"/>
            <w:bookmarkStart w:id="237" w:name="__Fieldmark__157_2626096511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2626096511"/>
            <w:bookmarkStart w:id="239" w:name="__Fieldmark__158_2626096511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dentifies how the data flows to or from other applic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2626096511"/>
            <w:bookmarkStart w:id="241" w:name="__Fieldmark__160_2626096511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2626096511"/>
            <w:bookmarkStart w:id="243" w:name="__Fieldmark__161_2626096511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2626096511"/>
            <w:bookmarkStart w:id="245" w:name="__Fieldmark__162_2626096511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2626096511"/>
            <w:bookmarkStart w:id="247" w:name="__Fieldmark__164_2626096511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2626096511"/>
            <w:bookmarkStart w:id="249" w:name="__Fieldmark__165_2626096511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2626096511"/>
            <w:bookmarkStart w:id="251" w:name="__Fieldmark__166_2626096511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cess model narrativ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Initial Log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2626096511"/>
            <w:bookmarkStart w:id="253" w:name="__Fieldmark__168_2626096511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2626096511"/>
            <w:bookmarkStart w:id="255" w:name="__Fieldmark__169_2626096511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2626096511"/>
            <w:bookmarkStart w:id="257" w:name="__Fieldmark__170_2626096511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The logical data model describes the final sources and destinations of data and control flows crossing the system boundar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2626096511"/>
            <w:bookmarkStart w:id="259" w:name="__Fieldmark__172_2626096511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2626096511"/>
            <w:bookmarkStart w:id="261" w:name="__Fieldmark__173_2626096511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2626096511"/>
            <w:bookmarkStart w:id="263" w:name="__Fieldmark__174_2626096511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determines a logically consistent structure for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2626096511"/>
            <w:bookmarkStart w:id="265" w:name="__Fieldmark__176_2626096511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2626096511"/>
            <w:bookmarkStart w:id="267" w:name="__Fieldmark__177_2626096511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2626096511"/>
            <w:bookmarkStart w:id="269" w:name="__Fieldmark__178_2626096511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module defining a function is identified, interfaces between modules are established, and design constraints and limitations are describ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2626096511"/>
            <w:bookmarkStart w:id="271" w:name="__Fieldmark__180_2626096511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2626096511"/>
            <w:bookmarkStart w:id="273" w:name="__Fieldmark__181_2626096511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2626096511"/>
            <w:bookmarkStart w:id="275" w:name="__Fieldmark__182_2626096511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is documented in user terminology and contains sufficient detail to obtain the project sponsor’s and users’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2626096511"/>
            <w:bookmarkStart w:id="277" w:name="__Fieldmark__184_2626096511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2626096511"/>
            <w:bookmarkStart w:id="279" w:name="__Fieldmark__185_2626096511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2626096511"/>
            <w:bookmarkStart w:id="281" w:name="__Fieldmark__186_2626096511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pile / Document Project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2626096511"/>
            <w:bookmarkStart w:id="283" w:name="__Fieldmark__188_2626096511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2626096511"/>
            <w:bookmarkStart w:id="285" w:name="__Fieldmark__189_2626096511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2626096511"/>
            <w:bookmarkStart w:id="287" w:name="__Fieldmark__190_2626096511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logical and data requirements a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2626096511"/>
            <w:bookmarkStart w:id="289" w:name="__Fieldmark__192_2626096511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2626096511"/>
            <w:bookmarkStart w:id="291" w:name="__Fieldmark__193_2626096511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2626096511"/>
            <w:bookmarkStart w:id="293" w:name="__Fieldmark__194_2626096511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written in non-technical languag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2626096511"/>
            <w:bookmarkStart w:id="295" w:name="__Fieldmark__196_2626096511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2626096511"/>
            <w:bookmarkStart w:id="297" w:name="__Fieldmark__197_2626096511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2626096511"/>
            <w:bookmarkStart w:id="299" w:name="__Fieldmark__198_2626096511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organized in meaningful grouping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2626096511"/>
            <w:bookmarkStart w:id="301" w:name="__Fieldmark__200_2626096511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2626096511"/>
            <w:bookmarkStart w:id="303" w:name="__Fieldmark__201_2626096511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2626096511"/>
            <w:bookmarkStart w:id="305" w:name="__Fieldmark__202_2626096511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has a unique identifi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2626096511"/>
            <w:bookmarkStart w:id="307" w:name="__Fieldmark__204_2626096511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2626096511"/>
            <w:bookmarkStart w:id="309" w:name="__Fieldmark__205_2626096511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2626096511"/>
            <w:bookmarkStart w:id="311" w:name="__Fieldmark__206_2626096511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method has been selected for tracing the requirements back to the sources of informa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2626096511"/>
            <w:bookmarkStart w:id="313" w:name="__Fieldmark__208_2626096511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2626096511"/>
            <w:bookmarkStart w:id="315" w:name="__Fieldmark__209_2626096511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2626096511"/>
            <w:bookmarkStart w:id="317" w:name="__Fieldmark__210_2626096511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business functionality requirements describe how the functions are provi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2626096511"/>
            <w:bookmarkStart w:id="319" w:name="__Fieldmark__212_2626096511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2626096511"/>
            <w:bookmarkStart w:id="321" w:name="__Fieldmark__213_2626096511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2626096511"/>
            <w:bookmarkStart w:id="323" w:name="__Fieldmark__214_2626096511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Definition Document integrates and documents the requirements gathered (ex. Process Model Narrative, Data Dictionary, and Logical Data Model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2626096511"/>
            <w:bookmarkStart w:id="325" w:name="__Fieldmark__216_2626096511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2626096511"/>
            <w:bookmarkStart w:id="327" w:name="__Fieldmark__217_2626096511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2626096511"/>
            <w:bookmarkStart w:id="329" w:name="__Fieldmark__218_2626096511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Requirements Definitio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es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2626096511"/>
            <w:bookmarkStart w:id="331" w:name="__Fieldmark__220_2626096511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2626096511"/>
            <w:bookmarkStart w:id="333" w:name="__Fieldmark__221_2626096511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2626096511"/>
            <w:bookmarkStart w:id="335" w:name="__Fieldmark__222_2626096511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The test activities planned are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2626096511"/>
            <w:bookmarkStart w:id="337" w:name="__Fieldmark__224_2626096511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2626096511"/>
            <w:bookmarkStart w:id="339" w:name="__Fieldmark__225_2626096511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2626096511"/>
            <w:bookmarkStart w:id="341" w:name="__Fieldmark__226_2626096511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nd acceptance testing are planned and performed to demonstrate the software satisfies its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2626096511"/>
            <w:bookmarkStart w:id="343" w:name="__Fieldmark__228_2626096511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2626096511"/>
            <w:bookmarkStart w:id="345" w:name="__Fieldmark__229_2626096511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2626096511"/>
            <w:bookmarkStart w:id="347" w:name="__Fieldmark__230_2626096511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ing necessary to validate the project requirements have been me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2626096511"/>
            <w:bookmarkStart w:id="349" w:name="__Fieldmark__232_2626096511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2626096511"/>
            <w:bookmarkStart w:id="351" w:name="__Fieldmark__233_2626096511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2626096511"/>
            <w:bookmarkStart w:id="353" w:name="__Fieldmark__234_2626096511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btain and review existing test materi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2626096511"/>
            <w:bookmarkStart w:id="355" w:name="__Fieldmark__236_2626096511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2626096511"/>
            <w:bookmarkStart w:id="357" w:name="__Fieldmark__237_2626096511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2626096511"/>
            <w:bookmarkStart w:id="359" w:name="__Fieldmark__238_2626096511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ources, responsibilities, and management activities needed to plan and implement testing activiti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2626096511"/>
            <w:bookmarkStart w:id="361" w:name="__Fieldmark__240_2626096511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2626096511"/>
            <w:bookmarkStart w:id="363" w:name="__Fieldmark__241_2626096511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2626096511"/>
            <w:bookmarkStart w:id="365" w:name="__Fieldmark__242_2626096511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occurrence and timing of the test phases, and the entrance and exit criteria for each test phase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2626096511"/>
            <w:bookmarkStart w:id="367" w:name="__Fieldmark__244_2626096511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2626096511"/>
            <w:bookmarkStart w:id="369" w:name="__Fieldmark__245_2626096511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2626096511"/>
            <w:bookmarkStart w:id="371" w:name="__Fieldmark__246_2626096511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products for each test phase have been spec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velop Project Test Plan (4.8) 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2626096511"/>
            <w:bookmarkStart w:id="373" w:name="__Fieldmark__248_2626096511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2626096511"/>
            <w:bookmarkStart w:id="375" w:name="__Fieldmark__249_2626096511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2626096511"/>
            <w:bookmarkStart w:id="377" w:name="__Fieldmark__250_2626096511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mapping has been developed identifying which requirements are verified in the various test phas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2626096511"/>
            <w:bookmarkStart w:id="379" w:name="__Fieldmark__252_2626096511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2626096511"/>
            <w:bookmarkStart w:id="381" w:name="__Fieldmark__253_2626096511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2626096511"/>
            <w:bookmarkStart w:id="383" w:name="__Fieldmark__254_2626096511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criteria for evaluating the test results of each test phase have been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2626096511"/>
            <w:bookmarkStart w:id="385" w:name="__Fieldmark__256_2626096511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2626096511"/>
            <w:bookmarkStart w:id="387" w:name="__Fieldmark__257_2626096511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2626096511"/>
            <w:bookmarkStart w:id="389" w:name="__Fieldmark__258_2626096511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environment (hardware, software, test tools, and data) has been spec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2626096511"/>
            <w:bookmarkStart w:id="391" w:name="__Fieldmark__260_2626096511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2626096511"/>
            <w:bookmarkStart w:id="393" w:name="__Fieldmark__261_2626096511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2626096511"/>
            <w:bookmarkStart w:id="395" w:name="__Fieldmark__262_2626096511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chedule for executing the test activities has been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2626096511"/>
            <w:bookmarkStart w:id="397" w:name="__Fieldmark__264_2626096511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2626096511"/>
            <w:bookmarkStart w:id="399" w:name="__Fieldmark__265_2626096511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2626096511"/>
            <w:bookmarkStart w:id="401" w:name="__Fieldmark__266_2626096511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Plan has been reviewed with the project sponsor prior to conducting any tes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2626096511"/>
            <w:bookmarkStart w:id="403" w:name="__Fieldmark__268_2626096511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2626096511"/>
            <w:bookmarkStart w:id="405" w:name="__Fieldmark__269_2626096511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2626096511"/>
            <w:bookmarkStart w:id="407" w:name="__Fieldmark__270_2626096511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ing is adequate to verify software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2626096511"/>
            <w:bookmarkStart w:id="409" w:name="__Fieldmark__272_2626096511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2626096511"/>
            <w:bookmarkStart w:id="411" w:name="__Fieldmark__273_2626096511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2626096511"/>
            <w:bookmarkStart w:id="413" w:name="__Fieldmark__274_2626096511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methodologies include the types of tests, documents, methods, and data collec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2626096511"/>
            <w:bookmarkStart w:id="415" w:name="__Fieldmark__276_2626096511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2626096511"/>
            <w:bookmarkStart w:id="417" w:name="__Fieldmark__277_2626096511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2626096511"/>
            <w:bookmarkStart w:id="419" w:name="__Fieldmark__278_2626096511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and integration scenarios, with appropriate data, have been developed to exercise and validate all specified applications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2626096511"/>
            <w:bookmarkStart w:id="421" w:name="__Fieldmark__280_2626096511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2626096511"/>
            <w:bookmarkStart w:id="423" w:name="__Fieldmark__281_2626096511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2626096511"/>
            <w:bookmarkStart w:id="425" w:name="__Fieldmark__282_2626096511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type of test uses controlled computer generated or live data as spec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2626096511"/>
            <w:bookmarkStart w:id="427" w:name="__Fieldmark__284_2626096511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2626096511"/>
            <w:bookmarkStart w:id="429" w:name="__Fieldmark__285_2626096511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2626096511"/>
            <w:bookmarkStart w:id="431" w:name="__Fieldmark__286_2626096511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iscrepancies and limitations are identified, added to the problem report, and resolv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2626096511"/>
            <w:bookmarkStart w:id="433" w:name="__Fieldmark__288_2626096511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2626096511"/>
            <w:bookmarkStart w:id="435" w:name="__Fieldmark__289_2626096511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2626096511"/>
            <w:bookmarkStart w:id="437" w:name="__Fieldmark__290_2626096511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testing is required to verify the solution eliminates the problem and has not introduce new error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2626096511"/>
            <w:bookmarkStart w:id="439" w:name="__Fieldmark__292_2626096511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2626096511"/>
            <w:bookmarkStart w:id="441" w:name="__Fieldmark__293_2626096511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2626096511"/>
            <w:bookmarkStart w:id="443" w:name="__Fieldmark__294_2626096511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sults for each test are compared with the expected resul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2626096511"/>
            <w:bookmarkStart w:id="445" w:name="__Fieldmark__296_2626096511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2626096511"/>
            <w:bookmarkStart w:id="447" w:name="__Fieldmark__297_2626096511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2626096511"/>
            <w:bookmarkStart w:id="449" w:name="__Fieldmark__298_2626096511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inal test results are accompanied by a completed test results/error log for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2626096511"/>
            <w:bookmarkStart w:id="451" w:name="__Fieldmark__300_2626096511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2626096511"/>
            <w:bookmarkStart w:id="453" w:name="__Fieldmark__301_2626096511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2626096511"/>
            <w:bookmarkStart w:id="455" w:name="__Fieldmark__302_2626096511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testing was performed on the individual software units or groups of related uni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2626096511"/>
            <w:bookmarkStart w:id="457" w:name="__Fieldmark__304_2626096511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2626096511"/>
            <w:bookmarkStart w:id="459" w:name="__Fieldmark__305_2626096511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2626096511"/>
            <w:bookmarkStart w:id="461" w:name="__Fieldmark__306_2626096511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nd integration testing was performed on the completely integrated hardware and software to verify interfaces are working properly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2626096511"/>
            <w:bookmarkStart w:id="463" w:name="__Fieldmark__308_2626096511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2626096511"/>
            <w:bookmarkStart w:id="465" w:name="__Fieldmark__309_2626096511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2626096511"/>
            <w:bookmarkStart w:id="467" w:name="__Fieldmark__310_2626096511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Load testing was performed to observe performance of test scenario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2626096511"/>
            <w:bookmarkStart w:id="469" w:name="__Fieldmark__312_2626096511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2626096511"/>
            <w:bookmarkStart w:id="471" w:name="__Fieldmark__313_2626096511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2626096511"/>
            <w:bookmarkStart w:id="473" w:name="__Fieldmark__314_2626096511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r acceptance testing was performed on all intra-system interfaces, documentation, procedures, and contro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4" w:name="__Fieldmark__316_2626096511"/>
            <w:bookmarkStart w:id="475" w:name="__Fieldmark__316_2626096511"/>
            <w:bookmarkEnd w:id="4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6" w:name="__Fieldmark__317_2626096511"/>
            <w:bookmarkStart w:id="477" w:name="__Fieldmark__317_2626096511"/>
            <w:bookmarkEnd w:id="4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8" w:name="__Fieldmark__318_2626096511"/>
            <w:bookmarkStart w:id="479" w:name="__Fieldmark__318_2626096511"/>
            <w:bookmarkEnd w:id="4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needs were determined to perform testing activities throughout the project lifecycle: personal, hardware, software, physical space, and other environmental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Environment Requirements (4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0" w:name="__Fieldmark__320_2626096511"/>
            <w:bookmarkStart w:id="481" w:name="__Fieldmark__320_2626096511"/>
            <w:bookmarkEnd w:id="4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2" w:name="__Fieldmark__321_2626096511"/>
            <w:bookmarkStart w:id="483" w:name="__Fieldmark__321_2626096511"/>
            <w:bookmarkEnd w:id="4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4" w:name="__Fieldmark__322_2626096511"/>
            <w:bookmarkStart w:id="485" w:name="__Fieldmark__322_2626096511"/>
            <w:bookmarkEnd w:id="4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ystematic approach to acceptance testing is established and the testing is adequate to verify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User Acceptance Test Plan (4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6" w:name="__Fieldmark__324_2626096511"/>
            <w:bookmarkStart w:id="487" w:name="__Fieldmark__324_2626096511"/>
            <w:bookmarkEnd w:id="4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8" w:name="__Fieldmark__325_2626096511"/>
            <w:bookmarkStart w:id="489" w:name="__Fieldmark__325_2626096511"/>
            <w:bookmarkEnd w:id="4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0" w:name="__Fieldmark__326_2626096511"/>
            <w:bookmarkStart w:id="491" w:name="__Fieldmark__326_2626096511"/>
            <w:bookmarkEnd w:id="4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traceability and acceptance criteria were thoroughly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User Acceptance Test Plan (4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2" w:name="__Fieldmark__328_2626096511"/>
            <w:bookmarkStart w:id="493" w:name="__Fieldmark__328_2626096511"/>
            <w:bookmarkEnd w:id="4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4" w:name="__Fieldmark__329_2626096511"/>
            <w:bookmarkStart w:id="495" w:name="__Fieldmark__329_2626096511"/>
            <w:bookmarkEnd w:id="4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6" w:name="__Fieldmark__330_2626096511"/>
            <w:bookmarkStart w:id="497" w:name="__Fieldmark__330_2626096511"/>
            <w:bookmarkEnd w:id="4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8" w:name="__Fieldmark__332_2626096511"/>
            <w:bookmarkStart w:id="499" w:name="__Fieldmark__332_2626096511"/>
            <w:bookmarkEnd w:id="4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0" w:name="__Fieldmark__333_2626096511"/>
            <w:bookmarkStart w:id="501" w:name="__Fieldmark__333_2626096511"/>
            <w:bookmarkEnd w:id="5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2" w:name="__Fieldmark__334_2626096511"/>
            <w:bookmarkStart w:id="503" w:name="__Fieldmark__334_2626096511"/>
            <w:bookmarkEnd w:id="5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4.9.1), or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4" w:name="__Fieldmark__336_2626096511"/>
            <w:bookmarkStart w:id="505" w:name="__Fieldmark__336_2626096511"/>
            <w:bookmarkEnd w:id="5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6" w:name="__Fieldmark__337_2626096511"/>
            <w:bookmarkStart w:id="507" w:name="__Fieldmark__337_2626096511"/>
            <w:bookmarkEnd w:id="5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8" w:name="__Fieldmark__338_2626096511"/>
            <w:bookmarkStart w:id="509" w:name="__Fieldmark__338_2626096511"/>
            <w:bookmarkEnd w:id="5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allocat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0" w:name="__Fieldmark__340_2626096511"/>
            <w:bookmarkStart w:id="511" w:name="__Fieldmark__340_2626096511"/>
            <w:bookmarkEnd w:id="5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2" w:name="__Fieldmark__341_2626096511"/>
            <w:bookmarkStart w:id="513" w:name="__Fieldmark__341_2626096511"/>
            <w:bookmarkEnd w:id="5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4" w:name="__Fieldmark__342_2626096511"/>
            <w:bookmarkStart w:id="515" w:name="__Fieldmark__342_2626096511"/>
            <w:bookmarkEnd w:id="5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6" w:name="__Fieldmark__344_2626096511"/>
            <w:bookmarkStart w:id="517" w:name="__Fieldmark__344_2626096511"/>
            <w:bookmarkEnd w:id="5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8" w:name="__Fieldmark__345_2626096511"/>
            <w:bookmarkStart w:id="519" w:name="__Fieldmark__345_2626096511"/>
            <w:bookmarkEnd w:id="5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0" w:name="__Fieldmark__346_2626096511"/>
            <w:bookmarkStart w:id="521" w:name="__Fieldmark__346_2626096511"/>
            <w:bookmarkEnd w:id="5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 (4.9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2" w:name="__Fieldmark__348_2626096511"/>
            <w:bookmarkStart w:id="523" w:name="__Fieldmark__348_2626096511"/>
            <w:bookmarkEnd w:id="5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4" w:name="__Fieldmark__349_2626096511"/>
            <w:bookmarkStart w:id="525" w:name="__Fieldmark__349_2626096511"/>
            <w:bookmarkEnd w:id="5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6" w:name="__Fieldmark__350_2626096511"/>
            <w:bookmarkStart w:id="527" w:name="__Fieldmark__350_2626096511"/>
            <w:bookmarkEnd w:id="5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reviews conducted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4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872" w:right="1872" w:gutter="0" w:header="864" w:top="1584" w:footer="108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WP MathA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 xml:space="preserve">SDM Requirements Definition Phase Checklist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Requirements Definition Phase Checklist</w:t>
    </w:r>
  </w:p>
  <w:p>
    <w:pPr>
      <w:pStyle w:val="Header"/>
      <w:ind w:right="360" w:hanging="0"/>
      <w:jc w:val="center"/>
      <w:rPr/>
    </w:pPr>
    <w:r>
      <w:rPr/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2z0">
    <w:name w:val="WW8Num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25z0">
    <w:name w:val="WW8Num2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0z0">
    <w:name w:val="WW8Num4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2z0">
    <w:name w:val="WW8Num5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2">
    <w:name w:val="WW8Num61z2"/>
    <w:qFormat/>
    <w:rPr>
      <w:rFonts w:cs="Courier New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6z0">
    <w:name w:val="WW8Num6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9z0">
    <w:name w:val="WW8Num6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1z0">
    <w:name w:val="WW8Num7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2z0">
    <w:name w:val="WW8Num7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3z0">
    <w:name w:val="WW8Num7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7z0">
    <w:name w:val="WW8Num9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7z0">
    <w:name w:val="WW8Num10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2">
    <w:name w:val="WW8Num108z2"/>
    <w:qFormat/>
    <w:rPr>
      <w:rFonts w:cs="Courier New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20z0">
    <w:name w:val="WW8Num12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2">
    <w:name w:val="WW8Num127z2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5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6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3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1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2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0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net New Standards Template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/>
  <dc:description>SDM - Requirements Definition Phase Checklist</dc:description>
  <cp:keywords>"Checklist"</cp:keywords>
  <dc:language>en-US</dc:language>
  <cp:lastModifiedBy/>
  <cp:lastPrinted>2005-08-18T10:20:00Z</cp:lastPrinted>
  <dcterms:modified xsi:type="dcterms:W3CDTF">2005-09-14T14:22:00Z</dcterms:modified>
  <cp:revision>35</cp:revision>
  <dc:subject>SDM</dc:subject>
  <dc:title>SDM - Requirements Definitio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22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