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 xml:space="preserve">Name Of Guideline:     </w:t>
            </w:r>
            <w:r>
              <w:rPr>
                <w:b/>
              </w:rPr>
              <w:t>Operational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 Requirement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7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s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/>
      </w:pPr>
      <w:r>
        <w:rPr/>
        <w:t>This checklist provides a list of the considerations for Operational Supports to be defined on a new application.  This checklist can be used for tracking that the appropriate requirements have been considered.</w:t>
      </w:r>
    </w:p>
    <w:p>
      <w:pPr>
        <w:pStyle w:val="Head1ParHnet"/>
        <w:rPr/>
      </w:pPr>
      <w:r>
        <w:rPr/>
        <w:t>The purpose of this document is to track the appropriate Operational Support Requirements.</w:t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line: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erational Support Requirements</w:t>
      </w:r>
    </w:p>
    <w:p>
      <w:pPr>
        <w:pStyle w:val="Head1ParHnet"/>
        <w:rPr/>
      </w:pPr>
      <w:r>
        <w:rPr/>
        <w:t>Perform these steps and indicate who assessed the requirement and the date of its completio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76"/>
        <w:gridCol w:w="3192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Require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PERS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  <w:t>DATE Addressed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8"/>
              </w:rPr>
            </w:pPr>
            <w:r>
              <w:rPr>
                <w:b/>
                <w:bCs w:val="false"/>
                <w:i/>
                <w:iCs/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Technical and Business Contacts and Maintenance Window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dentify technical and business contac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the project’s business sponsor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user access to applications or data is requir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o in the Program Office is the interface to the user communit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there are technical contacts within the sponsoring Program Office and/or user communit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technical support is available for any specialized hardwa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technical support is available for commercial softwa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the application contacts for custom-developed softwa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o must be notified of problems or potential downtim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preventive maintenance is required for hardware and/or software compon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there is a defined maintenance window for hardware and/or software components and whether it is consistent with the existing DHS enterprise environ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Environment Deploy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 xml:space="preserve">Determine if environments other than production are required and whether they are consistent with DHS standards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and how licensing is handled for multiple environmen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software components can be deployed automaticall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automated scheduling is required and whether OPCON/xps can do i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hardware and/or software require operational monitoring and related procedur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specialized training is require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fine thresholds for event trigger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nsure that availability and performance data is accessible to all application support staff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  <w:t>Troubleshooting and Maintenanc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>
                <w:b/>
                <w:b/>
                <w:bCs w:val="false"/>
                <w:i/>
                <w:i/>
                <w:iCs/>
                <w:sz w:val="24"/>
              </w:rPr>
            </w:pPr>
            <w:r>
              <w:rPr>
                <w:b/>
                <w:bCs w:val="false"/>
                <w:i/>
                <w:iCs/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whether outside third party access to hardware and/or software systems is required and whether it can be enabled consistent with DHS security standard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specialized tools or utilities are required for troubleshooting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termine if there are specific procedures for capturing dumps and/or log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nsure any changes for maintenance, product updates, or hardware upgrades are recorded for configuration manageme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nsure that troubleshooting procedures are recorded in a knowledge base for future referenc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12/17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mply with DPW Standa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PMO-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9/15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1/24/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and updated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6:08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39:00Z</dcterms:modified>
  <cp:revision>3</cp:revision>
  <dc:subject/>
  <dc:title>Operational Support Requirement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8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