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 xml:space="preserve">Problem/Modification Identification 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3514896866"/>
            <w:bookmarkStart w:id="1" w:name="__Fieldmark__0_3514896866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3514896866"/>
            <w:bookmarkStart w:id="3" w:name="__Fieldmark__1_3514896866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3514896866"/>
            <w:bookmarkStart w:id="5" w:name="__Fieldmark__2_3514896866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rocedure exists for handling emergency changes that cannot be implemented as part of a scheduled releas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3514896866"/>
            <w:bookmarkStart w:id="7" w:name="__Fieldmark__4_3514896866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3514896866"/>
            <w:bookmarkStart w:id="9" w:name="__Fieldmark__5_3514896866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3514896866"/>
            <w:bookmarkStart w:id="11" w:name="__Fieldmark__6_3514896866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 identification number is assigned to the modific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3514896866"/>
            <w:bookmarkStart w:id="13" w:name="__Fieldmark__8_3514896866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3514896866"/>
            <w:bookmarkStart w:id="15" w:name="__Fieldmark__9_3514896866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3514896866"/>
            <w:bookmarkStart w:id="17" w:name="__Fieldmark__10_3514896866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 is categorized as corrective, adaptive, emergency, scheduled, or perfective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3514896866"/>
            <w:bookmarkStart w:id="19" w:name="__Fieldmark__12_3514896866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3514896866"/>
            <w:bookmarkStart w:id="21" w:name="__Fieldmark__13_3514896866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3514896866"/>
            <w:bookmarkStart w:id="23" w:name="__Fieldmark__14_3514896866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 is analyzed to determine whether to accept, reject or further evalua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3514896866"/>
            <w:bookmarkStart w:id="25" w:name="__Fieldmark__16_3514896866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3514896866"/>
            <w:bookmarkStart w:id="27" w:name="__Fieldmark__17_3514896866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3514896866"/>
            <w:bookmarkStart w:id="29" w:name="__Fieldmark__18_3514896866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Software changes are assigned an initial priority ranking as emergency, mandatory, required, or nice to have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3514896866"/>
            <w:bookmarkStart w:id="31" w:name="__Fieldmark__20_3514896866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3514896866"/>
            <w:bookmarkStart w:id="33" w:name="__Fieldmark__21_3514896866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3514896866"/>
            <w:bookmarkStart w:id="35" w:name="__Fieldmark__22_3514896866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odification requests and process determinations have been uniquely identified and placed into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3514896866"/>
            <w:bookmarkStart w:id="37" w:name="__Fieldmark__24_3514896866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3514896866"/>
            <w:bookmarkStart w:id="39" w:name="__Fieldmark__25_3514896866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3514896866"/>
            <w:bookmarkStart w:id="41" w:name="__Fieldmark__26_3514896866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eer review has been conducted (as appropriate) on problem/modification identificatio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3514896866"/>
            <w:bookmarkStart w:id="43" w:name="__Fieldmark__28_3514896866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3514896866"/>
            <w:bookmarkStart w:id="45" w:name="__Fieldmark__29_3514896866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3514896866"/>
            <w:bookmarkStart w:id="47" w:name="__Fieldmark__30_3514896866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trics are recorded (e.g., number of requests, time expended for problem validation)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Analysis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3514896866"/>
            <w:bookmarkStart w:id="49" w:name="__Fieldmark__32_3514896866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3514896866"/>
            <w:bookmarkStart w:id="51" w:name="__Fieldmark__33_3514896866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3514896866"/>
            <w:bookmarkStart w:id="53" w:name="__Fieldmark__34_3514896866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A preliminary estimate of the modification size/magnitude has been mad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3514896866"/>
            <w:bookmarkStart w:id="55" w:name="__Fieldmark__36_3514896866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3514896866"/>
            <w:bookmarkStart w:id="57" w:name="__Fieldmark__37_3514896866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3514896866"/>
            <w:bookmarkStart w:id="59" w:name="__Fieldmark__38_3514896866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mpact of the modification has been assess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3514896866"/>
            <w:bookmarkStart w:id="61" w:name="__Fieldmark__40_3514896866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3514896866"/>
            <w:bookmarkStart w:id="63" w:name="__Fieldmark__41_3514896866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3514896866"/>
            <w:bookmarkStart w:id="65" w:name="__Fieldmark__42_3514896866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 Requests are assigned to a block of modifications scheduled for implement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3514896866"/>
            <w:bookmarkStart w:id="67" w:name="__Fieldmark__44_3514896866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3514896866"/>
            <w:bookmarkStart w:id="69" w:name="__Fieldmark__45_3514896866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3514896866"/>
            <w:bookmarkStart w:id="71" w:name="__Fieldmark__46_3514896866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s are coordinated with other ongoing maintenance task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3514896866"/>
            <w:bookmarkStart w:id="73" w:name="__Fieldmark__48_3514896866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3514896866"/>
            <w:bookmarkStart w:id="75" w:name="__Fieldmark__49_3514896866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3514896866"/>
            <w:bookmarkStart w:id="77" w:name="__Fieldmark__50_3514896866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nce modifications are agreed to, firm requirements have been defin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3514896866"/>
            <w:bookmarkStart w:id="79" w:name="__Fieldmark__52_3514896866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3514896866"/>
            <w:bookmarkStart w:id="81" w:name="__Fieldmark__53_3514896866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3514896866"/>
            <w:bookmarkStart w:id="83" w:name="__Fieldmark__54_3514896866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lements of the modification have been ident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3514896866"/>
            <w:bookmarkStart w:id="85" w:name="__Fieldmark__56_3514896866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3514896866"/>
            <w:bookmarkStart w:id="87" w:name="__Fieldmark__57_3514896866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3514896866"/>
            <w:bookmarkStart w:id="89" w:name="__Fieldmark__58_3514896866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afety and security issues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3514896866"/>
            <w:bookmarkStart w:id="91" w:name="__Fieldmark__60_3514896866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3514896866"/>
            <w:bookmarkStart w:id="93" w:name="__Fieldmark__61_3514896866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3514896866"/>
            <w:bookmarkStart w:id="95" w:name="__Fieldmark__62_3514896866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st and implementation strategy exist (includes unit, integration and user-oriented functional tests)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3514896866"/>
            <w:bookmarkStart w:id="97" w:name="__Fieldmark__64_3514896866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3514896866"/>
            <w:bookmarkStart w:id="99" w:name="__Fieldmark__65_3514896866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3514896866"/>
            <w:bookmarkStart w:id="101" w:name="__Fieldmark__66_3514896866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gression test requirements associated with the testing levels have been ident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3514896866"/>
            <w:bookmarkStart w:id="103" w:name="__Fieldmark__68_3514896866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3514896866"/>
            <w:bookmarkStart w:id="105" w:name="__Fieldmark__69_3514896866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3514896866"/>
            <w:bookmarkStart w:id="107" w:name="__Fieldmark__70_3514896866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When identifying the elements of the modification, all outputs were examined, including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A specification of the portion of the product to be modified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interfaced affected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user-noticeable changes expected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relative degree and kind of experience required to make the chang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estimated time to complete the modificatio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3514896866"/>
            <w:bookmarkStart w:id="109" w:name="__Fieldmark__72_3514896866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3514896866"/>
            <w:bookmarkStart w:id="111" w:name="__Fieldmark__73_3514896866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3514896866"/>
            <w:bookmarkStart w:id="113" w:name="__Fieldmark__74_3514896866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cases used to establish the test baseline was revalid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3514896866"/>
            <w:bookmarkStart w:id="115" w:name="__Fieldmark__76_3514896866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3514896866"/>
            <w:bookmarkStart w:id="117" w:name="__Fieldmark__77_3514896866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3514896866"/>
            <w:bookmarkStart w:id="119" w:name="__Fieldmark__78_3514896866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levant system documentation from the configuration control process was retriev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3514896866"/>
            <w:bookmarkStart w:id="121" w:name="__Fieldmark__80_3514896866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3514896866"/>
            <w:bookmarkStart w:id="123" w:name="__Fieldmark__81_3514896866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3514896866"/>
            <w:bookmarkStart w:id="125" w:name="__Fieldmark__82_3514896866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posed changes and engineering analysis to assess the technical and economic feasibility, and correctness are review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3514896866"/>
            <w:bookmarkStart w:id="127" w:name="__Fieldmark__84_3514896866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3514896866"/>
            <w:bookmarkStart w:id="129" w:name="__Fieldmark__85_3514896866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3514896866"/>
            <w:bookmarkStart w:id="131" w:name="__Fieldmark__86_3514896866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sideration was given for the integration of the proposed change within the existing softwar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3514896866"/>
            <w:bookmarkStart w:id="133" w:name="__Fieldmark__88_3514896866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3514896866"/>
            <w:bookmarkStart w:id="135" w:name="__Fieldmark__89_3514896866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3514896866"/>
            <w:bookmarkStart w:id="137" w:name="__Fieldmark__90_3514896866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Verification of all appropriate analysis and project documentation is updated, properly controlled and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3514896866"/>
            <w:bookmarkStart w:id="139" w:name="__Fieldmark__92_3514896866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3514896866"/>
            <w:bookmarkStart w:id="141" w:name="__Fieldmark__93_3514896866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3514896866"/>
            <w:bookmarkStart w:id="143" w:name="__Fieldmark__94_3514896866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t has been verified that the changes and schedule can support the proposed test strategy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3514896866"/>
            <w:bookmarkStart w:id="145" w:name="__Fieldmark__96_3514896866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3514896866"/>
            <w:bookmarkStart w:id="147" w:name="__Fieldmark__97_3514896866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3514896866"/>
            <w:bookmarkStart w:id="149" w:name="__Fieldmark__98_3514896866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ource estimates and schedules have been reviewed and their accuracy verifi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3514896866"/>
            <w:bookmarkStart w:id="151" w:name="__Fieldmark__100_3514896866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3514896866"/>
            <w:bookmarkStart w:id="153" w:name="__Fieldmark__101_3514896866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3514896866"/>
            <w:bookmarkStart w:id="155" w:name="__Fieldmark__102_3514896866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chnical review to select the problem reports and proposed enhancements to be implemented was conduc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3514896866"/>
            <w:bookmarkStart w:id="157" w:name="__Fieldmark__104_3514896866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3514896866"/>
            <w:bookmarkStart w:id="159" w:name="__Fieldmark__105_3514896866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3514896866"/>
            <w:bookmarkStart w:id="161" w:name="__Fieldmark__106_3514896866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etailed analysis report includes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updated requirements (including the traceability list)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test strategy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Project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3514896866"/>
            <w:bookmarkStart w:id="163" w:name="__Fieldmark__108_3514896866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3514896866"/>
            <w:bookmarkStart w:id="165" w:name="__Fieldmark__109_3514896866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3514896866"/>
            <w:bookmarkStart w:id="167" w:name="__Fieldmark__110_3514896866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the completion of the analysis phase, a risk analysis was perform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3514896866"/>
            <w:bookmarkStart w:id="169" w:name="__Fieldmark__112_3514896866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3514896866"/>
            <w:bookmarkStart w:id="171" w:name="__Fieldmark__113_3514896866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3514896866"/>
            <w:bookmarkStart w:id="173" w:name="__Fieldmark__114_3514896866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review was conducted and concurrence to proceed to the design phase was give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Phas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3514896866"/>
            <w:bookmarkStart w:id="175" w:name="__Fieldmark__116_3514896866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3514896866"/>
            <w:bookmarkStart w:id="177" w:name="__Fieldmark__117_3514896866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3514896866"/>
            <w:bookmarkStart w:id="179" w:name="__Fieldmark__118_3514896866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Selected software modules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3514896866"/>
            <w:bookmarkStart w:id="181" w:name="__Fieldmark__120_3514896866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3514896866"/>
            <w:bookmarkStart w:id="183" w:name="__Fieldmark__121_3514896866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3514896866"/>
            <w:bookmarkStart w:id="185" w:name="__Fieldmark__122_3514896866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module documentation has been modified (e.g., data and control flow diagrams, schematics)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3514896866"/>
            <w:bookmarkStart w:id="187" w:name="__Fieldmark__124_3514896866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3514896866"/>
            <w:bookmarkStart w:id="189" w:name="__Fieldmark__125_3514896866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3514896866"/>
            <w:bookmarkStart w:id="191" w:name="__Fieldmark__126_3514896866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 cases, including safety and security issues have been created for the new design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3514896866"/>
            <w:bookmarkStart w:id="193" w:name="__Fieldmark__128_3514896866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3514896866"/>
            <w:bookmarkStart w:id="195" w:name="__Fieldmark__129_3514896866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3514896866"/>
            <w:bookmarkStart w:id="197" w:name="__Fieldmark__130_3514896866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gression tests have been identified and crea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3514896866"/>
            <w:bookmarkStart w:id="199" w:name="__Fieldmark__132_3514896866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3514896866"/>
            <w:bookmarkStart w:id="201" w:name="__Fieldmark__133_3514896866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3514896866"/>
            <w:bookmarkStart w:id="203" w:name="__Fieldmark__134_3514896866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ocumentation update requirements have been identified (system/user)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3514896866"/>
            <w:bookmarkStart w:id="205" w:name="__Fieldmark__136_3514896866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3514896866"/>
            <w:bookmarkStart w:id="207" w:name="__Fieldmark__137_3514896866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3514896866"/>
            <w:bookmarkStart w:id="209" w:name="__Fieldmark__138_3514896866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odification list has been upda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3514896866"/>
            <w:bookmarkStart w:id="211" w:name="__Fieldmark__140_3514896866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3514896866"/>
            <w:bookmarkStart w:id="213" w:name="__Fieldmark__141_3514896866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3514896866"/>
            <w:bookmarkStart w:id="215" w:name="__Fieldmark__142_3514896866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y known constraints and any possible actions taken or recommended that mitigate risk have been documen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3514896866"/>
            <w:bookmarkStart w:id="217" w:name="__Fieldmark__144_3514896866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3514896866"/>
            <w:bookmarkStart w:id="219" w:name="__Fieldmark__145_3514896866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3514896866"/>
            <w:bookmarkStart w:id="221" w:name="__Fieldmark__146_3514896866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new</w:t>
            </w:r>
            <w:r>
              <w:rPr>
                <w:sz w:val="14"/>
              </w:rPr>
              <w:t xml:space="preserve"> </w:t>
            </w:r>
            <w:r>
              <w:rPr/>
              <w:t>design/requirement has been documented</w:t>
            </w:r>
            <w:r>
              <w:rPr>
                <w:sz w:val="14"/>
              </w:rPr>
              <w:t xml:space="preserve"> </w:t>
            </w:r>
            <w:r>
              <w:rPr/>
              <w:t>as</w:t>
            </w:r>
            <w:r>
              <w:rPr>
                <w:sz w:val="14"/>
              </w:rPr>
              <w:t xml:space="preserve"> </w:t>
            </w:r>
            <w:r>
              <w:rPr/>
              <w:t>an authorized chang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3514896866"/>
            <w:bookmarkStart w:id="223" w:name="__Fieldmark__148_3514896866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3514896866"/>
            <w:bookmarkStart w:id="225" w:name="__Fieldmark__149_3514896866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3514896866"/>
            <w:bookmarkStart w:id="227" w:name="__Fieldmark__150_3514896866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clusion of new design material, including safety and security issues has been ver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3514896866"/>
            <w:bookmarkStart w:id="229" w:name="__Fieldmark__152_3514896866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3514896866"/>
            <w:bookmarkStart w:id="231" w:name="__Fieldmark__153_3514896866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3514896866"/>
            <w:bookmarkStart w:id="233" w:name="__Fieldmark__154_3514896866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ppropriate test documentation has been upda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3514896866"/>
            <w:bookmarkStart w:id="235" w:name="__Fieldmark__156_3514896866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3514896866"/>
            <w:bookmarkStart w:id="237" w:name="__Fieldmark__157_3514896866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3514896866"/>
            <w:bookmarkStart w:id="239" w:name="__Fieldmark__158_3514896866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raceability of the requirements to the design has been comple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3514896866"/>
            <w:bookmarkStart w:id="241" w:name="__Fieldmark__160_3514896866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3514896866"/>
            <w:bookmarkStart w:id="243" w:name="__Fieldmark__161_3514896866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3514896866"/>
            <w:bookmarkStart w:id="245" w:name="__Fieldmark__162_3514896866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Design Phas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Revised modification lis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design baselin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test plan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Revised detailed analysi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Verified requirement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Project Pla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Documented constraints and risk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3514896866"/>
            <w:bookmarkStart w:id="247" w:name="__Fieldmark__164_3514896866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3514896866"/>
            <w:bookmarkStart w:id="249" w:name="__Fieldmark__165_3514896866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3514896866"/>
            <w:bookmarkStart w:id="251" w:name="__Fieldmark__166_3514896866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design phase have been conducted as appropriat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ment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3514896866"/>
            <w:bookmarkStart w:id="253" w:name="__Fieldmark__168_3514896866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3514896866"/>
            <w:bookmarkStart w:id="255" w:name="__Fieldmark__169_3514896866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3514896866"/>
            <w:bookmarkStart w:id="257" w:name="__Fieldmark__170_3514896866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Code changes have been implemented and unit tes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3514896866"/>
            <w:bookmarkStart w:id="259" w:name="__Fieldmark__172_3514896866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3514896866"/>
            <w:bookmarkStart w:id="261" w:name="__Fieldmark__173_3514896866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3514896866"/>
            <w:bookmarkStart w:id="263" w:name="__Fieldmark__174_3514896866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After coding and unit test, the modified software has been integrated with the system, at appropriate intervals, and integration and regression tests refined and performed. 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3514896866"/>
            <w:bookmarkStart w:id="265" w:name="__Fieldmark__176_3514896866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3514896866"/>
            <w:bookmarkStart w:id="267" w:name="__Fieldmark__177_3514896866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3514896866"/>
            <w:bookmarkStart w:id="269" w:name="__Fieldmark__178_3514896866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isk analysis and review have been performed periodically during the Development Phas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3514896866"/>
            <w:bookmarkStart w:id="271" w:name="__Fieldmark__180_3514896866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3514896866"/>
            <w:bookmarkStart w:id="273" w:name="__Fieldmark__181_3514896866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3514896866"/>
            <w:bookmarkStart w:id="275" w:name="__Fieldmark__182_3514896866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st Readiness Review has been conduc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3514896866"/>
            <w:bookmarkStart w:id="277" w:name="__Fieldmark__184_3514896866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3514896866"/>
            <w:bookmarkStart w:id="279" w:name="__Fieldmark__185_3514896866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3514896866"/>
            <w:bookmarkStart w:id="281" w:name="__Fieldmark__186_3514896866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effects (e.g., functional, performance, usability) of the modification have been assessed and noted.  A return to coding and unit testing is made to remove any unacceptable impac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3514896866"/>
            <w:bookmarkStart w:id="283" w:name="__Fieldmark__188_3514896866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3514896866"/>
            <w:bookmarkStart w:id="285" w:name="__Fieldmark__189_3514896866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3514896866"/>
            <w:bookmarkStart w:id="287" w:name="__Fieldmark__190_3514896866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trics/measurement data have been used to quantify risk analysis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3514896866"/>
            <w:bookmarkStart w:id="289" w:name="__Fieldmark__192_3514896866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3514896866"/>
            <w:bookmarkStart w:id="291" w:name="__Fieldmark__193_3514896866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3514896866"/>
            <w:bookmarkStart w:id="293" w:name="__Fieldmark__194_3514896866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nit and integration testing was performed and maintained in the project folder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3514896866"/>
            <w:bookmarkStart w:id="295" w:name="__Fieldmark__196_3514896866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3514896866"/>
            <w:bookmarkStart w:id="297" w:name="__Fieldmark__197_3514896866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3514896866"/>
            <w:bookmarkStart w:id="299" w:name="__Fieldmark__198_3514896866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 documentation (test plans, test cases, and test procedures) are either updated or cre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3514896866"/>
            <w:bookmarkStart w:id="301" w:name="__Fieldmark__200_3514896866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3514896866"/>
            <w:bookmarkStart w:id="303" w:name="__Fieldmark__201_3514896866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3514896866"/>
            <w:bookmarkStart w:id="305" w:name="__Fieldmark__202_3514896866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isks are identified, documented and resolved during the software and readiness review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3514896866"/>
            <w:bookmarkStart w:id="307" w:name="__Fieldmark__204_3514896866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3514896866"/>
            <w:bookmarkStart w:id="309" w:name="__Fieldmark__205_3514896866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3514896866"/>
            <w:bookmarkStart w:id="311" w:name="__Fieldmark__206_3514896866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is placed under software configuration management control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3514896866"/>
            <w:bookmarkStart w:id="313" w:name="__Fieldmark__208_3514896866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3514896866"/>
            <w:bookmarkStart w:id="315" w:name="__Fieldmark__209_3514896866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3514896866"/>
            <w:bookmarkStart w:id="317" w:name="__Fieldmark__210_3514896866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raining and technical documentation has been upd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3514896866"/>
            <w:bookmarkStart w:id="319" w:name="__Fieldmark__212_3514896866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3514896866"/>
            <w:bookmarkStart w:id="321" w:name="__Fieldmark__213_3514896866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3514896866"/>
            <w:bookmarkStart w:id="323" w:name="__Fieldmark__214_3514896866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raceability of the design to the code has been ver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3514896866"/>
            <w:bookmarkStart w:id="325" w:name="__Fieldmark__216_3514896866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3514896866"/>
            <w:bookmarkStart w:id="327" w:name="__Fieldmark__217_3514896866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3514896866"/>
            <w:bookmarkStart w:id="329" w:name="__Fieldmark__218_3514896866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Development Phas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softwar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design documentatio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test documentatio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user documentatio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training material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Statement of risk and impact to user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 Readiness Review report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3514896866"/>
            <w:bookmarkStart w:id="331" w:name="__Fieldmark__220_3514896866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3514896866"/>
            <w:bookmarkStart w:id="333" w:name="__Fieldmark__221_3514896866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3514896866"/>
            <w:bookmarkStart w:id="335" w:name="__Fieldmark__222_3514896866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development phase have been conducted as appropria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ystem Test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3514896866"/>
            <w:bookmarkStart w:id="337" w:name="__Fieldmark__224_3514896866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3514896866"/>
            <w:bookmarkStart w:id="339" w:name="__Fieldmark__225_3514896866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3514896866"/>
            <w:bookmarkStart w:id="341" w:name="__Fieldmark__226_3514896866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System tests were conducted on a fully integrated system and included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System functional testing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Interface testing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Regression testing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A Test Readiness review to assess preparedness for acceptance testing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3514896866"/>
            <w:bookmarkStart w:id="343" w:name="__Fieldmark__228_3514896866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3514896866"/>
            <w:bookmarkStart w:id="345" w:name="__Fieldmark__229_3514896866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3514896866"/>
            <w:bookmarkStart w:id="347" w:name="__Fieldmark__230_3514896866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ults conducted before the Test Readiness review, were not used as part of the system tes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3514896866"/>
            <w:bookmarkStart w:id="349" w:name="__Fieldmark__232_3514896866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3514896866"/>
            <w:bookmarkStart w:id="351" w:name="__Fieldmark__233_3514896866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3514896866"/>
            <w:bookmarkStart w:id="353" w:name="__Fieldmark__234_3514896866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tatus of the activities was reported to the appropriate reviewers before proceeding to acceptance testing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3514896866"/>
            <w:bookmarkStart w:id="355" w:name="__Fieldmark__236_3514896866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3514896866"/>
            <w:bookmarkStart w:id="357" w:name="__Fieldmark__237_3514896866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3514896866"/>
            <w:bookmarkStart w:id="359" w:name="__Fieldmark__238_3514896866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System Test Phase for software maintenanc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ed and fully integrate system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 Readiness Review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Project Pla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3514896866"/>
            <w:bookmarkStart w:id="361" w:name="__Fieldmark__240_3514896866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3514896866"/>
            <w:bookmarkStart w:id="363" w:name="__Fieldmark__241_3514896866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3514896866"/>
            <w:bookmarkStart w:id="365" w:name="__Fieldmark__242_3514896866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system test phase have been conducted as appropria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Acceptance Phas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3514896866"/>
            <w:bookmarkStart w:id="367" w:name="__Fieldmark__244_3514896866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3514896866"/>
            <w:bookmarkStart w:id="369" w:name="__Fieldmark__245_3514896866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3514896866"/>
            <w:bookmarkStart w:id="371" w:name="__Fieldmark__246_3514896866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Acceptance tests have been performed at the functional level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3514896866"/>
            <w:bookmarkStart w:id="373" w:name="__Fieldmark__248_3514896866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3514896866"/>
            <w:bookmarkStart w:id="375" w:name="__Fieldmark__249_3514896866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3514896866"/>
            <w:bookmarkStart w:id="377" w:name="__Fieldmark__250_3514896866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teroperability testing (validating any input and output interfaces) was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3514896866"/>
            <w:bookmarkStart w:id="379" w:name="__Fieldmark__252_3514896866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3514896866"/>
            <w:bookmarkStart w:id="381" w:name="__Fieldmark__253_3514896866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3514896866"/>
            <w:bookmarkStart w:id="383" w:name="__Fieldmark__254_3514896866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gression testing was perform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3514896866"/>
            <w:bookmarkStart w:id="385" w:name="__Fieldmark__256_3514896866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3514896866"/>
            <w:bookmarkStart w:id="387" w:name="__Fieldmark__257_3514896866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3514896866"/>
            <w:bookmarkStart w:id="389" w:name="__Fieldmark__258_3514896866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Functional Configuration Audit (FCA) was conduc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3514896866"/>
            <w:bookmarkStart w:id="391" w:name="__Fieldmark__260_3514896866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3514896866"/>
            <w:bookmarkStart w:id="393" w:name="__Fieldmark__261_3514896866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3514896866"/>
            <w:bookmarkStart w:id="395" w:name="__Fieldmark__262_3514896866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ults of the FCA are reported to ensure all functionality is present in the syste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3514896866"/>
            <w:bookmarkStart w:id="397" w:name="__Fieldmark__264_3514896866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3514896866"/>
            <w:bookmarkStart w:id="399" w:name="__Fieldmark__265_3514896866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3514896866"/>
            <w:bookmarkStart w:id="401" w:name="__Fieldmark__266_3514896866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firmation is obtained from the change authority indicating the change has been successfully comple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3514896866"/>
            <w:bookmarkStart w:id="403" w:name="__Fieldmark__268_3514896866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3514896866"/>
            <w:bookmarkStart w:id="405" w:name="__Fieldmark__269_3514896866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3514896866"/>
            <w:bookmarkStart w:id="407" w:name="__Fieldmark__270_3514896866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new system baseline has been established and documen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3514896866"/>
            <w:bookmarkStart w:id="409" w:name="__Fieldmark__272_3514896866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3514896866"/>
            <w:bookmarkStart w:id="411" w:name="__Fieldmark__273_3514896866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3514896866"/>
            <w:bookmarkStart w:id="413" w:name="__Fieldmark__274_3514896866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cceptance test items (i.e., software units, documentation) have been placed under software configuration management contro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3514896866"/>
            <w:bookmarkStart w:id="415" w:name="__Fieldmark__276_3514896866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3514896866"/>
            <w:bookmarkStart w:id="417" w:name="__Fieldmark__277_3514896866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3514896866"/>
            <w:bookmarkStart w:id="419" w:name="__Fieldmark__278_3514896866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Acceptance Phas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New system baselin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Functional Configuration Audit (FCA)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Acceptance Test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Project Pla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 modification request lo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3514896866"/>
            <w:bookmarkStart w:id="421" w:name="__Fieldmark__280_3514896866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3514896866"/>
            <w:bookmarkStart w:id="423" w:name="__Fieldmark__281_3514896866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3514896866"/>
            <w:bookmarkStart w:id="425" w:name="__Fieldmark__282_3514896866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acceptance phase have been conducted as appropria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livery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3514896866"/>
            <w:bookmarkStart w:id="427" w:name="__Fieldmark__284_3514896866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3514896866"/>
            <w:bookmarkStart w:id="429" w:name="__Fieldmark__285_3514896866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3514896866"/>
            <w:bookmarkStart w:id="431" w:name="__Fieldmark__286_3514896866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User Community has been no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3514896866"/>
            <w:bookmarkStart w:id="433" w:name="__Fieldmark__288_3514896866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3514896866"/>
            <w:bookmarkStart w:id="435" w:name="__Fieldmark__289_3514896866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3514896866"/>
            <w:bookmarkStart w:id="437" w:name="__Fieldmark__290_3514896866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 archival version of the system has been created for backup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3514896866"/>
            <w:bookmarkStart w:id="439" w:name="__Fieldmark__292_3514896866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3514896866"/>
            <w:bookmarkStart w:id="441" w:name="__Fieldmark__293_3514896866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3514896866"/>
            <w:bookmarkStart w:id="443" w:name="__Fieldmark__294_3514896866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stallation and training has been performed at the user faci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3514896866"/>
            <w:bookmarkStart w:id="445" w:name="__Fieldmark__296_3514896866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3514896866"/>
            <w:bookmarkStart w:id="447" w:name="__Fieldmark__297_3514896866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3514896866"/>
            <w:bookmarkStart w:id="449" w:name="__Fieldmark__298_3514896866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ccess has been provided to the system materials for user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0" w:name="__Fieldmark__300_3514896866"/>
            <w:bookmarkStart w:id="451" w:name="__Fieldmark__300_3514896866"/>
            <w:bookmarkEnd w:id="4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2" w:name="__Fieldmark__301_3514896866"/>
            <w:bookmarkStart w:id="453" w:name="__Fieldmark__301_3514896866"/>
            <w:bookmarkEnd w:id="4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4" w:name="__Fieldmark__302_3514896866"/>
            <w:bookmarkStart w:id="455" w:name="__Fieldmark__302_3514896866"/>
            <w:bookmarkEnd w:id="4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version description document (VDD) has been completed and placed under configuration manage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6" w:name="__Fieldmark__304_3514896866"/>
            <w:bookmarkStart w:id="457" w:name="__Fieldmark__304_3514896866"/>
            <w:bookmarkEnd w:id="4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8" w:name="__Fieldmark__305_3514896866"/>
            <w:bookmarkStart w:id="459" w:name="__Fieldmark__305_3514896866"/>
            <w:bookmarkEnd w:id="4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0" w:name="__Fieldmark__306_3514896866"/>
            <w:bookmarkStart w:id="461" w:name="__Fieldmark__306_3514896866"/>
            <w:bookmarkEnd w:id="4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hysical Configuration Audit has been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2" w:name="__Fieldmark__308_3514896866"/>
            <w:bookmarkStart w:id="463" w:name="__Fieldmark__308_3514896866"/>
            <w:bookmarkEnd w:id="4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4" w:name="__Fieldmark__309_3514896866"/>
            <w:bookmarkStart w:id="465" w:name="__Fieldmark__309_3514896866"/>
            <w:bookmarkEnd w:id="4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6" w:name="__Fieldmark__310_3514896866"/>
            <w:bookmarkStart w:id="467" w:name="__Fieldmark__310_3514896866"/>
            <w:bookmarkEnd w:id="4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delivery phase have been conducted as appropriat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8" w:name="__Fieldmark__312_3514896866"/>
            <w:bookmarkStart w:id="469" w:name="__Fieldmark__312_3514896866"/>
            <w:bookmarkEnd w:id="4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0" w:name="__Fieldmark__313_3514896866"/>
            <w:bookmarkStart w:id="471" w:name="__Fieldmark__313_3514896866"/>
            <w:bookmarkEnd w:id="4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2" w:name="__Fieldmark__314_3514896866"/>
            <w:bookmarkStart w:id="473" w:name="__Fieldmark__314_3514896866"/>
            <w:bookmarkEnd w:id="4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documentation is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Andale Mono IPA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Operational Support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Operational Support Phase Checklist</w:t>
    </w:r>
  </w:p>
  <w:p>
    <w:pPr>
      <w:pStyle w:val="Normal"/>
      <w:jc w:val="center"/>
      <w:rPr>
        <w:szCs w:val="24"/>
      </w:rPr>
    </w:pPr>
    <w:r>
      <w:rPr>
        <w:szCs w:val="24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5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6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3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1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2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0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7:00Z</dcterms:created>
  <dc:creator/>
  <dc:description/>
  <cp:keywords/>
  <dc:language>en-US</dc:language>
  <cp:lastModifiedBy/>
  <cp:lastPrinted>2005-08-22T09:18:00Z</cp:lastPrinted>
  <dcterms:modified xsi:type="dcterms:W3CDTF">2007-01-08T16:56:00Z</dcterms:modified>
  <cp:revision>6</cp:revision>
  <dc:subject/>
  <dc:title>Operational Support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84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