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Name Of Guideline:     </w:t>
            </w:r>
            <w:r>
              <w:rPr>
                <w:b/>
              </w:rPr>
              <w:t>Network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ign and Maintenance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Plan Standard / Project Checklis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7/2002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ew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This checklist provides a list of the considerations for designing and maintaining operational networks.  This checklist can be used for tracking the progress in the activities that have to be done.</w:t>
      </w:r>
    </w:p>
    <w:p>
      <w:pPr>
        <w:pStyle w:val="Head1ParHnet"/>
        <w:rPr/>
      </w:pPr>
      <w:r>
        <w:rPr/>
        <w:t>The purpose of this document is to track the appropriate Network Design and Maintenance Considerations requirements.</w:t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line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Design and Maintenance Considerations</w:t>
      </w:r>
    </w:p>
    <w:p>
      <w:pPr>
        <w:pStyle w:val="Head1ParHnet"/>
        <w:rPr/>
      </w:pPr>
      <w:r>
        <w:rPr/>
        <w:t>Perform these steps and indicate who accomplished them and the date of the completion of that step.</w:t>
      </w:r>
    </w:p>
    <w:p>
      <w:pPr>
        <w:pStyle w:val="Head1ParHne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76"/>
        <w:gridCol w:w="31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Consideration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DATE Addressed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onfiguration Management of Technical Environments (servers and network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TCP/IP Address Space Manageme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Network Rout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thernet Switch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VP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Office and Campus Cabl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Broadband Internet Network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ial Out Modem Poo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Web Method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ata Exchang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Internet performance via broadban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Outbound internet access  -  cached flow prox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ialup data acces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Video standard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AT T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Video Conferencing Standar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Specialized Voice Systems (call centers, etc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Long Distance and In Bound Telephone Servic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Video and Voice over I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1ParHnet"/>
        <w:rPr/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szCs w:val="22"/>
        </w:rPr>
      </w:pPr>
      <w:r>
        <w:rPr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12/17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Initial creation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Momentu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omply with DPW Standard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2/15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CSS-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1/05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PMO-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9/12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&amp;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12/20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4/28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BIS/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BIS/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02:00Z</dcterms:created>
  <dc:creator>mkoerber@pa.gov</dc:creator>
  <dc:description/>
  <cp:keywords/>
  <dc:language>en-US</dc:language>
  <cp:lastModifiedBy>Koerber, Mark</cp:lastModifiedBy>
  <cp:lastPrinted>2007-02-15T15:47:00Z</cp:lastPrinted>
  <dcterms:modified xsi:type="dcterms:W3CDTF">2016-03-10T15:37:00Z</dcterms:modified>
  <cp:revision>3</cp:revision>
  <dc:subject/>
  <dc:title>Network Design and Maintenanc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83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