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ame Of Guidelin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dware Requirements Checklist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plan Standard / Project Checklis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7/2002</w:t>
            </w:r>
          </w:p>
        </w:tc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sed: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This checklist provides a list of the considerations for hardware to be used on a new application.  This checklist can be used for tracking that the appropriate requirements have been considered.</w:t>
      </w:r>
    </w:p>
    <w:p>
      <w:pPr>
        <w:pStyle w:val="Head1ParHnet"/>
        <w:rPr/>
      </w:pPr>
      <w:r>
        <w:rPr/>
        <w:t>The purpose of this document is to track the appropriate Hardware Requirements.</w:t>
      </w:r>
    </w:p>
    <w:p>
      <w:pPr>
        <w:pStyle w:val="Head1ParHnet"/>
        <w:rPr/>
      </w:pPr>
      <w:r>
        <w:rPr/>
      </w:r>
    </w:p>
    <w:p>
      <w:pPr>
        <w:pStyle w:val="Head1ParHnet"/>
        <w:rPr/>
      </w:pPr>
      <w:r>
        <w:rPr>
          <w:b/>
          <w:sz w:val="28"/>
          <w:szCs w:val="28"/>
        </w:rPr>
        <w:t>Guideline:</w:t>
      </w:r>
    </w:p>
    <w:p>
      <w:pPr>
        <w:pStyle w:val="Head1ParHnet"/>
        <w:rPr/>
      </w:pPr>
      <w:r>
        <w:rPr/>
        <w:t>Perform these steps and indicate who assessed the requirement and the date of its completion.</w:t>
      </w:r>
    </w:p>
    <w:p>
      <w:pPr>
        <w:pStyle w:val="Head1ParHne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76"/>
        <w:gridCol w:w="31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PERS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DATE Addressed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  <w:t>GENERA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fine processor and its spe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amount of available memory need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Hard disk space 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any display resolution issues exis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Special peripheral devices (modem, scanners, etc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Special printer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Special input devic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Training required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Ongoing maintenance 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Network access 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ompliance with OIT’s mandat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ross-project impact or relationship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  <w:t>MAINFRAM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Sufficient CPU utilization on existing hardware for both online and batch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Sufficient memory on existing hardware for both online and batch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caps/>
                <w:sz w:val="28"/>
              </w:rPr>
            </w:pPr>
            <w:r>
              <w:rPr>
                <w:b/>
                <w:bCs w:val="false"/>
                <w:i/>
                <w:iCs/>
                <w:caps/>
                <w:sz w:val="28"/>
              </w:rPr>
              <w:t>Networ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caps/>
                <w:sz w:val="28"/>
              </w:rPr>
            </w:pPr>
            <w:r>
              <w:rPr>
                <w:b/>
                <w:bCs w:val="false"/>
                <w:i/>
                <w:iCs/>
                <w:caps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need additional equipme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need specialized hardware and/or component not already part of enterprise server far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need dedicated server resourc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estimated capacity requirements (CPU, memory, concurrent users, etc.) exceed existing available resourc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need specific type of disk storage (mirrored or RAID-5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</w:rPr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7/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 creation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u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4/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y with DPW Standard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5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5/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-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&amp; edited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24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and update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8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d D</w:t>
            </w: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/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/DEPPM</w:t>
            </w:r>
          </w:p>
        </w:tc>
      </w:tr>
    </w:tbl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02:00Z</dcterms:created>
  <dc:creator>mkoerber@pa.gov</dc:creator>
  <dc:description/>
  <cp:keywords/>
  <dc:language>en-US</dc:language>
  <cp:lastModifiedBy>Koerber, Mark</cp:lastModifiedBy>
  <cp:lastPrinted>2007-02-15T15:47:00Z</cp:lastPrinted>
  <dcterms:modified xsi:type="dcterms:W3CDTF">2016-03-10T15:33:00Z</dcterms:modified>
  <cp:revision>3</cp:revision>
  <dc:subject/>
  <dc:title>Hardware Requirements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76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