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Design Techniqu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1677390689"/>
            <w:bookmarkStart w:id="1" w:name="__Fieldmark__0_1677390689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1677390689"/>
            <w:bookmarkStart w:id="3" w:name="__Fieldmark__1_1677390689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1677390689"/>
            <w:bookmarkStart w:id="5" w:name="__Fieldmark__2_1677390689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Documented system requirements are used as the basis for selecting a design techniqu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1677390689"/>
            <w:bookmarkStart w:id="7" w:name="__Fieldmark__4_1677390689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1677390689"/>
            <w:bookmarkStart w:id="9" w:name="__Fieldmark__5_1677390689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1677390689"/>
            <w:bookmarkStart w:id="11" w:name="__Fieldmark__6_1677390689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esign standards comply with current software development practic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1677390689"/>
            <w:bookmarkStart w:id="13" w:name="__Fieldmark__8_1677390689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1677390689"/>
            <w:bookmarkStart w:id="15" w:name="__Fieldmark__9_1677390689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1677390689"/>
            <w:bookmarkStart w:id="17" w:name="__Fieldmark__10_1677390689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asures to assess the quality of the design are includ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1677390689"/>
            <w:bookmarkStart w:id="19" w:name="__Fieldmark__12_1677390689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1677390689"/>
            <w:bookmarkStart w:id="21" w:name="__Fieldmark__13_1677390689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1677390689"/>
            <w:bookmarkStart w:id="23" w:name="__Fieldmark__14_1677390689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Guidance included on how to detect and correct design features to address maintainability and reusability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1677390689"/>
            <w:bookmarkStart w:id="25" w:name="__Fieldmark__16_1677390689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1677390689"/>
            <w:bookmarkStart w:id="27" w:name="__Fieldmark__17_1677390689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1677390689"/>
            <w:bookmarkStart w:id="29" w:name="__Fieldmark__18_1677390689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utomated tools support the design techniqu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1677390689"/>
            <w:bookmarkStart w:id="31" w:name="__Fieldmark__20_1677390689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1677390689"/>
            <w:bookmarkStart w:id="33" w:name="__Fieldmark__21_1677390689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1677390689"/>
            <w:bookmarkStart w:id="35" w:name="__Fieldmark__22_1677390689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design technique is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termine Software Structu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1677390689"/>
            <w:bookmarkStart w:id="37" w:name="__Fieldmark__24_1677390689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1677390689"/>
            <w:bookmarkStart w:id="39" w:name="__Fieldmark__25_1677390689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1677390689"/>
            <w:bookmarkStart w:id="41" w:name="__Fieldmark__26_1677390689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A software structure is determined by using a documented design methodolog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1677390689"/>
            <w:bookmarkStart w:id="43" w:name="__Fieldmark__28_1677390689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1677390689"/>
            <w:bookmarkStart w:id="45" w:name="__Fieldmark__29_1677390689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1677390689"/>
            <w:bookmarkStart w:id="47" w:name="__Fieldmark__30_1677390689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Used the hierarchical approach in determining the structure and components of the software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1677390689"/>
            <w:bookmarkStart w:id="49" w:name="__Fieldmark__32_1677390689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1677390689"/>
            <w:bookmarkStart w:id="51" w:name="__Fieldmark__33_1677390689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1677390689"/>
            <w:bookmarkStart w:id="53" w:name="__Fieldmark__34_1677390689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System design entities, inputs, and outputs are derived from the software structure. 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1677390689"/>
            <w:bookmarkStart w:id="55" w:name="__Fieldmark__36_1677390689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1677390689"/>
            <w:bookmarkStart w:id="57" w:name="__Fieldmark__37_1677390689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1677390689"/>
            <w:bookmarkStart w:id="59" w:name="__Fieldmark__38_1677390689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Assigned a unique name to each entity.  Include classification, purpose, function, external resources needed, processing rules and internal data elements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1677390689"/>
            <w:bookmarkStart w:id="61" w:name="__Fieldmark__40_1677390689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1677390689"/>
            <w:bookmarkStart w:id="63" w:name="__Fieldmark__41_1677390689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1677390689"/>
            <w:bookmarkStart w:id="65" w:name="__Fieldmark__42_1677390689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ependent entities of the software DSD and the resources required for the entities to perform have been ident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1677390689"/>
            <w:bookmarkStart w:id="67" w:name="__Fieldmark__44_1677390689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1677390689"/>
            <w:bookmarkStart w:id="69" w:name="__Fieldmark__45_1677390689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1677390689"/>
            <w:bookmarkStart w:id="71" w:name="__Fieldmark__46_1677390689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esign entities are recorded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General System Desig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1677390689"/>
            <w:bookmarkStart w:id="73" w:name="__Fieldmark__48_1677390689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1677390689"/>
            <w:bookmarkStart w:id="75" w:name="__Fieldmark__49_1677390689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1677390689"/>
            <w:bookmarkStart w:id="77" w:name="__Fieldmark__50_1677390689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Organized and presented the entities within the GSD so the project sponsor and users will understan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General System Design Document (5.3.1) 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velop General System Design (GSD) (5.3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1677390689"/>
            <w:bookmarkStart w:id="79" w:name="__Fieldmark__52_1677390689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1677390689"/>
            <w:bookmarkStart w:id="81" w:name="__Fieldmark__53_1677390689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1677390689"/>
            <w:bookmarkStart w:id="83" w:name="__Fieldmark__54_1677390689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GSD document was developed describing system functions in user term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General System Design Document (5.3.1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1677390689"/>
            <w:bookmarkStart w:id="85" w:name="__Fieldmark__56_1677390689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1677390689"/>
            <w:bookmarkStart w:id="87" w:name="__Fieldmark__57_1677390689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1677390689"/>
            <w:bookmarkStart w:id="89" w:name="__Fieldmark__58_1677390689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tructured assessment was conducted to ensure accuracy and completeness of the GS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5.3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1677390689"/>
            <w:bookmarkStart w:id="91" w:name="__Fieldmark__60_1677390689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1677390689"/>
            <w:bookmarkStart w:id="93" w:name="__Fieldmark__61_1677390689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1677390689"/>
            <w:bookmarkStart w:id="95" w:name="__Fieldmark__62_1677390689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cheduled an In-Phase Assess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5.3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1677390689"/>
            <w:bookmarkStart w:id="97" w:name="__Fieldmark__64_1677390689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1677390689"/>
            <w:bookmarkStart w:id="99" w:name="__Fieldmark__65_1677390689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1677390689"/>
            <w:bookmarkStart w:id="101" w:name="__Fieldmark__66_1677390689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document was submitted to the project sponsor and users for review and approv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5.3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1677390689"/>
            <w:bookmarkStart w:id="103" w:name="__Fieldmark__68_1677390689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1677390689"/>
            <w:bookmarkStart w:id="105" w:name="__Fieldmark__69_1677390689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1677390689"/>
            <w:bookmarkStart w:id="107" w:name="__Fieldmark__70_1677390689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otential high-risk areas in the design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1677390689"/>
            <w:bookmarkStart w:id="109" w:name="__Fieldmark__72_1677390689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1677390689"/>
            <w:bookmarkStart w:id="111" w:name="__Fieldmark__73_1677390689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1677390689"/>
            <w:bookmarkStart w:id="113" w:name="__Fieldmark__74_1677390689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existence and compatibility of the physical and functional interfaces were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1677390689"/>
            <w:bookmarkStart w:id="115" w:name="__Fieldmark__76_1677390689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1677390689"/>
            <w:bookmarkStart w:id="117" w:name="__Fieldmark__77_1677390689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1677390689"/>
            <w:bookmarkStart w:id="119" w:name="__Fieldmark__78_1677390689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tems for review and evaluation such as; functional flows, storage allocation data, control functions, security, development tools, and existing documentation were consider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1677390689"/>
            <w:bookmarkStart w:id="121" w:name="__Fieldmark__80_1677390689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1677390689"/>
            <w:bookmarkStart w:id="123" w:name="__Fieldmark__81_1677390689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1677390689"/>
            <w:bookmarkStart w:id="125" w:name="__Fieldmark__82_1677390689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General System Design (GSD) (5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the User Interfac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1677390689"/>
            <w:bookmarkStart w:id="127" w:name="__Fieldmark__84_1677390689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1677390689"/>
            <w:bookmarkStart w:id="129" w:name="__Fieldmark__85_1677390689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1677390689"/>
            <w:bookmarkStart w:id="131" w:name="__Fieldmark__86_1677390689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 xml:space="preserve">The GSD document (user interface) has developed steps to take during the user interface design along with generally accepted design principles. 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User Interface) (5.4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1677390689"/>
            <w:bookmarkStart w:id="133" w:name="__Fieldmark__88_1677390689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1677390689"/>
            <w:bookmarkStart w:id="135" w:name="__Fieldmark__89_1677390689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1677390689"/>
            <w:bookmarkStart w:id="137" w:name="__Fieldmark__90_1677390689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pecification of interface levels for all categories of users has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1677390689"/>
            <w:bookmarkStart w:id="139" w:name="__Fieldmark__92_1677390689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1677390689"/>
            <w:bookmarkStart w:id="141" w:name="__Fieldmark__93_1677390689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1677390689"/>
            <w:bookmarkStart w:id="143" w:name="__Fieldmark__94_1677390689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Web documents do not contain any “copyrighted” materi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1677390689"/>
            <w:bookmarkStart w:id="145" w:name="__Fieldmark__96_1677390689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1677390689"/>
            <w:bookmarkStart w:id="147" w:name="__Fieldmark__97_1677390689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1677390689"/>
            <w:bookmarkStart w:id="149" w:name="__Fieldmark__98_1677390689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content documents were constructed using the DHS and OIT standar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1677390689"/>
            <w:bookmarkStart w:id="151" w:name="__Fieldmark__100_1677390689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1677390689"/>
            <w:bookmarkStart w:id="153" w:name="__Fieldmark__101_1677390689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1677390689"/>
            <w:bookmarkStart w:id="155" w:name="__Fieldmark__102_1677390689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xt equivalent for a graphic design has been provided to comply with the Americans with Disabilities Act (ADA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1677390689"/>
            <w:bookmarkStart w:id="157" w:name="__Fieldmark__104_1677390689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1677390689"/>
            <w:bookmarkStart w:id="159" w:name="__Fieldmark__105_1677390689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1677390689"/>
            <w:bookmarkStart w:id="161" w:name="__Fieldmark__106_1677390689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copy of the User Interface -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User Interface)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reate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1677390689"/>
            <w:bookmarkStart w:id="163" w:name="__Fieldmark__108_1677390689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1677390689"/>
            <w:bookmarkStart w:id="165" w:name="__Fieldmark__109_1677390689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1677390689"/>
            <w:bookmarkStart w:id="167" w:name="__Fieldmark__110_1677390689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GSD document (Data Dictionary) was developed as a representation of data objects’ collection and the relationships between the objec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Data Model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1677390689"/>
            <w:bookmarkStart w:id="169" w:name="__Fieldmark__112_1677390689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1677390689"/>
            <w:bookmarkStart w:id="171" w:name="__Fieldmark__113_1677390689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1677390689"/>
            <w:bookmarkStart w:id="173" w:name="__Fieldmark__114_1677390689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xpanded the data dictionary to catalog every known data element to be us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Data Model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1677390689"/>
            <w:bookmarkStart w:id="175" w:name="__Fieldmark__116_1677390689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1677390689"/>
            <w:bookmarkStart w:id="177" w:name="__Fieldmark__117_1677390689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1677390689"/>
            <w:bookmarkStart w:id="179" w:name="__Fieldmark__118_1677390689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ictionary includes business rules, processing statistics, and cross-referencing information for multiple vendor environ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Data Model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1677390689"/>
            <w:bookmarkStart w:id="181" w:name="__Fieldmark__120_1677390689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1677390689"/>
            <w:bookmarkStart w:id="183" w:name="__Fieldmark__121_1677390689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1677390689"/>
            <w:bookmarkStart w:id="185" w:name="__Fieldmark__122_1677390689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copy of the Data Dictionary -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reate Logical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1677390689"/>
            <w:bookmarkStart w:id="187" w:name="__Fieldmark__124_1677390689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1677390689"/>
            <w:bookmarkStart w:id="189" w:name="__Fieldmark__125_1677390689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1677390689"/>
            <w:bookmarkStart w:id="191" w:name="__Fieldmark__126_1677390689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The flow of data through the software system was defined and a logically consistent structure for the software was determ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Logical Data Model) (5.6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1677390689"/>
            <w:bookmarkStart w:id="193" w:name="__Fieldmark__128_1677390689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1677390689"/>
            <w:bookmarkStart w:id="195" w:name="__Fieldmark__129_1677390689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1677390689"/>
            <w:bookmarkStart w:id="197" w:name="__Fieldmark__130_1677390689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module defining a function is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1677390689"/>
            <w:bookmarkStart w:id="199" w:name="__Fieldmark__132_1677390689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1677390689"/>
            <w:bookmarkStart w:id="201" w:name="__Fieldmark__133_1677390689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1677390689"/>
            <w:bookmarkStart w:id="203" w:name="__Fieldmark__134_1677390689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terfaces between modules are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1677390689"/>
            <w:bookmarkStart w:id="205" w:name="__Fieldmark__136_1677390689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1677390689"/>
            <w:bookmarkStart w:id="207" w:name="__Fieldmark__137_1677390689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1677390689"/>
            <w:bookmarkStart w:id="209" w:name="__Fieldmark__138_1677390689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esign constraints and limitations are describ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1677390689"/>
            <w:bookmarkStart w:id="211" w:name="__Fieldmark__140_1677390689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1677390689"/>
            <w:bookmarkStart w:id="213" w:name="__Fieldmark__141_1677390689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1677390689"/>
            <w:bookmarkStart w:id="215" w:name="__Fieldmark__142_1677390689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flow diagrams were used to show the level of detail needed to reach a clear, complete picture of processes, data flow, and data stores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1677390689"/>
            <w:bookmarkStart w:id="217" w:name="__Fieldmark__144_1677390689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1677390689"/>
            <w:bookmarkStart w:id="219" w:name="__Fieldmark__145_1677390689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1677390689"/>
            <w:bookmarkStart w:id="221" w:name="__Fieldmark__146_1677390689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copy of the Logical Data Model -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1677390689"/>
            <w:bookmarkStart w:id="223" w:name="__Fieldmark__148_1677390689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1677390689"/>
            <w:bookmarkStart w:id="225" w:name="__Fieldmark__149_1677390689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1677390689"/>
            <w:bookmarkStart w:id="227" w:name="__Fieldmark__150_1677390689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The Requirements Traceability Matrix was expanded to relate the General System Design to the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Traceability Matrix (expanded) (5.7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velop General System Design (GSD) (5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 (5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1677390689"/>
            <w:bookmarkStart w:id="229" w:name="__Fieldmark__152_1677390689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1677390689"/>
            <w:bookmarkStart w:id="231" w:name="__Fieldmark__153_1677390689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1677390689"/>
            <w:bookmarkStart w:id="233" w:name="__Fieldmark__154_1677390689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expanded Requirements Traceability Matrix (expanded)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Traceability Matrix (expanded) (5.7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 (5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System Architectu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1677390689"/>
            <w:bookmarkStart w:id="235" w:name="__Fieldmark__156_1677390689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1677390689"/>
            <w:bookmarkStart w:id="237" w:name="__Fieldmark__157_1677390689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1677390689"/>
            <w:bookmarkStart w:id="239" w:name="__Fieldmark__158_1677390689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application architecture has identified the design and layout of the requirements specific to the system application as a who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1677390689"/>
            <w:bookmarkStart w:id="241" w:name="__Fieldmark__160_1677390689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1677390689"/>
            <w:bookmarkStart w:id="243" w:name="__Fieldmark__161_1677390689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1677390689"/>
            <w:bookmarkStart w:id="245" w:name="__Fieldmark__162_1677390689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technical architecture has identified the technical requirements for the system application to work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1677390689"/>
            <w:bookmarkStart w:id="247" w:name="__Fieldmark__164_1677390689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1677390689"/>
            <w:bookmarkStart w:id="249" w:name="__Fieldmark__165_1677390689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1677390689"/>
            <w:bookmarkStart w:id="251" w:name="__Fieldmark__166_1677390689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system architecture designs were submitted to the project sponsor and users for review and approv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1677390689"/>
            <w:bookmarkStart w:id="253" w:name="__Fieldmark__168_1677390689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1677390689"/>
            <w:bookmarkStart w:id="255" w:name="__Fieldmark__169_1677390689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1677390689"/>
            <w:bookmarkStart w:id="257" w:name="__Fieldmark__170_1677390689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incompatibilities with the interfaces were identified and correc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sign System Architecture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Interfaces (5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1677390689"/>
            <w:bookmarkStart w:id="259" w:name="__Fieldmark__172_1677390689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1677390689"/>
            <w:bookmarkStart w:id="261" w:name="__Fieldmark__173_1677390689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1677390689"/>
            <w:bookmarkStart w:id="263" w:name="__Fieldmark__174_1677390689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security controls were designed in conjunction with the security standards specified by the Department, Governor’s OA/OIT, IRS, and HIPAA security polic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1677390689"/>
            <w:bookmarkStart w:id="265" w:name="__Fieldmark__176_1677390689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1677390689"/>
            <w:bookmarkStart w:id="267" w:name="__Fieldmark__177_1677390689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1677390689"/>
            <w:bookmarkStart w:id="269" w:name="__Fieldmark__178_1677390689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users and organizations requiring access to the software have been ident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1677390689"/>
            <w:bookmarkStart w:id="271" w:name="__Fieldmark__180_1677390689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1677390689"/>
            <w:bookmarkStart w:id="273" w:name="__Fieldmark__181_1677390689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1677390689"/>
            <w:bookmarkStart w:id="275" w:name="__Fieldmark__182_1677390689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access restrictions were indica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1677390689"/>
            <w:bookmarkStart w:id="277" w:name="__Fieldmark__184_1677390689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1677390689"/>
            <w:bookmarkStart w:id="279" w:name="__Fieldmark__185_1677390689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1677390689"/>
            <w:bookmarkStart w:id="281" w:name="__Fieldmark__186_1677390689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user identification code and the network access code has be identifi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1677390689"/>
            <w:bookmarkStart w:id="283" w:name="__Fieldmark__188_1677390689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1677390689"/>
            <w:bookmarkStart w:id="285" w:name="__Fieldmark__189_1677390689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1677390689"/>
            <w:bookmarkStart w:id="287" w:name="__Fieldmark__190_1677390689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Determination was made whether access restrictions will be applied at the system, subsystem, transaction, record, or data element level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1677390689"/>
            <w:bookmarkStart w:id="289" w:name="__Fieldmark__192_1677390689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1677390689"/>
            <w:bookmarkStart w:id="291" w:name="__Fieldmark__193_1677390689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1677390689"/>
            <w:bookmarkStart w:id="293" w:name="__Fieldmark__194_1677390689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Physical safeguards required in protecting hardware, software, or information from natural hazards and malicious acts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1677390689"/>
            <w:bookmarkStart w:id="295" w:name="__Fieldmark__196_1677390689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1677390689"/>
            <w:bookmarkStart w:id="297" w:name="__Fieldmark__197_1677390689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1677390689"/>
            <w:bookmarkStart w:id="299" w:name="__Fieldmark__198_1677390689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Communications security requirements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1677390689"/>
            <w:bookmarkStart w:id="301" w:name="__Fieldmark__200_1677390689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1677390689"/>
            <w:bookmarkStart w:id="303" w:name="__Fieldmark__201_1677390689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1677390689"/>
            <w:bookmarkStart w:id="305" w:name="__Fieldmark__202_1677390689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 xml:space="preserve">The functions which are to be automated and which are manual have been identified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5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1677390689"/>
            <w:bookmarkStart w:id="307" w:name="__Fieldmark__204_1677390689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1677390689"/>
            <w:bookmarkStart w:id="309" w:name="__Fieldmark__205_1677390689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1677390689"/>
            <w:bookmarkStart w:id="311" w:name="__Fieldmark__206_1677390689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determinations of how the software is to be designed are identified. ( e.g., online vs. batch)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5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1677390689"/>
            <w:bookmarkStart w:id="313" w:name="__Fieldmark__208_1677390689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1677390689"/>
            <w:bookmarkStart w:id="315" w:name="__Fieldmark__209_1677390689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1677390689"/>
            <w:bookmarkStart w:id="317" w:name="__Fieldmark__210_1677390689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ny hardware and software to be acquired was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5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1677390689"/>
            <w:bookmarkStart w:id="319" w:name="__Fieldmark__212_1677390689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1677390689"/>
            <w:bookmarkStart w:id="321" w:name="__Fieldmark__213_1677390689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1677390689"/>
            <w:bookmarkStart w:id="323" w:name="__Fieldmark__214_1677390689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recommendation was developed for cost-effective system architect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5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1677390689"/>
            <w:bookmarkStart w:id="325" w:name="__Fieldmark__216_1677390689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1677390689"/>
            <w:bookmarkStart w:id="327" w:name="__Fieldmark__217_1677390689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1677390689"/>
            <w:bookmarkStart w:id="329" w:name="__Fieldmark__218_1677390689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Concurrence by the project sponsor and users was reached regarding the selection of the system architecture before proceeding to the next phas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5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1677390689"/>
            <w:bookmarkStart w:id="331" w:name="__Fieldmark__220_1677390689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1677390689"/>
            <w:bookmarkStart w:id="333" w:name="__Fieldmark__221_1677390689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1677390689"/>
            <w:bookmarkStart w:id="335" w:name="__Fieldmark__222_1677390689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approved design of the GSD Document, the evaluation of the records for each alternative, and the approved recommended system architecture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sign System Interfaces (5.8.1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Evaluate System Architecture Alternatives (5.8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Recommend System Architecture (5.8.4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Capacity Pla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1677390689"/>
            <w:bookmarkStart w:id="337" w:name="__Fieldmark__224_1677390689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1677390689"/>
            <w:bookmarkStart w:id="339" w:name="__Fieldmark__225_1677390689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1677390689"/>
            <w:bookmarkStart w:id="341" w:name="__Fieldmark__226_1677390689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The initial capacity plan was developed to include estimations of capacity for the application usage, network bandwidth, disk storage capacity, etc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apacity Plan (initial) (5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1677390689"/>
            <w:bookmarkStart w:id="343" w:name="__Fieldmark__228_1677390689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1677390689"/>
            <w:bookmarkStart w:id="345" w:name="__Fieldmark__229_1677390689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1677390689"/>
            <w:bookmarkStart w:id="347" w:name="__Fieldmark__230_1677390689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capacity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apacity Plan (initial) (5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Initiate Procurement of Hardware and Softwa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1677390689"/>
            <w:bookmarkStart w:id="349" w:name="__Fieldmark__232_1677390689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1677390689"/>
            <w:bookmarkStart w:id="351" w:name="__Fieldmark__233_1677390689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1677390689"/>
            <w:bookmarkStart w:id="353" w:name="__Fieldmark__234_1677390689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 xml:space="preserve">Attempted to acquire a demonstration package of the software before completing the design specifications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nitiate Procurement of Hardware and Software (5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1677390689"/>
            <w:bookmarkStart w:id="355" w:name="__Fieldmark__236_1677390689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1677390689"/>
            <w:bookmarkStart w:id="357" w:name="__Fieldmark__237_1677390689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1677390689"/>
            <w:bookmarkStart w:id="359" w:name="__Fieldmark__238_1677390689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The proper steps, outlined by the Department and Commonwealth, were used in procuring any products. 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nitiate Procurement of Hardware and Software (5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1677390689"/>
            <w:bookmarkStart w:id="361" w:name="__Fieldmark__240_1677390689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1677390689"/>
            <w:bookmarkStart w:id="363" w:name="__Fieldmark__241_1677390689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1677390689"/>
            <w:bookmarkStart w:id="365" w:name="__Fieldmark__242_1677390689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cquisition and Installation plans along with the software and hardware procurement records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nitiate Procurement of Hardware and Software (5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Training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1677390689"/>
            <w:bookmarkStart w:id="367" w:name="__Fieldmark__244_1677390689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1677390689"/>
            <w:bookmarkStart w:id="369" w:name="__Fieldmark__245_1677390689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1677390689"/>
            <w:bookmarkStart w:id="371" w:name="__Fieldmark__246_1677390689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>The training plan which addresses the knowledge and the skills required has been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1677390689"/>
            <w:bookmarkStart w:id="373" w:name="__Fieldmark__248_1677390689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1677390689"/>
            <w:bookmarkStart w:id="375" w:name="__Fieldmark__249_1677390689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1677390689"/>
            <w:bookmarkStart w:id="377" w:name="__Fieldmark__250_1677390689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The project sponsor and users were included in the planning activities of determining the training needs for all categories of users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1677390689"/>
            <w:bookmarkStart w:id="379" w:name="__Fieldmark__252_1677390689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1677390689"/>
            <w:bookmarkStart w:id="381" w:name="__Fieldmark__253_1677390689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1677390689"/>
            <w:bookmarkStart w:id="383" w:name="__Fieldmark__254_1677390689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ersonnel to be trained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1677390689"/>
            <w:bookmarkStart w:id="385" w:name="__Fieldmark__256_1677390689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1677390689"/>
            <w:bookmarkStart w:id="387" w:name="__Fieldmark__257_1677390689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1677390689"/>
            <w:bookmarkStart w:id="389" w:name="__Fieldmark__258_1677390689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definition of the overall approach to training along with required courses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1677390689"/>
            <w:bookmarkStart w:id="391" w:name="__Fieldmark__260_1677390689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1677390689"/>
            <w:bookmarkStart w:id="393" w:name="__Fieldmark__261_1677390689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1677390689"/>
            <w:bookmarkStart w:id="395" w:name="__Fieldmark__262_1677390689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kill areas for which certification are necessary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1677390689"/>
            <w:bookmarkStart w:id="397" w:name="__Fieldmark__264_1677390689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1677390689"/>
            <w:bookmarkStart w:id="399" w:name="__Fieldmark__265_1677390689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1677390689"/>
            <w:bookmarkStart w:id="401" w:name="__Fieldmark__266_1677390689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Training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Conversion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1677390689"/>
            <w:bookmarkStart w:id="403" w:name="__Fieldmark__268_1677390689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1677390689"/>
            <w:bookmarkStart w:id="405" w:name="__Fieldmark__269_1677390689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1677390689"/>
            <w:bookmarkStart w:id="407" w:name="__Fieldmark__270_1677390689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>A plan was developed to convert any software replacements of an existing automated syste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1677390689"/>
            <w:bookmarkStart w:id="409" w:name="__Fieldmark__272_1677390689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1677390689"/>
            <w:bookmarkStart w:id="411" w:name="__Fieldmark__273_1677390689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1677390689"/>
            <w:bookmarkStart w:id="413" w:name="__Fieldmark__274_1677390689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unctions of the data in the current and new systems are understoo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1677390689"/>
            <w:bookmarkStart w:id="415" w:name="__Fieldmark__276_1677390689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1677390689"/>
            <w:bookmarkStart w:id="417" w:name="__Fieldmark__277_1677390689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1677390689"/>
            <w:bookmarkStart w:id="419" w:name="__Fieldmark__278_1677390689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availability during the conversion process was determ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1677390689"/>
            <w:bookmarkStart w:id="421" w:name="__Fieldmark__280_1677390689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1677390689"/>
            <w:bookmarkStart w:id="423" w:name="__Fieldmark__281_1677390689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1677390689"/>
            <w:bookmarkStart w:id="425" w:name="__Fieldmark__282_1677390689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purification tasks we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1677390689"/>
            <w:bookmarkStart w:id="427" w:name="__Fieldmark__284_1677390689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1677390689"/>
            <w:bookmarkStart w:id="429" w:name="__Fieldmark__285_1677390689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1677390689"/>
            <w:bookmarkStart w:id="431" w:name="__Fieldmark__286_1677390689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nitial Conversion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Architecture Review Board Docu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1677390689"/>
            <w:bookmarkStart w:id="433" w:name="__Fieldmark__288_1677390689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1677390689"/>
            <w:bookmarkStart w:id="435" w:name="__Fieldmark__289_1677390689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1677390689"/>
            <w:bookmarkStart w:id="437" w:name="__Fieldmark__290_1677390689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Proposed changes to the technical architecture are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Architecture Review Board (ARB) Document (5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1677390689"/>
            <w:bookmarkStart w:id="439" w:name="__Fieldmark__292_1677390689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1677390689"/>
            <w:bookmarkStart w:id="441" w:name="__Fieldmark__293_1677390689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1677390689"/>
            <w:bookmarkStart w:id="443" w:name="__Fieldmark__294_1677390689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RB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Architecture Review Board (ARB) Document (5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1677390689"/>
            <w:bookmarkStart w:id="445" w:name="__Fieldmark__296_1677390689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1677390689"/>
            <w:bookmarkStart w:id="447" w:name="__Fieldmark__297_1677390689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1677390689"/>
            <w:bookmarkStart w:id="449" w:name="__Fieldmark__298_1677390689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30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eer Reviews (5.1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Review (5.1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0" w:name="__Fieldmark__300_1677390689"/>
            <w:bookmarkStart w:id="451" w:name="__Fieldmark__300_1677390689"/>
            <w:bookmarkEnd w:id="4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2" w:name="__Fieldmark__301_1677390689"/>
            <w:bookmarkStart w:id="453" w:name="__Fieldmark__301_1677390689"/>
            <w:bookmarkEnd w:id="4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4" w:name="__Fieldmark__302_1677390689"/>
            <w:bookmarkStart w:id="455" w:name="__Fieldmark__302_1677390689"/>
            <w:bookmarkEnd w:id="4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In-Phase Assessment (5.1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6" w:name="__Fieldmark__304_1677390689"/>
            <w:bookmarkStart w:id="457" w:name="__Fieldmark__304_1677390689"/>
            <w:bookmarkEnd w:id="4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8" w:name="__Fieldmark__305_1677390689"/>
            <w:bookmarkStart w:id="459" w:name="__Fieldmark__305_1677390689"/>
            <w:bookmarkEnd w:id="4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0" w:name="__Fieldmark__306_1677390689"/>
            <w:bookmarkStart w:id="461" w:name="__Fieldmark__306_1677390689"/>
            <w:bookmarkEnd w:id="4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team reviews all establish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5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2" w:name="__Fieldmark__308_1677390689"/>
            <w:bookmarkStart w:id="463" w:name="__Fieldmark__308_1677390689"/>
            <w:bookmarkEnd w:id="4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4" w:name="__Fieldmark__309_1677390689"/>
            <w:bookmarkStart w:id="465" w:name="__Fieldmark__309_1677390689"/>
            <w:bookmarkEnd w:id="4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6" w:name="__Fieldmark__310_1677390689"/>
            <w:bookmarkStart w:id="467" w:name="__Fieldmark__310_1677390689"/>
            <w:bookmarkEnd w:id="4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5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8" w:name="__Fieldmark__312_1677390689"/>
            <w:bookmarkStart w:id="469" w:name="__Fieldmark__312_1677390689"/>
            <w:bookmarkEnd w:id="4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0" w:name="__Fieldmark__313_1677390689"/>
            <w:bookmarkStart w:id="471" w:name="__Fieldmark__313_1677390689"/>
            <w:bookmarkEnd w:id="4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2" w:name="__Fieldmark__314_1677390689"/>
            <w:bookmarkStart w:id="473" w:name="__Fieldmark__314_1677390689"/>
            <w:bookmarkEnd w:id="4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Exit (5.1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Andale Mono IPA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General System Design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General System Design Phase Checklist</w:t>
    </w:r>
  </w:p>
  <w:p>
    <w:pPr>
      <w:pStyle w:val="Normal"/>
      <w:jc w:val="center"/>
      <w:rPr/>
    </w:pPr>
    <w:r>
      <w:rPr>
        <w:szCs w:val="24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6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7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4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2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3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7:00Z</dcterms:created>
  <dc:creator/>
  <dc:description/>
  <dc:language>en-US</dc:language>
  <cp:lastModifiedBy/>
  <cp:lastPrinted>2005-08-19T10:53:00Z</cp:lastPrinted>
  <dcterms:modified xsi:type="dcterms:W3CDTF">2015-03-10T15:07:00Z</dcterms:modified>
  <cp:revision>1</cp:revision>
  <dc:subject/>
  <dc:title>General System Design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73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