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"/>
          <w:tab w:val="left" w:pos="-1152" w:leader="none"/>
        </w:tabs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50"/>
        <w:gridCol w:w="5348"/>
        <w:gridCol w:w="3890"/>
        <w:gridCol w:w="3456"/>
      </w:tblGrid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elect Design Technique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0" w:name="__Fieldmark__0_1630370675"/>
            <w:bookmarkStart w:id="1" w:name="__Fieldmark__0_1630370675"/>
            <w:bookmarkEnd w:id="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" w:name="__Fieldmark__1_1630370675"/>
            <w:bookmarkStart w:id="3" w:name="__Fieldmark__1_1630370675"/>
            <w:bookmarkEnd w:id="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" w:name="__Fieldmark__2_1630370675"/>
            <w:bookmarkStart w:id="5" w:name="__Fieldmark__2_1630370675"/>
            <w:bookmarkEnd w:id="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Documented system requirements are used as the basis for selecting a design techniqu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Design Technique (5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" w:name="__Fieldmark__4_1630370675"/>
            <w:bookmarkStart w:id="7" w:name="__Fieldmark__4_1630370675"/>
            <w:bookmarkEnd w:id="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" w:name="__Fieldmark__5_1630370675"/>
            <w:bookmarkStart w:id="9" w:name="__Fieldmark__5_1630370675"/>
            <w:bookmarkEnd w:id="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" w:name="__Fieldmark__6_1630370675"/>
            <w:bookmarkStart w:id="11" w:name="__Fieldmark__6_1630370675"/>
            <w:bookmarkEnd w:id="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esign standards comply with current software development practice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Design Technique (5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" w:name="__Fieldmark__8_1630370675"/>
            <w:bookmarkStart w:id="13" w:name="__Fieldmark__8_1630370675"/>
            <w:bookmarkEnd w:id="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" w:name="__Fieldmark__9_1630370675"/>
            <w:bookmarkStart w:id="15" w:name="__Fieldmark__9_1630370675"/>
            <w:bookmarkEnd w:id="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" w:name="__Fieldmark__10_1630370675"/>
            <w:bookmarkStart w:id="17" w:name="__Fieldmark__10_1630370675"/>
            <w:bookmarkEnd w:id="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Measures to assess the quality of the design are includ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Design Technique (5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" w:name="__Fieldmark__12_1630370675"/>
            <w:bookmarkStart w:id="19" w:name="__Fieldmark__12_1630370675"/>
            <w:bookmarkEnd w:id="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" w:name="__Fieldmark__13_1630370675"/>
            <w:bookmarkStart w:id="21" w:name="__Fieldmark__13_1630370675"/>
            <w:bookmarkEnd w:id="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" w:name="__Fieldmark__14_1630370675"/>
            <w:bookmarkStart w:id="23" w:name="__Fieldmark__14_1630370675"/>
            <w:bookmarkEnd w:id="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Guidance included on how to detect and correct design features to address maintainability and reusability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Design Technique (5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" w:name="__Fieldmark__16_1630370675"/>
            <w:bookmarkStart w:id="25" w:name="__Fieldmark__16_1630370675"/>
            <w:bookmarkEnd w:id="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" w:name="__Fieldmark__17_1630370675"/>
            <w:bookmarkStart w:id="27" w:name="__Fieldmark__17_1630370675"/>
            <w:bookmarkEnd w:id="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" w:name="__Fieldmark__18_1630370675"/>
            <w:bookmarkStart w:id="29" w:name="__Fieldmark__18_1630370675"/>
            <w:bookmarkEnd w:id="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automated tools support the design technique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Design Technique (5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" w:name="__Fieldmark__20_1630370675"/>
            <w:bookmarkStart w:id="31" w:name="__Fieldmark__20_1630370675"/>
            <w:bookmarkEnd w:id="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" w:name="__Fieldmark__21_1630370675"/>
            <w:bookmarkStart w:id="33" w:name="__Fieldmark__21_1630370675"/>
            <w:bookmarkEnd w:id="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" w:name="__Fieldmark__22_1630370675"/>
            <w:bookmarkStart w:id="35" w:name="__Fieldmark__22_1630370675"/>
            <w:bookmarkEnd w:id="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selected design technique is maintained in the Project Folde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Design Technique (5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termine Software Structur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" w:name="__Fieldmark__24_1630370675"/>
            <w:bookmarkStart w:id="37" w:name="__Fieldmark__24_1630370675"/>
            <w:bookmarkEnd w:id="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5_1630370675"/>
            <w:bookmarkStart w:id="39" w:name="__Fieldmark__25_1630370675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" w:name="__Fieldmark__26_1630370675"/>
            <w:bookmarkStart w:id="41" w:name="__Fieldmark__26_1630370675"/>
            <w:bookmarkEnd w:id="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>A software structure is determined by using a documented design methodology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termine Software Structure (5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" w:name="__Fieldmark__28_1630370675"/>
            <w:bookmarkStart w:id="43" w:name="__Fieldmark__28_1630370675"/>
            <w:bookmarkEnd w:id="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" w:name="__Fieldmark__29_1630370675"/>
            <w:bookmarkStart w:id="45" w:name="__Fieldmark__29_1630370675"/>
            <w:bookmarkEnd w:id="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" w:name="__Fieldmark__30_1630370675"/>
            <w:bookmarkStart w:id="47" w:name="__Fieldmark__30_1630370675"/>
            <w:bookmarkEnd w:id="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Used the hierarchical approach in determining the structure and components of the software. 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termine Software Structure (5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" w:name="__Fieldmark__32_1630370675"/>
            <w:bookmarkStart w:id="49" w:name="__Fieldmark__32_1630370675"/>
            <w:bookmarkEnd w:id="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" w:name="__Fieldmark__33_1630370675"/>
            <w:bookmarkStart w:id="51" w:name="__Fieldmark__33_1630370675"/>
            <w:bookmarkEnd w:id="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" w:name="__Fieldmark__34_1630370675"/>
            <w:bookmarkStart w:id="53" w:name="__Fieldmark__34_1630370675"/>
            <w:bookmarkEnd w:id="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System design entities, inputs, and outputs are derived from the software structure.  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termine Software Structure (5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4" w:name="__Fieldmark__36_1630370675"/>
            <w:bookmarkStart w:id="55" w:name="__Fieldmark__36_1630370675"/>
            <w:bookmarkEnd w:id="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37_1630370675"/>
            <w:bookmarkStart w:id="57" w:name="__Fieldmark__37_1630370675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8" w:name="__Fieldmark__38_1630370675"/>
            <w:bookmarkStart w:id="59" w:name="__Fieldmark__38_1630370675"/>
            <w:bookmarkEnd w:id="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Assigned a unique name to each entity.  Include classification, purpose, function, external resources needed, processing rules and internal data elements. 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termine Software Structure (5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40_1630370675"/>
            <w:bookmarkStart w:id="61" w:name="__Fieldmark__40_1630370675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2" w:name="__Fieldmark__41_1630370675"/>
            <w:bookmarkStart w:id="63" w:name="__Fieldmark__41_1630370675"/>
            <w:bookmarkEnd w:id="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42_1630370675"/>
            <w:bookmarkStart w:id="65" w:name="__Fieldmark__42_1630370675"/>
            <w:bookmarkEnd w:id="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ependent entities of the software DSD and the resources required for the entities to perform have been identifi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termine Software Structure (5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6" w:name="__Fieldmark__44_1630370675"/>
            <w:bookmarkStart w:id="67" w:name="__Fieldmark__44_1630370675"/>
            <w:bookmarkEnd w:id="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8" w:name="__Fieldmark__45_1630370675"/>
            <w:bookmarkStart w:id="69" w:name="__Fieldmark__45_1630370675"/>
            <w:bookmarkEnd w:id="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0" w:name="__Fieldmark__46_1630370675"/>
            <w:bookmarkStart w:id="71" w:name="__Fieldmark__46_1630370675"/>
            <w:bookmarkEnd w:id="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esign entities are recorded and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termine Software Structure (5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General System Design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2" w:name="__Fieldmark__48_1630370675"/>
            <w:bookmarkStart w:id="73" w:name="__Fieldmark__48_1630370675"/>
            <w:bookmarkEnd w:id="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4" w:name="__Fieldmark__49_1630370675"/>
            <w:bookmarkStart w:id="75" w:name="__Fieldmark__49_1630370675"/>
            <w:bookmarkEnd w:id="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6" w:name="__Fieldmark__50_1630370675"/>
            <w:bookmarkStart w:id="77" w:name="__Fieldmark__50_1630370675"/>
            <w:bookmarkEnd w:id="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>Organized and presented the entities within the GSD so the project sponsor and users will understan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General System Design Document (5.3.1) 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Develop General System Design (GSD) (5.3) 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8" w:name="__Fieldmark__52_1630370675"/>
            <w:bookmarkStart w:id="79" w:name="__Fieldmark__52_1630370675"/>
            <w:bookmarkEnd w:id="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0" w:name="__Fieldmark__53_1630370675"/>
            <w:bookmarkStart w:id="81" w:name="__Fieldmark__53_1630370675"/>
            <w:bookmarkEnd w:id="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2" w:name="__Fieldmark__54_1630370675"/>
            <w:bookmarkStart w:id="83" w:name="__Fieldmark__54_1630370675"/>
            <w:bookmarkEnd w:id="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GSD document was developed describing system functions in user term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General System Design Document (5.3.1) 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4" w:name="__Fieldmark__56_1630370675"/>
            <w:bookmarkStart w:id="85" w:name="__Fieldmark__56_1630370675"/>
            <w:bookmarkEnd w:id="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6" w:name="__Fieldmark__57_1630370675"/>
            <w:bookmarkStart w:id="87" w:name="__Fieldmark__57_1630370675"/>
            <w:bookmarkEnd w:id="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8" w:name="__Fieldmark__58_1630370675"/>
            <w:bookmarkStart w:id="89" w:name="__Fieldmark__58_1630370675"/>
            <w:bookmarkEnd w:id="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structured assessment was conducted to ensure accuracy and completeness of the GS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5.3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0" w:name="__Fieldmark__60_1630370675"/>
            <w:bookmarkStart w:id="91" w:name="__Fieldmark__60_1630370675"/>
            <w:bookmarkEnd w:id="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2" w:name="__Fieldmark__61_1630370675"/>
            <w:bookmarkStart w:id="93" w:name="__Fieldmark__61_1630370675"/>
            <w:bookmarkEnd w:id="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4" w:name="__Fieldmark__62_1630370675"/>
            <w:bookmarkStart w:id="95" w:name="__Fieldmark__62_1630370675"/>
            <w:bookmarkEnd w:id="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cheduled an In-Phase Assessment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5.3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6" w:name="__Fieldmark__64_1630370675"/>
            <w:bookmarkStart w:id="97" w:name="__Fieldmark__64_1630370675"/>
            <w:bookmarkEnd w:id="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8" w:name="__Fieldmark__65_1630370675"/>
            <w:bookmarkStart w:id="99" w:name="__Fieldmark__65_1630370675"/>
            <w:bookmarkEnd w:id="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0" w:name="__Fieldmark__66_1630370675"/>
            <w:bookmarkStart w:id="101" w:name="__Fieldmark__66_1630370675"/>
            <w:bookmarkEnd w:id="1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raft document was submitted to the project sponsor and users for review and approval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5.3.1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General System Design (GSD) Review (5.3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lang w:val="en-US" w:eastAsia="en-US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2" w:name="__Fieldmark__68_1630370675"/>
            <w:bookmarkStart w:id="103" w:name="__Fieldmark__68_1630370675"/>
            <w:bookmarkEnd w:id="1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4" w:name="__Fieldmark__69_1630370675"/>
            <w:bookmarkStart w:id="105" w:name="__Fieldmark__69_1630370675"/>
            <w:bookmarkEnd w:id="1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6" w:name="__Fieldmark__70_1630370675"/>
            <w:bookmarkStart w:id="107" w:name="__Fieldmark__70_1630370675"/>
            <w:bookmarkEnd w:id="1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otential high-risk areas in the design we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General System Design (GSD) Review (5.3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lang w:val="en-US" w:eastAsia="en-US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8" w:name="__Fieldmark__72_1630370675"/>
            <w:bookmarkStart w:id="109" w:name="__Fieldmark__72_1630370675"/>
            <w:bookmarkEnd w:id="1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0" w:name="__Fieldmark__73_1630370675"/>
            <w:bookmarkStart w:id="111" w:name="__Fieldmark__73_1630370675"/>
            <w:bookmarkEnd w:id="1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2" w:name="__Fieldmark__74_1630370675"/>
            <w:bookmarkStart w:id="113" w:name="__Fieldmark__74_1630370675"/>
            <w:bookmarkEnd w:id="1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existence and compatibility of the physical and functional interfaces were establish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General System Design (GSD) Review (5.3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sz w:val="20"/>
                <w:lang w:val="en-US" w:eastAsia="en-US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4" w:name="__Fieldmark__76_1630370675"/>
            <w:bookmarkStart w:id="115" w:name="__Fieldmark__76_1630370675"/>
            <w:bookmarkEnd w:id="1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6" w:name="__Fieldmark__77_1630370675"/>
            <w:bookmarkStart w:id="117" w:name="__Fieldmark__77_1630370675"/>
            <w:bookmarkEnd w:id="1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8" w:name="__Fieldmark__78_1630370675"/>
            <w:bookmarkStart w:id="119" w:name="__Fieldmark__78_1630370675"/>
            <w:bookmarkEnd w:id="1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items for review and evaluation such as; functional flows, storage allocation data, control functions, security, development tools, and existing documentation were consider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General System Design (GSD) Review (5.3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0" w:name="__Fieldmark__80_1630370675"/>
            <w:bookmarkStart w:id="121" w:name="__Fieldmark__80_1630370675"/>
            <w:bookmarkEnd w:id="1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2" w:name="__Fieldmark__81_1630370675"/>
            <w:bookmarkStart w:id="123" w:name="__Fieldmark__81_1630370675"/>
            <w:bookmarkEnd w:id="1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4" w:name="__Fieldmark__82_1630370675"/>
            <w:bookmarkStart w:id="125" w:name="__Fieldmark__82_1630370675"/>
            <w:bookmarkEnd w:id="1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General System Design document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General System Design (GSD) (5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sign the User Interfac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6" w:name="__Fieldmark__84_1630370675"/>
            <w:bookmarkStart w:id="127" w:name="__Fieldmark__84_1630370675"/>
            <w:bookmarkEnd w:id="1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8" w:name="__Fieldmark__85_1630370675"/>
            <w:bookmarkStart w:id="129" w:name="__Fieldmark__85_1630370675"/>
            <w:bookmarkEnd w:id="1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0" w:name="__Fieldmark__86_1630370675"/>
            <w:bookmarkStart w:id="131" w:name="__Fieldmark__86_1630370675"/>
            <w:bookmarkEnd w:id="1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 xml:space="preserve">The GSD document (user interface) has developed steps to take during the user interface design along with generally accepted design principles. 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User Interface) (5.4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the User Interface (5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2" w:name="__Fieldmark__88_1630370675"/>
            <w:bookmarkStart w:id="133" w:name="__Fieldmark__88_1630370675"/>
            <w:bookmarkEnd w:id="1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4" w:name="__Fieldmark__89_1630370675"/>
            <w:bookmarkStart w:id="135" w:name="__Fieldmark__89_1630370675"/>
            <w:bookmarkEnd w:id="1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6" w:name="__Fieldmark__90_1630370675"/>
            <w:bookmarkStart w:id="137" w:name="__Fieldmark__90_1630370675"/>
            <w:bookmarkEnd w:id="1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specification of interface levels for all categories of users has been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the User Interface (5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8" w:name="__Fieldmark__92_1630370675"/>
            <w:bookmarkStart w:id="139" w:name="__Fieldmark__92_1630370675"/>
            <w:bookmarkEnd w:id="1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0" w:name="__Fieldmark__93_1630370675"/>
            <w:bookmarkStart w:id="141" w:name="__Fieldmark__93_1630370675"/>
            <w:bookmarkEnd w:id="1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2" w:name="__Fieldmark__94_1630370675"/>
            <w:bookmarkStart w:id="143" w:name="__Fieldmark__94_1630370675"/>
            <w:bookmarkEnd w:id="1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Web documents do not contain any “copyrighted” material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the User Interface (5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4" w:name="__Fieldmark__96_1630370675"/>
            <w:bookmarkStart w:id="145" w:name="__Fieldmark__96_1630370675"/>
            <w:bookmarkEnd w:id="1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6" w:name="__Fieldmark__97_1630370675"/>
            <w:bookmarkStart w:id="147" w:name="__Fieldmark__97_1630370675"/>
            <w:bookmarkEnd w:id="1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8" w:name="__Fieldmark__98_1630370675"/>
            <w:bookmarkStart w:id="149" w:name="__Fieldmark__98_1630370675"/>
            <w:bookmarkEnd w:id="1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ll content documents were constructed using the DHS and OIT standard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the User Interface (5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0" w:name="__Fieldmark__100_1630370675"/>
            <w:bookmarkStart w:id="151" w:name="__Fieldmark__100_1630370675"/>
            <w:bookmarkEnd w:id="1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2" w:name="__Fieldmark__101_1630370675"/>
            <w:bookmarkStart w:id="153" w:name="__Fieldmark__101_1630370675"/>
            <w:bookmarkEnd w:id="1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4" w:name="__Fieldmark__102_1630370675"/>
            <w:bookmarkStart w:id="155" w:name="__Fieldmark__102_1630370675"/>
            <w:bookmarkEnd w:id="1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text equivalent for a graphic design has been provided to comply with the Americans with Disabilities Act (ADA)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the User Interface (5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6" w:name="__Fieldmark__104_1630370675"/>
            <w:bookmarkStart w:id="157" w:name="__Fieldmark__104_1630370675"/>
            <w:bookmarkEnd w:id="1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8" w:name="__Fieldmark__105_1630370675"/>
            <w:bookmarkStart w:id="159" w:name="__Fieldmark__105_1630370675"/>
            <w:bookmarkEnd w:id="1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0" w:name="__Fieldmark__106_1630370675"/>
            <w:bookmarkStart w:id="161" w:name="__Fieldmark__106_1630370675"/>
            <w:bookmarkEnd w:id="1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raft copy of the User Interface - General System Design document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the User Interface (5.4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User Interface) (5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reate Data Model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2" w:name="__Fieldmark__108_1630370675"/>
            <w:bookmarkStart w:id="163" w:name="__Fieldmark__108_1630370675"/>
            <w:bookmarkEnd w:id="1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4" w:name="__Fieldmark__109_1630370675"/>
            <w:bookmarkStart w:id="165" w:name="__Fieldmark__109_1630370675"/>
            <w:bookmarkEnd w:id="1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6" w:name="__Fieldmark__110_1630370675"/>
            <w:bookmarkStart w:id="167" w:name="__Fieldmark__110_1630370675"/>
            <w:bookmarkEnd w:id="1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>The GSD document (Data Dictionary) was developed as a representation of data objects’ collection and the relationships between the objec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Data Dictionary) (5.5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Data Model (5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8" w:name="__Fieldmark__112_1630370675"/>
            <w:bookmarkStart w:id="169" w:name="__Fieldmark__112_1630370675"/>
            <w:bookmarkEnd w:id="1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0" w:name="__Fieldmark__113_1630370675"/>
            <w:bookmarkStart w:id="171" w:name="__Fieldmark__113_1630370675"/>
            <w:bookmarkEnd w:id="1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2" w:name="__Fieldmark__114_1630370675"/>
            <w:bookmarkStart w:id="173" w:name="__Fieldmark__114_1630370675"/>
            <w:bookmarkEnd w:id="1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xpanded the data dictionary to catalog every known data element to be us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Data Dictionary) (5.5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Data Model (5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4" w:name="__Fieldmark__116_1630370675"/>
            <w:bookmarkStart w:id="175" w:name="__Fieldmark__116_1630370675"/>
            <w:bookmarkEnd w:id="1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6" w:name="__Fieldmark__117_1630370675"/>
            <w:bookmarkStart w:id="177" w:name="__Fieldmark__117_1630370675"/>
            <w:bookmarkEnd w:id="1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8" w:name="__Fieldmark__118_1630370675"/>
            <w:bookmarkStart w:id="179" w:name="__Fieldmark__118_1630370675"/>
            <w:bookmarkEnd w:id="17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ictionary includes business rules, processing statistics, and cross-referencing information for multiple vendor environmen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Data Dictionary) (5.5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Data Model (5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0" w:name="__Fieldmark__120_1630370675"/>
            <w:bookmarkStart w:id="181" w:name="__Fieldmark__120_1630370675"/>
            <w:bookmarkEnd w:id="1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2" w:name="__Fieldmark__121_1630370675"/>
            <w:bookmarkStart w:id="183" w:name="__Fieldmark__121_1630370675"/>
            <w:bookmarkEnd w:id="1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4" w:name="__Fieldmark__122_1630370675"/>
            <w:bookmarkStart w:id="185" w:name="__Fieldmark__122_1630370675"/>
            <w:bookmarkEnd w:id="18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raft copy of the Data Dictionary - General System Design document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Data Dictionary) (5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reate Logical Data Model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6" w:name="__Fieldmark__124_1630370675"/>
            <w:bookmarkStart w:id="187" w:name="__Fieldmark__124_1630370675"/>
            <w:bookmarkEnd w:id="1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8" w:name="__Fieldmark__125_1630370675"/>
            <w:bookmarkStart w:id="189" w:name="__Fieldmark__125_1630370675"/>
            <w:bookmarkEnd w:id="1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0" w:name="__Fieldmark__126_1630370675"/>
            <w:bookmarkStart w:id="191" w:name="__Fieldmark__126_1630370675"/>
            <w:bookmarkEnd w:id="19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3"/>
              </w:numPr>
              <w:spacing w:before="60" w:after="60"/>
              <w:rPr/>
            </w:pPr>
            <w:r>
              <w:rPr/>
              <w:t>The flow of data through the software system was defined and a logically consistent structure for the software was determin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General System Design Document (Logical Data Model) (5.6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Logical Data Model (5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2" w:name="__Fieldmark__128_1630370675"/>
            <w:bookmarkStart w:id="193" w:name="__Fieldmark__128_1630370675"/>
            <w:bookmarkEnd w:id="1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4" w:name="__Fieldmark__129_1630370675"/>
            <w:bookmarkStart w:id="195" w:name="__Fieldmark__129_1630370675"/>
            <w:bookmarkEnd w:id="1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6" w:name="__Fieldmark__130_1630370675"/>
            <w:bookmarkStart w:id="197" w:name="__Fieldmark__130_1630370675"/>
            <w:bookmarkEnd w:id="19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ch module defining a function is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Logical Data Model (5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8" w:name="__Fieldmark__132_1630370675"/>
            <w:bookmarkStart w:id="199" w:name="__Fieldmark__132_1630370675"/>
            <w:bookmarkEnd w:id="1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0" w:name="__Fieldmark__133_1630370675"/>
            <w:bookmarkStart w:id="201" w:name="__Fieldmark__133_1630370675"/>
            <w:bookmarkEnd w:id="2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2" w:name="__Fieldmark__134_1630370675"/>
            <w:bookmarkStart w:id="203" w:name="__Fieldmark__134_1630370675"/>
            <w:bookmarkEnd w:id="20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terfaces between modules are establish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Logical Data Model (5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4" w:name="__Fieldmark__136_1630370675"/>
            <w:bookmarkStart w:id="205" w:name="__Fieldmark__136_1630370675"/>
            <w:bookmarkEnd w:id="2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6" w:name="__Fieldmark__137_1630370675"/>
            <w:bookmarkStart w:id="207" w:name="__Fieldmark__137_1630370675"/>
            <w:bookmarkEnd w:id="2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8" w:name="__Fieldmark__138_1630370675"/>
            <w:bookmarkStart w:id="209" w:name="__Fieldmark__138_1630370675"/>
            <w:bookmarkEnd w:id="20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esign constraints and limitations are describ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Logical Data Model (5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0" w:name="__Fieldmark__140_1630370675"/>
            <w:bookmarkStart w:id="211" w:name="__Fieldmark__140_1630370675"/>
            <w:bookmarkEnd w:id="2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2" w:name="__Fieldmark__141_1630370675"/>
            <w:bookmarkStart w:id="213" w:name="__Fieldmark__141_1630370675"/>
            <w:bookmarkEnd w:id="2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4" w:name="__Fieldmark__142_1630370675"/>
            <w:bookmarkStart w:id="215" w:name="__Fieldmark__142_1630370675"/>
            <w:bookmarkEnd w:id="21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ata flow diagrams were used to show the level of detail needed to reach a clear, complete picture of processes, data flow, and data stores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Logical Data Model (5.6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6" w:name="__Fieldmark__144_1630370675"/>
            <w:bookmarkStart w:id="217" w:name="__Fieldmark__144_1630370675"/>
            <w:bookmarkEnd w:id="2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8" w:name="__Fieldmark__145_1630370675"/>
            <w:bookmarkStart w:id="219" w:name="__Fieldmark__145_1630370675"/>
            <w:bookmarkEnd w:id="2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0" w:name="__Fieldmark__146_1630370675"/>
            <w:bookmarkStart w:id="221" w:name="__Fieldmark__146_1630370675"/>
            <w:bookmarkEnd w:id="22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raft copy of the Logical Data Model - General System Design document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reate Logical Data Model (5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Manage Requiremen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2" w:name="__Fieldmark__148_1630370675"/>
            <w:bookmarkStart w:id="223" w:name="__Fieldmark__148_1630370675"/>
            <w:bookmarkEnd w:id="2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4" w:name="__Fieldmark__149_1630370675"/>
            <w:bookmarkStart w:id="225" w:name="__Fieldmark__149_1630370675"/>
            <w:bookmarkEnd w:id="2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6" w:name="__Fieldmark__150_1630370675"/>
            <w:bookmarkStart w:id="227" w:name="__Fieldmark__150_1630370675"/>
            <w:bookmarkEnd w:id="22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The Requirements Traceability Matrix was expanded to relate the General System Design to the requiremen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Traceability Matrix (expanded) (5.7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Develop General System Design (GSD) (5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Manage Requirements (5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8" w:name="__Fieldmark__152_1630370675"/>
            <w:bookmarkStart w:id="229" w:name="__Fieldmark__152_1630370675"/>
            <w:bookmarkEnd w:id="2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0" w:name="__Fieldmark__153_1630370675"/>
            <w:bookmarkStart w:id="231" w:name="__Fieldmark__153_1630370675"/>
            <w:bookmarkEnd w:id="2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2" w:name="__Fieldmark__154_1630370675"/>
            <w:bookmarkStart w:id="233" w:name="__Fieldmark__154_1630370675"/>
            <w:bookmarkEnd w:id="23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expanded Requirements Traceability Matrix (expanded) document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Traceability Matrix (expanded) (5.7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Manage Requirements (5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sign System Architectur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4" w:name="__Fieldmark__156_1630370675"/>
            <w:bookmarkStart w:id="235" w:name="__Fieldmark__156_1630370675"/>
            <w:bookmarkEnd w:id="2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6" w:name="__Fieldmark__157_1630370675"/>
            <w:bookmarkStart w:id="237" w:name="__Fieldmark__157_1630370675"/>
            <w:bookmarkEnd w:id="2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8" w:name="__Fieldmark__158_1630370675"/>
            <w:bookmarkStart w:id="239" w:name="__Fieldmark__158_1630370675"/>
            <w:bookmarkEnd w:id="23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The application architecture has identified the design and layout of the requirements specific to the system application as a whol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Architecture Document (5.8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Architecture (5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0" w:name="__Fieldmark__160_1630370675"/>
            <w:bookmarkStart w:id="241" w:name="__Fieldmark__160_1630370675"/>
            <w:bookmarkEnd w:id="2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2" w:name="__Fieldmark__161_1630370675"/>
            <w:bookmarkStart w:id="243" w:name="__Fieldmark__161_1630370675"/>
            <w:bookmarkEnd w:id="2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4" w:name="__Fieldmark__162_1630370675"/>
            <w:bookmarkStart w:id="245" w:name="__Fieldmark__162_1630370675"/>
            <w:bookmarkEnd w:id="24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The technical architecture has identified the technical requirements for the system application to work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Architecture Document (5.8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Architecture (5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6" w:name="__Fieldmark__164_1630370675"/>
            <w:bookmarkStart w:id="247" w:name="__Fieldmark__164_1630370675"/>
            <w:bookmarkEnd w:id="2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8" w:name="__Fieldmark__165_1630370675"/>
            <w:bookmarkStart w:id="249" w:name="__Fieldmark__165_1630370675"/>
            <w:bookmarkEnd w:id="2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0" w:name="__Fieldmark__166_1630370675"/>
            <w:bookmarkStart w:id="251" w:name="__Fieldmark__166_1630370675"/>
            <w:bookmarkEnd w:id="25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The system architecture designs were submitted to the project sponsor and users for review and approval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Architecture Document (5.8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Architecture (5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2" w:name="__Fieldmark__168_1630370675"/>
            <w:bookmarkStart w:id="253" w:name="__Fieldmark__168_1630370675"/>
            <w:bookmarkEnd w:id="2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4" w:name="__Fieldmark__169_1630370675"/>
            <w:bookmarkStart w:id="255" w:name="__Fieldmark__169_1630370675"/>
            <w:bookmarkEnd w:id="2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6" w:name="__Fieldmark__170_1630370675"/>
            <w:bookmarkStart w:id="257" w:name="__Fieldmark__170_1630370675"/>
            <w:bookmarkEnd w:id="25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ll incompatibilities with the interfaces were identified and correc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ystem Architecture Document (5.8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Design System Architecture (5.8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Interfaces (5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8" w:name="__Fieldmark__172_1630370675"/>
            <w:bookmarkStart w:id="259" w:name="__Fieldmark__172_1630370675"/>
            <w:bookmarkEnd w:id="2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0" w:name="__Fieldmark__173_1630370675"/>
            <w:bookmarkStart w:id="261" w:name="__Fieldmark__173_1630370675"/>
            <w:bookmarkEnd w:id="2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2" w:name="__Fieldmark__174_1630370675"/>
            <w:bookmarkStart w:id="263" w:name="__Fieldmark__174_1630370675"/>
            <w:bookmarkEnd w:id="26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ll security controls were designed in conjunction with the security standards specified by the Department, Governor’s OA/OIT, IRS, and HIPAA security polic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Security Controls (5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4" w:name="__Fieldmark__176_1630370675"/>
            <w:bookmarkStart w:id="265" w:name="__Fieldmark__176_1630370675"/>
            <w:bookmarkEnd w:id="2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6" w:name="__Fieldmark__177_1630370675"/>
            <w:bookmarkStart w:id="267" w:name="__Fieldmark__177_1630370675"/>
            <w:bookmarkEnd w:id="2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8" w:name="__Fieldmark__178_1630370675"/>
            <w:bookmarkStart w:id="269" w:name="__Fieldmark__178_1630370675"/>
            <w:bookmarkEnd w:id="26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ll users and organizations requiring access to the software have been identifi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Security Controls (5.8.2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0" w:name="__Fieldmark__180_1630370675"/>
            <w:bookmarkStart w:id="271" w:name="__Fieldmark__180_1630370675"/>
            <w:bookmarkEnd w:id="2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2" w:name="__Fieldmark__181_1630370675"/>
            <w:bookmarkStart w:id="273" w:name="__Fieldmark__181_1630370675"/>
            <w:bookmarkEnd w:id="2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4" w:name="__Fieldmark__182_1630370675"/>
            <w:bookmarkStart w:id="275" w:name="__Fieldmark__182_1630370675"/>
            <w:bookmarkEnd w:id="27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ll access restrictions were indica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Security Controls (5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6" w:name="__Fieldmark__184_1630370675"/>
            <w:bookmarkStart w:id="277" w:name="__Fieldmark__184_1630370675"/>
            <w:bookmarkEnd w:id="2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8" w:name="__Fieldmark__185_1630370675"/>
            <w:bookmarkStart w:id="279" w:name="__Fieldmark__185_1630370675"/>
            <w:bookmarkEnd w:id="2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0" w:name="__Fieldmark__186_1630370675"/>
            <w:bookmarkStart w:id="281" w:name="__Fieldmark__186_1630370675"/>
            <w:bookmarkEnd w:id="28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The user identification code and the network access code has be identifi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Security Controls (5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2" w:name="__Fieldmark__188_1630370675"/>
            <w:bookmarkStart w:id="283" w:name="__Fieldmark__188_1630370675"/>
            <w:bookmarkEnd w:id="2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4" w:name="__Fieldmark__189_1630370675"/>
            <w:bookmarkStart w:id="285" w:name="__Fieldmark__189_1630370675"/>
            <w:bookmarkEnd w:id="2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6" w:name="__Fieldmark__190_1630370675"/>
            <w:bookmarkStart w:id="287" w:name="__Fieldmark__190_1630370675"/>
            <w:bookmarkEnd w:id="28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Determination was made whether access restrictions will be applied at the system, subsystem, transaction, record, or data element level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Security Controls (5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8" w:name="__Fieldmark__192_1630370675"/>
            <w:bookmarkStart w:id="289" w:name="__Fieldmark__192_1630370675"/>
            <w:bookmarkEnd w:id="2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0" w:name="__Fieldmark__193_1630370675"/>
            <w:bookmarkStart w:id="291" w:name="__Fieldmark__193_1630370675"/>
            <w:bookmarkEnd w:id="2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2" w:name="__Fieldmark__194_1630370675"/>
            <w:bookmarkStart w:id="293" w:name="__Fieldmark__194_1630370675"/>
            <w:bookmarkEnd w:id="29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Physical safeguards required in protecting hardware, software, or information from natural hazards and malicious acts we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Security Controls (5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4" w:name="__Fieldmark__196_1630370675"/>
            <w:bookmarkStart w:id="295" w:name="__Fieldmark__196_1630370675"/>
            <w:bookmarkEnd w:id="2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6" w:name="__Fieldmark__197_1630370675"/>
            <w:bookmarkStart w:id="297" w:name="__Fieldmark__197_1630370675"/>
            <w:bookmarkEnd w:id="2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8" w:name="__Fieldmark__198_1630370675"/>
            <w:bookmarkStart w:id="299" w:name="__Fieldmark__198_1630370675"/>
            <w:bookmarkEnd w:id="29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Communications security requirements we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Security Controls (5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0" w:name="__Fieldmark__200_1630370675"/>
            <w:bookmarkStart w:id="301" w:name="__Fieldmark__200_1630370675"/>
            <w:bookmarkEnd w:id="3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2" w:name="__Fieldmark__201_1630370675"/>
            <w:bookmarkStart w:id="303" w:name="__Fieldmark__201_1630370675"/>
            <w:bookmarkEnd w:id="3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4" w:name="__Fieldmark__202_1630370675"/>
            <w:bookmarkStart w:id="305" w:name="__Fieldmark__202_1630370675"/>
            <w:bookmarkEnd w:id="30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 xml:space="preserve">The functions which are to be automated and which are manual have been identified.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5.8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6" w:name="__Fieldmark__204_1630370675"/>
            <w:bookmarkStart w:id="307" w:name="__Fieldmark__204_1630370675"/>
            <w:bookmarkEnd w:id="3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8" w:name="__Fieldmark__205_1630370675"/>
            <w:bookmarkStart w:id="309" w:name="__Fieldmark__205_1630370675"/>
            <w:bookmarkEnd w:id="3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0" w:name="__Fieldmark__206_1630370675"/>
            <w:bookmarkStart w:id="311" w:name="__Fieldmark__206_1630370675"/>
            <w:bookmarkEnd w:id="3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The determinations of how the software is to be designed are identified. ( e.g., online vs. batch)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5.8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2" w:name="__Fieldmark__208_1630370675"/>
            <w:bookmarkStart w:id="313" w:name="__Fieldmark__208_1630370675"/>
            <w:bookmarkEnd w:id="3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4" w:name="__Fieldmark__209_1630370675"/>
            <w:bookmarkStart w:id="315" w:name="__Fieldmark__209_1630370675"/>
            <w:bookmarkEnd w:id="3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6" w:name="__Fieldmark__210_1630370675"/>
            <w:bookmarkStart w:id="317" w:name="__Fieldmark__210_1630370675"/>
            <w:bookmarkEnd w:id="3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ny hardware and software to be acquired was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valuate System Architecture Alternatives (5.8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8" w:name="__Fieldmark__212_1630370675"/>
            <w:bookmarkStart w:id="319" w:name="__Fieldmark__212_1630370675"/>
            <w:bookmarkEnd w:id="3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0" w:name="__Fieldmark__213_1630370675"/>
            <w:bookmarkStart w:id="321" w:name="__Fieldmark__213_1630370675"/>
            <w:bookmarkEnd w:id="3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2" w:name="__Fieldmark__214_1630370675"/>
            <w:bookmarkStart w:id="323" w:name="__Fieldmark__214_1630370675"/>
            <w:bookmarkEnd w:id="3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A recommendation was developed for cost-effective system architectu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commend System Architecture (5.8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4" w:name="__Fieldmark__216_1630370675"/>
            <w:bookmarkStart w:id="325" w:name="__Fieldmark__216_1630370675"/>
            <w:bookmarkEnd w:id="3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6" w:name="__Fieldmark__217_1630370675"/>
            <w:bookmarkStart w:id="327" w:name="__Fieldmark__217_1630370675"/>
            <w:bookmarkEnd w:id="3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8" w:name="__Fieldmark__218_1630370675"/>
            <w:bookmarkStart w:id="329" w:name="__Fieldmark__218_1630370675"/>
            <w:bookmarkEnd w:id="3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Concurrence by the project sponsor and users was reached regarding the selection of the system architecture before proceeding to the next phas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commend System Architecture (5.8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0" w:name="__Fieldmark__220_1630370675"/>
            <w:bookmarkStart w:id="331" w:name="__Fieldmark__220_1630370675"/>
            <w:bookmarkEnd w:id="3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2" w:name="__Fieldmark__221_1630370675"/>
            <w:bookmarkStart w:id="333" w:name="__Fieldmark__221_1630370675"/>
            <w:bookmarkEnd w:id="3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4" w:name="__Fieldmark__222_1630370675"/>
            <w:bookmarkStart w:id="335" w:name="__Fieldmark__222_1630370675"/>
            <w:bookmarkEnd w:id="3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0"/>
              </w:numPr>
              <w:spacing w:before="60" w:after="60"/>
              <w:rPr/>
            </w:pPr>
            <w:r>
              <w:rPr/>
              <w:t>The approved design of the GSD Document, the evaluation of the records for each alternative, and the approved recommended system architecture are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sign System Architecture (5.8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Design System Interfaces (5.8.1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Evaluate System Architecture Alternatives (5.8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Recommend System Architecture (5.8.4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Capacity Plan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6" w:name="__Fieldmark__224_1630370675"/>
            <w:bookmarkStart w:id="337" w:name="__Fieldmark__224_1630370675"/>
            <w:bookmarkEnd w:id="3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8" w:name="__Fieldmark__225_1630370675"/>
            <w:bookmarkStart w:id="339" w:name="__Fieldmark__225_1630370675"/>
            <w:bookmarkEnd w:id="3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0" w:name="__Fieldmark__226_1630370675"/>
            <w:bookmarkStart w:id="341" w:name="__Fieldmark__226_1630370675"/>
            <w:bookmarkEnd w:id="3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5"/>
              </w:numPr>
              <w:spacing w:before="60" w:after="60"/>
              <w:rPr/>
            </w:pPr>
            <w:r>
              <w:rPr/>
              <w:t>The initial capacity plan was developed to include estimations of capacity for the application usage, network bandwidth, disk storage capacity, etc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Capacity Plan (initial) (5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2" w:name="__Fieldmark__228_1630370675"/>
            <w:bookmarkStart w:id="343" w:name="__Fieldmark__228_1630370675"/>
            <w:bookmarkEnd w:id="3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4" w:name="__Fieldmark__229_1630370675"/>
            <w:bookmarkStart w:id="345" w:name="__Fieldmark__229_1630370675"/>
            <w:bookmarkEnd w:id="3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6" w:name="__Fieldmark__230_1630370675"/>
            <w:bookmarkStart w:id="347" w:name="__Fieldmark__230_1630370675"/>
            <w:bookmarkEnd w:id="3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capacity plan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Capacity Plan (initial) (5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Initiate Procurement of Hardware and Softwar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8" w:name="__Fieldmark__232_1630370675"/>
            <w:bookmarkStart w:id="349" w:name="__Fieldmark__232_1630370675"/>
            <w:bookmarkEnd w:id="3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0" w:name="__Fieldmark__233_1630370675"/>
            <w:bookmarkStart w:id="351" w:name="__Fieldmark__233_1630370675"/>
            <w:bookmarkEnd w:id="3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2" w:name="__Fieldmark__234_1630370675"/>
            <w:bookmarkStart w:id="353" w:name="__Fieldmark__234_1630370675"/>
            <w:bookmarkEnd w:id="3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6"/>
              </w:numPr>
              <w:spacing w:before="60" w:after="60"/>
              <w:rPr/>
            </w:pPr>
            <w:r>
              <w:rPr/>
              <w:t xml:space="preserve">Attempted to acquire a demonstration package of the software before completing the design specifications.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nitiate Procurement of Hardware and Software (5.10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4" w:name="__Fieldmark__236_1630370675"/>
            <w:bookmarkStart w:id="355" w:name="__Fieldmark__236_1630370675"/>
            <w:bookmarkEnd w:id="3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6" w:name="__Fieldmark__237_1630370675"/>
            <w:bookmarkStart w:id="357" w:name="__Fieldmark__237_1630370675"/>
            <w:bookmarkEnd w:id="3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8" w:name="__Fieldmark__238_1630370675"/>
            <w:bookmarkStart w:id="359" w:name="__Fieldmark__238_1630370675"/>
            <w:bookmarkEnd w:id="3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The proper steps, outlined by the Department and Commonwealth, were used in procuring any products. 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nitiate Procurement of Hardware and Software (5.10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0" w:name="__Fieldmark__240_1630370675"/>
            <w:bookmarkStart w:id="361" w:name="__Fieldmark__240_1630370675"/>
            <w:bookmarkEnd w:id="3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2" w:name="__Fieldmark__241_1630370675"/>
            <w:bookmarkStart w:id="363" w:name="__Fieldmark__241_1630370675"/>
            <w:bookmarkEnd w:id="3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4" w:name="__Fieldmark__242_1630370675"/>
            <w:bookmarkStart w:id="365" w:name="__Fieldmark__242_1630370675"/>
            <w:bookmarkEnd w:id="3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Acquisition and Installation plans along with the software and hardware procurement records are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nitiate Procurement of Hardware and Software (5.10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Training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6" w:name="__Fieldmark__244_1630370675"/>
            <w:bookmarkStart w:id="367" w:name="__Fieldmark__244_1630370675"/>
            <w:bookmarkEnd w:id="3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8" w:name="__Fieldmark__245_1630370675"/>
            <w:bookmarkStart w:id="369" w:name="__Fieldmark__245_1630370675"/>
            <w:bookmarkEnd w:id="3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0" w:name="__Fieldmark__246_1630370675"/>
            <w:bookmarkStart w:id="371" w:name="__Fieldmark__246_1630370675"/>
            <w:bookmarkEnd w:id="3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7"/>
              </w:numPr>
              <w:spacing w:before="60" w:after="60"/>
              <w:rPr/>
            </w:pPr>
            <w:r>
              <w:rPr/>
              <w:t>The training plan which addresses the knowledge and the skills required has been develop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velop Training Plan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2" w:name="__Fieldmark__248_1630370675"/>
            <w:bookmarkStart w:id="373" w:name="__Fieldmark__248_1630370675"/>
            <w:bookmarkEnd w:id="3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4" w:name="__Fieldmark__249_1630370675"/>
            <w:bookmarkStart w:id="375" w:name="__Fieldmark__249_1630370675"/>
            <w:bookmarkEnd w:id="3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6" w:name="__Fieldmark__250_1630370675"/>
            <w:bookmarkStart w:id="377" w:name="__Fieldmark__250_1630370675"/>
            <w:bookmarkEnd w:id="3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The project sponsor and users were included in the planning activities of determining the training needs for all categories of users.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velop Training Plan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8" w:name="__Fieldmark__252_1630370675"/>
            <w:bookmarkStart w:id="379" w:name="__Fieldmark__252_1630370675"/>
            <w:bookmarkEnd w:id="3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0" w:name="__Fieldmark__253_1630370675"/>
            <w:bookmarkStart w:id="381" w:name="__Fieldmark__253_1630370675"/>
            <w:bookmarkEnd w:id="3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2" w:name="__Fieldmark__254_1630370675"/>
            <w:bookmarkStart w:id="383" w:name="__Fieldmark__254_1630370675"/>
            <w:bookmarkEnd w:id="3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ersonnel to be trained we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velop Training Plan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4" w:name="__Fieldmark__256_1630370675"/>
            <w:bookmarkStart w:id="385" w:name="__Fieldmark__256_1630370675"/>
            <w:bookmarkEnd w:id="3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6" w:name="__Fieldmark__257_1630370675"/>
            <w:bookmarkStart w:id="387" w:name="__Fieldmark__257_1630370675"/>
            <w:bookmarkEnd w:id="3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8" w:name="__Fieldmark__258_1630370675"/>
            <w:bookmarkStart w:id="389" w:name="__Fieldmark__258_1630370675"/>
            <w:bookmarkEnd w:id="3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definition of the overall approach to training along with required courses we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velop Training Plan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0" w:name="__Fieldmark__260_1630370675"/>
            <w:bookmarkStart w:id="391" w:name="__Fieldmark__260_1630370675"/>
            <w:bookmarkEnd w:id="3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2" w:name="__Fieldmark__261_1630370675"/>
            <w:bookmarkStart w:id="393" w:name="__Fieldmark__261_1630370675"/>
            <w:bookmarkEnd w:id="3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4" w:name="__Fieldmark__262_1630370675"/>
            <w:bookmarkStart w:id="395" w:name="__Fieldmark__262_1630370675"/>
            <w:bookmarkEnd w:id="3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kill areas for which certification are necessary we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velop Training Plan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6" w:name="__Fieldmark__264_1630370675"/>
            <w:bookmarkStart w:id="397" w:name="__Fieldmark__264_1630370675"/>
            <w:bookmarkEnd w:id="3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8" w:name="__Fieldmark__265_1630370675"/>
            <w:bookmarkStart w:id="399" w:name="__Fieldmark__265_1630370675"/>
            <w:bookmarkEnd w:id="3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0" w:name="__Fieldmark__266_1630370675"/>
            <w:bookmarkStart w:id="401" w:name="__Fieldmark__266_1630370675"/>
            <w:bookmarkEnd w:id="4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raft Training Plan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Training Plan (5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Conversion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2" w:name="__Fieldmark__268_1630370675"/>
            <w:bookmarkStart w:id="403" w:name="__Fieldmark__268_1630370675"/>
            <w:bookmarkEnd w:id="4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4" w:name="__Fieldmark__269_1630370675"/>
            <w:bookmarkStart w:id="405" w:name="__Fieldmark__269_1630370675"/>
            <w:bookmarkEnd w:id="4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6" w:name="__Fieldmark__270_1630370675"/>
            <w:bookmarkStart w:id="407" w:name="__Fieldmark__270_1630370675"/>
            <w:bookmarkEnd w:id="4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8"/>
              </w:numPr>
              <w:spacing w:before="60" w:after="60"/>
              <w:rPr/>
            </w:pPr>
            <w:r>
              <w:rPr/>
              <w:t>A plan was developed to convert any software replacements of an existing automated system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 Conversion Plan (initial) (5.1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8" w:name="__Fieldmark__272_1630370675"/>
            <w:bookmarkStart w:id="409" w:name="__Fieldmark__272_1630370675"/>
            <w:bookmarkEnd w:id="4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0" w:name="__Fieldmark__273_1630370675"/>
            <w:bookmarkStart w:id="411" w:name="__Fieldmark__273_1630370675"/>
            <w:bookmarkEnd w:id="4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2" w:name="__Fieldmark__274_1630370675"/>
            <w:bookmarkStart w:id="413" w:name="__Fieldmark__274_1630370675"/>
            <w:bookmarkEnd w:id="4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functions of the data in the current and new systems are understoo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Conversion Plan (initial) (5.12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4" w:name="__Fieldmark__276_1630370675"/>
            <w:bookmarkStart w:id="415" w:name="__Fieldmark__276_1630370675"/>
            <w:bookmarkEnd w:id="4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6" w:name="__Fieldmark__277_1630370675"/>
            <w:bookmarkStart w:id="417" w:name="__Fieldmark__277_1630370675"/>
            <w:bookmarkEnd w:id="4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8" w:name="__Fieldmark__278_1630370675"/>
            <w:bookmarkStart w:id="419" w:name="__Fieldmark__278_1630370675"/>
            <w:bookmarkEnd w:id="4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ata availability during the conversion process was determin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Conversion Plan (initial) (5.1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0" w:name="__Fieldmark__280_1630370675"/>
            <w:bookmarkStart w:id="421" w:name="__Fieldmark__280_1630370675"/>
            <w:bookmarkEnd w:id="4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2" w:name="__Fieldmark__281_1630370675"/>
            <w:bookmarkStart w:id="423" w:name="__Fieldmark__281_1630370675"/>
            <w:bookmarkEnd w:id="4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4" w:name="__Fieldmark__282_1630370675"/>
            <w:bookmarkStart w:id="425" w:name="__Fieldmark__282_1630370675"/>
            <w:bookmarkEnd w:id="4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ata purification tasks were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Conversion Plan (initial) (5.1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6" w:name="__Fieldmark__284_1630370675"/>
            <w:bookmarkStart w:id="427" w:name="__Fieldmark__284_1630370675"/>
            <w:bookmarkEnd w:id="4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8" w:name="__Fieldmark__285_1630370675"/>
            <w:bookmarkStart w:id="429" w:name="__Fieldmark__285_1630370675"/>
            <w:bookmarkEnd w:id="4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0" w:name="__Fieldmark__286_1630370675"/>
            <w:bookmarkStart w:id="431" w:name="__Fieldmark__286_1630370675"/>
            <w:bookmarkEnd w:id="4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initial Conversion Plan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Conversion Plan (initial) (5.1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Architecture Review Board Document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2" w:name="__Fieldmark__288_1630370675"/>
            <w:bookmarkStart w:id="433" w:name="__Fieldmark__288_1630370675"/>
            <w:bookmarkEnd w:id="4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4" w:name="__Fieldmark__289_1630370675"/>
            <w:bookmarkStart w:id="435" w:name="__Fieldmark__289_1630370675"/>
            <w:bookmarkEnd w:id="4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6" w:name="__Fieldmark__290_1630370675"/>
            <w:bookmarkStart w:id="437" w:name="__Fieldmark__290_1630370675"/>
            <w:bookmarkEnd w:id="4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9"/>
              </w:numPr>
              <w:spacing w:before="60" w:after="60"/>
              <w:rPr/>
            </w:pPr>
            <w:r>
              <w:rPr/>
              <w:t>Proposed changes to the technical architecture are develop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Architecture Review Board (ARB) Document (5.1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8" w:name="__Fieldmark__292_1630370675"/>
            <w:bookmarkStart w:id="439" w:name="__Fieldmark__292_1630370675"/>
            <w:bookmarkEnd w:id="4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0" w:name="__Fieldmark__293_1630370675"/>
            <w:bookmarkStart w:id="441" w:name="__Fieldmark__293_1630370675"/>
            <w:bookmarkEnd w:id="4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2" w:name="__Fieldmark__294_1630370675"/>
            <w:bookmarkStart w:id="443" w:name="__Fieldmark__294_1630370675"/>
            <w:bookmarkEnd w:id="4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ARB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Architecture Review Board (ARB) Document (5.1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Phase Review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4" w:name="__Fieldmark__296_1630370675"/>
            <w:bookmarkStart w:id="445" w:name="__Fieldmark__296_1630370675"/>
            <w:bookmarkEnd w:id="4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6" w:name="__Fieldmark__297_1630370675"/>
            <w:bookmarkStart w:id="447" w:name="__Fieldmark__297_1630370675"/>
            <w:bookmarkEnd w:id="4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8" w:name="__Fieldmark__298_1630370675"/>
            <w:bookmarkStart w:id="449" w:name="__Fieldmark__298_1630370675"/>
            <w:bookmarkEnd w:id="4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30"/>
              </w:numPr>
              <w:spacing w:before="60" w:after="60"/>
              <w:rPr/>
            </w:pPr>
            <w:r>
              <w:rPr/>
              <w:t>Requirements management activities are reviewed with the project manager/project sponsor both periodically and as need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eer Reviews (5.14.1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hase Review (5.1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0" w:name="__Fieldmark__300_1630370675"/>
            <w:bookmarkStart w:id="451" w:name="__Fieldmark__300_1630370675"/>
            <w:bookmarkEnd w:id="4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2" w:name="__Fieldmark__301_1630370675"/>
            <w:bookmarkStart w:id="453" w:name="__Fieldmark__301_1630370675"/>
            <w:bookmarkEnd w:id="4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4" w:name="__Fieldmark__302_1630370675"/>
            <w:bookmarkStart w:id="455" w:name="__Fieldmark__302_1630370675"/>
            <w:bookmarkEnd w:id="4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-Phase Assessments of requirements management activities and outputs are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In-Phase Assessment (5.1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6" w:name="__Fieldmark__304_1630370675"/>
            <w:bookmarkStart w:id="457" w:name="__Fieldmark__304_1630370675"/>
            <w:bookmarkEnd w:id="4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8" w:name="__Fieldmark__305_1630370675"/>
            <w:bookmarkStart w:id="459" w:name="__Fieldmark__305_1630370675"/>
            <w:bookmarkEnd w:id="4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0" w:name="__Fieldmark__306_1630370675"/>
            <w:bookmarkStart w:id="461" w:name="__Fieldmark__306_1630370675"/>
            <w:bookmarkEnd w:id="4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project team reviews all established requirements before incorporation into the softwa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Structured Walkthroughs (5.14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2" w:name="__Fieldmark__308_1630370675"/>
            <w:bookmarkStart w:id="463" w:name="__Fieldmark__308_1630370675"/>
            <w:bookmarkEnd w:id="4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4" w:name="__Fieldmark__309_1630370675"/>
            <w:bookmarkStart w:id="465" w:name="__Fieldmark__309_1630370675"/>
            <w:bookmarkEnd w:id="4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6" w:name="__Fieldmark__310_1630370675"/>
            <w:bookmarkStart w:id="467" w:name="__Fieldmark__310_1630370675"/>
            <w:bookmarkEnd w:id="4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chnical accuracy and completeness of outputs and deliverables were review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Structured Walkthroughs (5.14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8" w:name="__Fieldmark__312_1630370675"/>
            <w:bookmarkStart w:id="469" w:name="__Fieldmark__312_1630370675"/>
            <w:bookmarkEnd w:id="4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0" w:name="__Fieldmark__313_1630370675"/>
            <w:bookmarkStart w:id="471" w:name="__Fieldmark__313_1630370675"/>
            <w:bookmarkEnd w:id="4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2" w:name="__Fieldmark__314_1630370675"/>
            <w:bookmarkStart w:id="473" w:name="__Fieldmark__314_1630370675"/>
            <w:bookmarkEnd w:id="4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oncurrence to proceed to next phase was give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hase Exit (5.14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72" w:right="1872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Andale Mono IPA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16"/>
        <w:tab w:val="left" w:pos="1020" w:leader="none"/>
      </w:tabs>
      <w:jc w:val="center"/>
      <w:rPr/>
    </w:pPr>
    <w:r>
      <w:rPr/>
      <w:t>SDM General System Design Phase Checklist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206750</wp:posOffset>
              </wp:positionH>
              <wp:positionV relativeFrom="paragraph">
                <wp:posOffset>114300</wp:posOffset>
              </wp:positionV>
              <wp:extent cx="126365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of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9pt;mso-position-vertical-relative:text;margin-left:25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</w:rPr>
                      <w:t xml:space="preserve">Page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 xml:space="preserve"> of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7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&lt;Project Name&gt; – SDM General System Design Phase Checklist</w:t>
    </w:r>
  </w:p>
  <w:p>
    <w:pPr>
      <w:pStyle w:val="Normal"/>
      <w:jc w:val="center"/>
      <w:rPr/>
    </w:pPr>
    <w:r>
      <w:rPr>
        <w:szCs w:val="24"/>
      </w:rPr>
      <w:t>Last Update: &lt;Insert Dat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8" w:hanging="288"/>
      </w:pPr>
      <w:rPr>
        <w:rFonts w:ascii="Monotype Sorts" w:hAnsi="Monotype Sorts" w:cs="Monotype Sorts" w:hint="default"/>
        <w:dstrike w:val="false"/>
        <w:strike w:val="false"/>
        <w:position w:val="-2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)"/>
      <w:lvlJc w:val="left"/>
      <w:pPr>
        <w:tabs>
          <w:tab w:val="num" w:pos="288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880"/>
        </w:tabs>
        <w:ind w:left="252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60"/>
        </w:tabs>
        <w:ind w:left="3600" w:hanging="36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040"/>
        </w:tabs>
        <w:ind w:left="468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60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3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8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8"/>
    <w:lvlOverride w:ilvl="0">
      <w:startOverride w:val="1"/>
    </w:lvlOverride>
  </w:num>
  <w:num w:numId="3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21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56"/>
    </w:rPr>
  </w:style>
  <w:style w:type="character" w:styleId="WW8Num1z0">
    <w:name w:val="WW8Num1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  <w:vertAlign w:val="subscript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Head1Hnet"/>
    <w:qFormat/>
    <w:pPr>
      <w:spacing w:before="0" w:after="84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16"/>
        <w:tab w:val="right" w:pos="9360" w:leader="dot"/>
      </w:tabs>
    </w:pPr>
    <w:rPr>
      <w:b/>
      <w:bCs/>
      <w:szCs w:val="36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216"/>
        <w:tab w:val="right" w:pos="9360" w:leader="dot"/>
      </w:tabs>
      <w:ind w:left="240" w:hanging="0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16"/>
        <w:tab w:val="right" w:pos="9360" w:leader="dot"/>
      </w:tabs>
      <w:ind w:left="480" w:hanging="0"/>
    </w:pPr>
    <w:rPr/>
  </w:style>
  <w:style w:type="paragraph" w:styleId="Bodytext">
    <w:name w:val="bodytext"/>
    <w:basedOn w:val="Normal"/>
    <w:qFormat/>
    <w:pPr>
      <w:spacing w:lineRule="atLeast" w:line="320" w:before="280" w:after="280"/>
    </w:pPr>
    <w:rPr>
      <w:rFonts w:ascii="Arial" w:hAnsi="Arial" w:eastAsia="Arial Unicode MS" w:cs="Arial Unicode MS"/>
      <w:color w:val="00000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16"/>
        <w:tab w:val="right" w:pos="936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216"/>
        <w:tab w:val="right" w:pos="9360" w:leader="dot"/>
      </w:tabs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before="640" w:after="200"/>
    </w:pPr>
    <w:rPr>
      <w:sz w:val="32"/>
    </w:rPr>
  </w:style>
  <w:style w:type="paragraph" w:styleId="Head1ParHnet">
    <w:name w:val="Head1Par H-net"/>
    <w:basedOn w:val="BodyText2"/>
    <w:qFormat/>
    <w:pPr>
      <w:spacing w:before="120" w:after="0"/>
    </w:pPr>
    <w:rPr>
      <w:b w:val="false"/>
      <w:sz w:val="22"/>
    </w:rPr>
  </w:style>
  <w:style w:type="paragraph" w:styleId="Head1NumListHnet">
    <w:name w:val="Head1NumList H-net"/>
    <w:basedOn w:val="Head1ParHnet"/>
    <w:qFormat/>
    <w:pPr>
      <w:numPr>
        <w:ilvl w:val="0"/>
        <w:numId w:val="6"/>
      </w:numPr>
    </w:pPr>
    <w:rPr/>
  </w:style>
  <w:style w:type="paragraph" w:styleId="Head1BulletHnet">
    <w:name w:val="Head1Bullet H-net"/>
    <w:basedOn w:val="Head1ParHnet"/>
    <w:qFormat/>
    <w:pPr>
      <w:numPr>
        <w:ilvl w:val="0"/>
        <w:numId w:val="4"/>
      </w:numPr>
    </w:pPr>
    <w:rPr/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Head3ParHnet">
    <w:name w:val="Head3Par H-net"/>
    <w:basedOn w:val="BodyText2"/>
    <w:qFormat/>
    <w:pPr>
      <w:spacing w:before="120" w:after="0"/>
      <w:ind w:left="360" w:hanging="0"/>
    </w:pPr>
    <w:rPr>
      <w:b w:val="false"/>
      <w:sz w:val="22"/>
    </w:rPr>
  </w:style>
  <w:style w:type="paragraph" w:styleId="Head3BulletHnet">
    <w:name w:val="Head3Bullet H-net"/>
    <w:basedOn w:val="Head3ParHnet"/>
    <w:qFormat/>
    <w:pPr>
      <w:numPr>
        <w:ilvl w:val="0"/>
        <w:numId w:val="16"/>
      </w:numPr>
    </w:pPr>
    <w:rPr/>
  </w:style>
  <w:style w:type="paragraph" w:styleId="Head3NumListHnet">
    <w:name w:val="Head3NumList H-net"/>
    <w:basedOn w:val="Head3ParHnet"/>
    <w:qFormat/>
    <w:pPr>
      <w:numPr>
        <w:ilvl w:val="0"/>
        <w:numId w:val="17"/>
      </w:numPr>
    </w:pPr>
    <w:rPr/>
  </w:style>
  <w:style w:type="paragraph" w:styleId="Head4ParHnet">
    <w:name w:val="Head4Par H-net"/>
    <w:basedOn w:val="BodyText2"/>
    <w:qFormat/>
    <w:pPr>
      <w:spacing w:before="120" w:after="0"/>
      <w:ind w:left="720" w:hanging="0"/>
    </w:pPr>
    <w:rPr>
      <w:b w:val="false"/>
      <w:sz w:val="22"/>
    </w:rPr>
  </w:style>
  <w:style w:type="paragraph" w:styleId="Head4BulletHnet">
    <w:name w:val="Head4Bullet H-net"/>
    <w:basedOn w:val="Head4ParHnet"/>
    <w:qFormat/>
    <w:pPr>
      <w:numPr>
        <w:ilvl w:val="0"/>
        <w:numId w:val="7"/>
      </w:numPr>
    </w:pPr>
    <w:rPr/>
  </w:style>
  <w:style w:type="paragraph" w:styleId="Head4NumListHnet">
    <w:name w:val="Head4NumList H-net"/>
    <w:basedOn w:val="Head4ParHnet"/>
    <w:qFormat/>
    <w:pPr>
      <w:numPr>
        <w:ilvl w:val="0"/>
        <w:numId w:val="14"/>
      </w:numPr>
    </w:pPr>
    <w:rPr/>
  </w:style>
  <w:style w:type="paragraph" w:styleId="Head5ParHnet">
    <w:name w:val="Head5Par H-net"/>
    <w:basedOn w:val="BodyText2"/>
    <w:qFormat/>
    <w:pPr>
      <w:spacing w:before="120" w:after="0"/>
      <w:ind w:left="1080" w:hanging="0"/>
    </w:pPr>
    <w:rPr>
      <w:b w:val="false"/>
      <w:sz w:val="22"/>
    </w:rPr>
  </w:style>
  <w:style w:type="paragraph" w:styleId="Head5BulletHnet">
    <w:name w:val="Head5Bullet H-net"/>
    <w:basedOn w:val="Head5ParHnet"/>
    <w:qFormat/>
    <w:pPr>
      <w:numPr>
        <w:ilvl w:val="0"/>
        <w:numId w:val="5"/>
      </w:numPr>
    </w:pPr>
    <w:rPr/>
  </w:style>
  <w:style w:type="paragraph" w:styleId="Head5NumList">
    <w:name w:val="Head5NumList"/>
    <w:basedOn w:val="Head5ParHnet"/>
    <w:qFormat/>
    <w:pPr>
      <w:numPr>
        <w:ilvl w:val="0"/>
        <w:numId w:val="12"/>
      </w:numPr>
    </w:pPr>
    <w:rPr/>
  </w:style>
  <w:style w:type="paragraph" w:styleId="Head1TableBulletHnet">
    <w:name w:val="Head1TableBullet H-net"/>
    <w:basedOn w:val="Head1ParHnet"/>
    <w:qFormat/>
    <w:pPr>
      <w:numPr>
        <w:ilvl w:val="0"/>
        <w:numId w:val="13"/>
      </w:numPr>
      <w:tabs>
        <w:tab w:val="clear" w:pos="216"/>
        <w:tab w:val="left" w:pos="202" w:leader="none"/>
      </w:tabs>
      <w:spacing w:before="0" w:after="0"/>
      <w:ind w:left="202" w:hanging="202"/>
      <w:jc w:val="left"/>
    </w:pPr>
    <w:rPr>
      <w:sz w:val="18"/>
    </w:rPr>
  </w:style>
  <w:style w:type="paragraph" w:styleId="Head2Hnet">
    <w:name w:val="Head2 H-net"/>
    <w:basedOn w:val="BodyText2"/>
    <w:next w:val="Head1ParHnet"/>
    <w:qFormat/>
    <w:pPr>
      <w:tabs>
        <w:tab w:val="clear" w:pos="216"/>
        <w:tab w:val="left" w:pos="720" w:leader="none"/>
      </w:tabs>
      <w:spacing w:before="480" w:after="0"/>
    </w:pPr>
    <w:rPr>
      <w:sz w:val="26"/>
    </w:rPr>
  </w:style>
  <w:style w:type="paragraph" w:styleId="Head3Hnet">
    <w:name w:val="Head3 H-net"/>
    <w:basedOn w:val="BodyText2"/>
    <w:next w:val="Head3ParHnet"/>
    <w:qFormat/>
    <w:pPr>
      <w:tabs>
        <w:tab w:val="clear" w:pos="216"/>
        <w:tab w:val="left" w:pos="1440" w:leader="none"/>
      </w:tabs>
      <w:spacing w:before="240" w:after="0"/>
      <w:ind w:left="360" w:hanging="0"/>
    </w:pPr>
    <w:rPr>
      <w:i/>
      <w:sz w:val="26"/>
    </w:rPr>
  </w:style>
  <w:style w:type="paragraph" w:styleId="Head4Hnet">
    <w:name w:val="Head4 H-net"/>
    <w:basedOn w:val="BodyText2"/>
    <w:next w:val="Head4ParHnet"/>
    <w:qFormat/>
    <w:pPr>
      <w:tabs>
        <w:tab w:val="clear" w:pos="216"/>
        <w:tab w:val="left" w:pos="2160" w:leader="none"/>
      </w:tabs>
      <w:spacing w:before="240" w:after="0"/>
      <w:ind w:left="720" w:hanging="0"/>
    </w:pPr>
    <w:rPr>
      <w:sz w:val="24"/>
    </w:rPr>
  </w:style>
  <w:style w:type="paragraph" w:styleId="Head5Hnet">
    <w:name w:val="Head5 H-net"/>
    <w:basedOn w:val="BodyText2"/>
    <w:next w:val="Head5ParHnet"/>
    <w:qFormat/>
    <w:pPr>
      <w:tabs>
        <w:tab w:val="clear" w:pos="216"/>
        <w:tab w:val="left" w:pos="3600" w:leader="none"/>
      </w:tabs>
      <w:spacing w:before="240" w:after="0"/>
      <w:ind w:left="1080" w:hanging="0"/>
    </w:pPr>
    <w:rPr>
      <w:i/>
      <w:sz w:val="24"/>
    </w:rPr>
  </w:style>
  <w:style w:type="paragraph" w:styleId="TitleHnet">
    <w:name w:val="Title H-net"/>
    <w:basedOn w:val="Head1ParHnet"/>
    <w:next w:val="Head1Hnet"/>
    <w:qFormat/>
    <w:pPr>
      <w:spacing w:before="120" w:after="1200"/>
      <w:jc w:val="center"/>
    </w:pPr>
    <w:rPr>
      <w:b/>
      <w:color w:val="000000"/>
      <w:sz w:val="40"/>
    </w:rPr>
  </w:style>
  <w:style w:type="paragraph" w:styleId="Head1QuoteHnet">
    <w:name w:val="Head1Quote H-net"/>
    <w:basedOn w:val="Head1ParHnet"/>
    <w:qFormat/>
    <w:pPr>
      <w:spacing w:before="300" w:after="120"/>
      <w:ind w:left="1440" w:right="1440" w:hanging="0"/>
    </w:pPr>
    <w:rPr>
      <w:i/>
    </w:rPr>
  </w:style>
  <w:style w:type="paragraph" w:styleId="Head1TableNumHnet">
    <w:name w:val="Head1TableNum H-net"/>
    <w:basedOn w:val="Head1ParHnet"/>
    <w:qFormat/>
    <w:pPr>
      <w:numPr>
        <w:ilvl w:val="0"/>
        <w:numId w:val="3"/>
      </w:numPr>
      <w:tabs>
        <w:tab w:val="clear" w:pos="216"/>
        <w:tab w:val="left" w:pos="300" w:leader="none"/>
      </w:tabs>
      <w:spacing w:before="0" w:after="0"/>
      <w:ind w:left="300" w:hanging="300"/>
      <w:jc w:val="left"/>
    </w:pPr>
    <w:rPr>
      <w:sz w:val="18"/>
    </w:rPr>
  </w:style>
  <w:style w:type="paragraph" w:styleId="Head2PBHnet">
    <w:name w:val="Head2 PB H-net"/>
    <w:basedOn w:val="Head2Hnet"/>
    <w:next w:val="Head1ParHnet"/>
    <w:qFormat/>
    <w:pPr>
      <w:pageBreakBefore/>
      <w:spacing w:before="0" w:after="0"/>
    </w:pPr>
    <w:rPr/>
  </w:style>
  <w:style w:type="paragraph" w:styleId="Head3PBHnet">
    <w:name w:val="Head3 PB H-net"/>
    <w:basedOn w:val="Head3Hnet"/>
    <w:next w:val="Head3ParHnet"/>
    <w:qFormat/>
    <w:pPr>
      <w:pageBreakBefore/>
      <w:spacing w:before="0" w:after="0"/>
    </w:pPr>
    <w:rPr/>
  </w:style>
  <w:style w:type="paragraph" w:styleId="Head4PBHnet">
    <w:name w:val="Head4 PB H-net"/>
    <w:basedOn w:val="Head4Hnet"/>
    <w:next w:val="Head4ParHnet"/>
    <w:qFormat/>
    <w:pPr>
      <w:pageBreakBefore/>
      <w:spacing w:before="0" w:after="0"/>
    </w:pPr>
    <w:rPr/>
  </w:style>
  <w:style w:type="paragraph" w:styleId="Head5PBHnet">
    <w:name w:val="Head5 PB H-net"/>
    <w:basedOn w:val="Head3Hnet"/>
    <w:next w:val="Head5ParHnet"/>
    <w:qFormat/>
    <w:pPr>
      <w:pageBreakBefore/>
      <w:spacing w:before="0" w:after="0"/>
    </w:pPr>
    <w:rPr>
      <w:sz w:val="24"/>
    </w:rPr>
  </w:style>
  <w:style w:type="paragraph" w:styleId="CaptionTitleHnet">
    <w:name w:val="Caption Title H-net"/>
    <w:basedOn w:val="Head1ParHnet"/>
    <w:qFormat/>
    <w:pPr>
      <w:jc w:val="center"/>
    </w:pPr>
    <w:rPr>
      <w:b/>
      <w:sz w:val="20"/>
    </w:rPr>
  </w:style>
  <w:style w:type="paragraph" w:styleId="CaptionTitlePBHnet">
    <w:name w:val="Caption Title PB H-net"/>
    <w:basedOn w:val="Head1ParHnet"/>
    <w:next w:val="CaptionTitleHnet"/>
    <w:qFormat/>
    <w:pPr>
      <w:pageBreakBefore/>
      <w:spacing w:before="0" w:after="0"/>
      <w:jc w:val="center"/>
    </w:pPr>
    <w:rPr>
      <w:sz w:val="20"/>
    </w:rPr>
  </w:style>
  <w:style w:type="paragraph" w:styleId="CaptionDescriptHnet">
    <w:name w:val="Caption Descript H-net"/>
    <w:basedOn w:val="Head1ParHnet"/>
    <w:qFormat/>
    <w:pPr>
      <w:ind w:left="1440" w:right="1440" w:hanging="0"/>
    </w:pPr>
    <w:rPr>
      <w:sz w:val="20"/>
    </w:rPr>
  </w:style>
  <w:style w:type="paragraph" w:styleId="Code10Hnet">
    <w:name w:val="Code 10 H-net"/>
    <w:basedOn w:val="Normal"/>
    <w:qFormat/>
    <w:pPr/>
    <w:rPr>
      <w:rFonts w:ascii="Lucida Console" w:hAnsi="Lucida Console" w:cs="Lucida Console"/>
      <w:sz w:val="20"/>
    </w:rPr>
  </w:style>
  <w:style w:type="paragraph" w:styleId="Code11Hnet">
    <w:name w:val="Code 11 H-net"/>
    <w:basedOn w:val="Code10Hnet"/>
    <w:qFormat/>
    <w:pPr/>
    <w:rPr>
      <w:rFonts w:cs="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CoverTitleHnet">
    <w:name w:val="Cover Title H-net"/>
    <w:basedOn w:val="Head1ParHnet"/>
    <w:qFormat/>
    <w:pPr>
      <w:jc w:val="center"/>
    </w:pPr>
    <w:rPr>
      <w:b/>
      <w:color w:val="0000FF"/>
      <w:sz w:val="40"/>
    </w:rPr>
  </w:style>
  <w:style w:type="paragraph" w:styleId="TableBHnet">
    <w:name w:val="TableB H-net"/>
    <w:basedOn w:val="Normal"/>
    <w:qFormat/>
    <w:pPr>
      <w:numPr>
        <w:ilvl w:val="0"/>
        <w:numId w:val="9"/>
      </w:numPr>
      <w:tabs>
        <w:tab w:val="clear" w:pos="216"/>
      </w:tabs>
      <w:spacing w:before="60" w:after="60"/>
      <w:ind w:left="216" w:hanging="216"/>
    </w:pPr>
    <w:rPr>
      <w:sz w:val="20"/>
    </w:rPr>
  </w:style>
  <w:style w:type="paragraph" w:styleId="TableB2Hnet">
    <w:name w:val="TableB2 H-net"/>
    <w:basedOn w:val="Normal"/>
    <w:qFormat/>
    <w:pPr>
      <w:numPr>
        <w:ilvl w:val="0"/>
        <w:numId w:val="9"/>
      </w:numPr>
      <w:tabs>
        <w:tab w:val="clear" w:pos="216"/>
        <w:tab w:val="left" w:pos="440" w:leader="none"/>
      </w:tabs>
      <w:ind w:left="440" w:hanging="220"/>
    </w:pPr>
    <w:rPr>
      <w:sz w:val="20"/>
    </w:rPr>
  </w:style>
  <w:style w:type="paragraph" w:styleId="TableNHnet">
    <w:name w:val="TableN H-net"/>
    <w:basedOn w:val="Normal"/>
    <w:qFormat/>
    <w:pPr>
      <w:numPr>
        <w:ilvl w:val="0"/>
        <w:numId w:val="8"/>
      </w:numPr>
      <w:tabs>
        <w:tab w:val="clear" w:pos="216"/>
        <w:tab w:val="left" w:pos="1080" w:leader="none"/>
      </w:tabs>
      <w:spacing w:before="60" w:after="60"/>
    </w:pPr>
    <w:rPr>
      <w:sz w:val="20"/>
    </w:rPr>
  </w:style>
  <w:style w:type="paragraph" w:styleId="CoverVersionHnet">
    <w:name w:val="Cover Version H-net"/>
    <w:basedOn w:val="Normal"/>
    <w:qFormat/>
    <w:pPr>
      <w:jc w:val="center"/>
    </w:pPr>
    <w:rPr>
      <w:b/>
      <w:bCs/>
      <w:i/>
      <w:iCs/>
      <w:color w:val="0000FF"/>
      <w:sz w:val="28"/>
    </w:rPr>
  </w:style>
  <w:style w:type="paragraph" w:styleId="CoverOISHnet">
    <w:name w:val="Cover OIS H-net"/>
    <w:basedOn w:val="Normal"/>
    <w:qFormat/>
    <w:pPr>
      <w:spacing w:before="120" w:after="0"/>
      <w:jc w:val="center"/>
    </w:pPr>
    <w:rPr>
      <w:b/>
      <w:bCs/>
      <w:i/>
      <w:iCs/>
      <w:sz w:val="36"/>
    </w:rPr>
  </w:style>
  <w:style w:type="paragraph" w:styleId="CoverDPW2Hnet">
    <w:name w:val="Cover DPW2 H-net"/>
    <w:basedOn w:val="Normal"/>
    <w:qFormat/>
    <w:pPr>
      <w:jc w:val="center"/>
    </w:pPr>
    <w:rPr>
      <w:rFonts w:ascii="Arial Black" w:hAnsi="Arial Black" w:cs="Arial Black"/>
      <w:sz w:val="56"/>
    </w:rPr>
  </w:style>
  <w:style w:type="paragraph" w:styleId="CoverDPW1Hnet">
    <w:name w:val="Cover DPW1 H-net"/>
    <w:basedOn w:val="Normal"/>
    <w:qFormat/>
    <w:pPr>
      <w:spacing w:before="120" w:after="0"/>
      <w:jc w:val="center"/>
    </w:pPr>
    <w:rPr>
      <w:rFonts w:ascii="Arial Black" w:hAnsi="Arial Black" w:cs="Arial Black"/>
      <w:b/>
      <w:bCs/>
      <w:sz w:val="56"/>
    </w:rPr>
  </w:style>
  <w:style w:type="paragraph" w:styleId="Style5">
    <w:name w:val="_"/>
    <w:basedOn w:val="Normal"/>
    <w:qFormat/>
    <w:pPr>
      <w:ind w:left="720" w:hanging="720"/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spacing w:before="60" w:after="60"/>
    </w:pPr>
    <w:rPr>
      <w:sz w:val="20"/>
    </w:rPr>
  </w:style>
  <w:style w:type="paragraph" w:styleId="CheckItem">
    <w:name w:val="CheckItem"/>
    <w:basedOn w:val="Normal"/>
    <w:qFormat/>
    <w:pPr>
      <w:numPr>
        <w:ilvl w:val="0"/>
        <w:numId w:val="2"/>
      </w:numPr>
      <w:spacing w:before="60" w:after="60"/>
      <w:ind w:left="360" w:hanging="360"/>
    </w:pPr>
    <w:rPr>
      <w:sz w:val="20"/>
      <w:vertAlign w:val="superscript"/>
    </w:rPr>
  </w:style>
  <w:style w:type="paragraph" w:styleId="ListBullet2">
    <w:name w:val="List Bullet 2"/>
    <w:basedOn w:val="Normal"/>
    <w:qFormat/>
    <w:pPr>
      <w:numPr>
        <w:ilvl w:val="0"/>
        <w:numId w:val="15"/>
      </w:numPr>
      <w:tabs>
        <w:tab w:val="left" w:pos="216" w:leader="none"/>
      </w:tabs>
      <w:ind w:left="216" w:hanging="21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07:00Z</dcterms:created>
  <dc:creator/>
  <dc:description/>
  <dc:language>en-US</dc:language>
  <cp:lastModifiedBy/>
  <cp:lastPrinted>2005-08-19T10:53:00Z</cp:lastPrinted>
  <dcterms:modified xsi:type="dcterms:W3CDTF">2015-03-10T15:07:00Z</dcterms:modified>
  <cp:revision>1</cp:revision>
  <dc:subject/>
  <dc:title>General System Design Phas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73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