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16"/>
          <w:tab w:val="left" w:pos="-1152" w:leader="none"/>
        </w:tabs>
        <w:rPr>
          <w:rFonts w:cs="Arial"/>
          <w:sz w:val="2"/>
        </w:rPr>
      </w:pPr>
      <w:r>
        <w:rPr>
          <w:rFonts w:cs="Arial"/>
          <w:sz w:val="2"/>
        </w:rPr>
      </w:r>
    </w:p>
    <w:tbl>
      <w:tblPr>
        <w:tblW w:w="1434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50"/>
        <w:gridCol w:w="5348"/>
        <w:gridCol w:w="3890"/>
        <w:gridCol w:w="3456"/>
      </w:tblGrid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Develop Acquisition Plan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0" w:name="__Fieldmark__0_1060296909"/>
            <w:bookmarkStart w:id="1" w:name="__Fieldmark__0_1060296909"/>
            <w:bookmarkEnd w:id="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" w:name="__Fieldmark__1_1060296909"/>
            <w:bookmarkStart w:id="3" w:name="__Fieldmark__1_1060296909"/>
            <w:bookmarkEnd w:id="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" w:name="__Fieldmark__2_1060296909"/>
            <w:bookmarkStart w:id="5" w:name="__Fieldmark__2_1060296909"/>
            <w:bookmarkEnd w:id="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A determination has been made concerning whether an acquisition plan is needed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Develop Acquisition Plan (7.1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6" w:name="__Fieldmark__4_1060296909"/>
            <w:bookmarkStart w:id="7" w:name="__Fieldmark__4_1060296909"/>
            <w:bookmarkEnd w:id="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8" w:name="__Fieldmark__5_1060296909"/>
            <w:bookmarkStart w:id="9" w:name="__Fieldmark__5_1060296909"/>
            <w:bookmarkEnd w:id="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0" w:name="__Fieldmark__6_1060296909"/>
            <w:bookmarkStart w:id="11" w:name="__Fieldmark__6_1060296909"/>
            <w:bookmarkEnd w:id="1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If needed, then the acquisition plan has been developed and reviewed with the system owner and user representatives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Develop Acquisition Plan (7.1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2" w:name="__Fieldmark__8_1060296909"/>
            <w:bookmarkStart w:id="13" w:name="__Fieldmark__8_1060296909"/>
            <w:bookmarkEnd w:id="1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4" w:name="__Fieldmark__9_1060296909"/>
            <w:bookmarkStart w:id="15" w:name="__Fieldmark__9_1060296909"/>
            <w:bookmarkEnd w:id="1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6" w:name="__Fieldmark__10_1060296909"/>
            <w:bookmarkStart w:id="17" w:name="__Fieldmark__10_1060296909"/>
            <w:bookmarkEnd w:id="1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A contingency plan for dealing with needed resources acquired later than expected has been developed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Develop Acquisition Plan (7.1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8" w:name="__Fieldmark__12_1060296909"/>
            <w:bookmarkStart w:id="19" w:name="__Fieldmark__12_1060296909"/>
            <w:bookmarkEnd w:id="1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0" w:name="__Fieldmark__13_1060296909"/>
            <w:bookmarkStart w:id="21" w:name="__Fieldmark__13_1060296909"/>
            <w:bookmarkEnd w:id="2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2" w:name="__Fieldmark__14_1060296909"/>
            <w:bookmarkStart w:id="23" w:name="__Fieldmark__14_1060296909"/>
            <w:bookmarkEnd w:id="2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A structured walkthrough has been performed to ensure that the acquisition plan is accurate and complete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Develop Acquisition Plan (7.1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4" w:name="__Fieldmark__16_1060296909"/>
            <w:bookmarkStart w:id="25" w:name="__Fieldmark__16_1060296909"/>
            <w:bookmarkEnd w:id="2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6" w:name="__Fieldmark__17_1060296909"/>
            <w:bookmarkStart w:id="27" w:name="__Fieldmark__17_1060296909"/>
            <w:bookmarkEnd w:id="2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8" w:name="__Fieldmark__18_1060296909"/>
            <w:bookmarkStart w:id="29" w:name="__Fieldmark__18_1060296909"/>
            <w:bookmarkEnd w:id="2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The acquisition plan is maintained in the project folder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Develop Acquisition Plan (7.1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Establish Programming Environment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0" w:name="__Fieldmark__20_1060296909"/>
            <w:bookmarkStart w:id="31" w:name="__Fieldmark__20_1060296909"/>
            <w:bookmarkEnd w:id="3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2" w:name="__Fieldmark__21_1060296909"/>
            <w:bookmarkStart w:id="33" w:name="__Fieldmark__21_1060296909"/>
            <w:bookmarkEnd w:id="3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4" w:name="__Fieldmark__22_1060296909"/>
            <w:bookmarkStart w:id="35" w:name="__Fieldmark__22_1060296909"/>
            <w:bookmarkEnd w:id="3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eckItem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All new development products (hardware and software) have been assembled and install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Establish Programming Environment (7.2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spacing w:before="120" w:after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6" w:name="__Fieldmark__24_1060296909"/>
            <w:bookmarkStart w:id="37" w:name="__Fieldmark__24_1060296909"/>
            <w:bookmarkEnd w:id="3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8" w:name="__Fieldmark__25_1060296909"/>
            <w:bookmarkStart w:id="39" w:name="__Fieldmark__25_1060296909"/>
            <w:bookmarkEnd w:id="3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0" w:name="__Fieldmark__26_1060296909"/>
            <w:bookmarkStart w:id="41" w:name="__Fieldmark__26_1060296909"/>
            <w:bookmarkEnd w:id="4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eckItem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esting has been conducted to test the newly configured development environment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Establish Programming Environment (7.2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spacing w:before="120" w:after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2" w:name="__Fieldmark__28_1060296909"/>
            <w:bookmarkStart w:id="43" w:name="__Fieldmark__28_1060296909"/>
            <w:bookmarkEnd w:id="4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4" w:name="__Fieldmark__29_1060296909"/>
            <w:bookmarkStart w:id="45" w:name="__Fieldmark__29_1060296909"/>
            <w:bookmarkEnd w:id="4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6" w:name="__Fieldmark__30_1060296909"/>
            <w:bookmarkStart w:id="47" w:name="__Fieldmark__30_1060296909"/>
            <w:bookmarkEnd w:id="4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eckItem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ime has been allotted for the project team to become familiar with new products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Establish Programming Environment (7.2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spacing w:before="120" w:after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8" w:name="__Fieldmark__32_1060296909"/>
            <w:bookmarkStart w:id="49" w:name="__Fieldmark__32_1060296909"/>
            <w:bookmarkEnd w:id="4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0" w:name="__Fieldmark__33_1060296909"/>
            <w:bookmarkStart w:id="51" w:name="__Fieldmark__33_1060296909"/>
            <w:bookmarkEnd w:id="5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2" w:name="__Fieldmark__34_1060296909"/>
            <w:bookmarkStart w:id="53" w:name="__Fieldmark__34_1060296909"/>
            <w:bookmarkEnd w:id="5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eckItem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Project team members have received proper training on new products, as needed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Establish Programming Environment (7.2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spacing w:before="120" w:after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4" w:name="__Fieldmark__36_1060296909"/>
            <w:bookmarkStart w:id="55" w:name="__Fieldmark__36_1060296909"/>
            <w:bookmarkEnd w:id="5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6" w:name="__Fieldmark__37_1060296909"/>
            <w:bookmarkStart w:id="57" w:name="__Fieldmark__37_1060296909"/>
            <w:bookmarkEnd w:id="5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8" w:name="__Fieldmark__38_1060296909"/>
            <w:bookmarkStart w:id="59" w:name="__Fieldmark__38_1060296909"/>
            <w:bookmarkEnd w:id="5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eckItem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Programming standards that were selected during system design are reviewed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Establish Programming Environment (7.2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Write Programs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60" w:name="__Fieldmark__40_1060296909"/>
            <w:bookmarkStart w:id="61" w:name="__Fieldmark__40_1060296909"/>
            <w:bookmarkEnd w:id="6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62" w:name="__Fieldmark__41_1060296909"/>
            <w:bookmarkStart w:id="63" w:name="__Fieldmark__41_1060296909"/>
            <w:bookmarkEnd w:id="6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64" w:name="__Fieldmark__42_1060296909"/>
            <w:bookmarkStart w:id="65" w:name="__Fieldmark__42_1060296909"/>
            <w:bookmarkEnd w:id="6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18"/>
              </w:numPr>
              <w:spacing w:before="60" w:after="60"/>
              <w:rPr/>
            </w:pPr>
            <w:r>
              <w:rPr/>
              <w:t>Detailed module designs have been generated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Write Programs (7.3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66" w:name="__Fieldmark__44_1060296909"/>
            <w:bookmarkStart w:id="67" w:name="__Fieldmark__44_1060296909"/>
            <w:bookmarkEnd w:id="6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68" w:name="__Fieldmark__45_1060296909"/>
            <w:bookmarkStart w:id="69" w:name="__Fieldmark__45_1060296909"/>
            <w:bookmarkEnd w:id="6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70" w:name="__Fieldmark__46_1060296909"/>
            <w:bookmarkStart w:id="71" w:name="__Fieldmark__46_1060296909"/>
            <w:bookmarkEnd w:id="7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Coding adheres to documented designs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Write Programs (7.3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72" w:name="__Fieldmark__48_1060296909"/>
            <w:bookmarkStart w:id="73" w:name="__Fieldmark__48_1060296909"/>
            <w:bookmarkEnd w:id="7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74" w:name="__Fieldmark__49_1060296909"/>
            <w:bookmarkStart w:id="75" w:name="__Fieldmark__49_1060296909"/>
            <w:bookmarkEnd w:id="7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76" w:name="__Fieldmark__50_1060296909"/>
            <w:bookmarkStart w:id="77" w:name="__Fieldmark__50_1060296909"/>
            <w:bookmarkEnd w:id="7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If conversion of an existing system or data is necessary, generate the programs described in the Conversion Plan.</w:t>
            </w:r>
          </w:p>
        </w:tc>
        <w:tc>
          <w:tcPr>
            <w:tcW w:w="389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Write Programs (7.3)</w:t>
            </w:r>
          </w:p>
        </w:tc>
        <w:tc>
          <w:tcPr>
            <w:tcW w:w="3456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78" w:name="__Fieldmark__52_1060296909"/>
            <w:bookmarkStart w:id="79" w:name="__Fieldmark__52_1060296909"/>
            <w:bookmarkEnd w:id="7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80" w:name="__Fieldmark__53_1060296909"/>
            <w:bookmarkStart w:id="81" w:name="__Fieldmark__53_1060296909"/>
            <w:bookmarkEnd w:id="8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82" w:name="__Fieldmark__54_1060296909"/>
            <w:bookmarkStart w:id="83" w:name="__Fieldmark__54_1060296909"/>
            <w:bookmarkEnd w:id="8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Each requirement identified in the Requirements Definition Document (RDD) is traceable to the code.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Write Programs (7.3)</w:t>
            </w:r>
          </w:p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Compile and Document Project Requirements (4.7)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84" w:name="__Fieldmark__56_1060296909"/>
            <w:bookmarkStart w:id="85" w:name="__Fieldmark__56_1060296909"/>
            <w:bookmarkEnd w:id="8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86" w:name="__Fieldmark__57_1060296909"/>
            <w:bookmarkStart w:id="87" w:name="__Fieldmark__57_1060296909"/>
            <w:bookmarkEnd w:id="8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88" w:name="__Fieldmark__58_1060296909"/>
            <w:bookmarkStart w:id="89" w:name="__Fieldmark__58_1060296909"/>
            <w:bookmarkEnd w:id="8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Structured Walkthroughs are conducted to review the expanded Requirements Traceability Matrix and completed modules, as deemed necessary by the project lea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Write Programs (7.3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nduct Unit Testing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90" w:name="__Fieldmark__60_1060296909"/>
            <w:bookmarkStart w:id="91" w:name="__Fieldmark__60_1060296909"/>
            <w:bookmarkEnd w:id="9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92" w:name="__Fieldmark__61_1060296909"/>
            <w:bookmarkStart w:id="93" w:name="__Fieldmark__61_1060296909"/>
            <w:bookmarkEnd w:id="9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94" w:name="__Fieldmark__62_1060296909"/>
            <w:bookmarkStart w:id="95" w:name="__Fieldmark__62_1060296909"/>
            <w:bookmarkEnd w:id="9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19"/>
              </w:numPr>
              <w:spacing w:before="60" w:after="60"/>
              <w:rPr/>
            </w:pPr>
            <w:r>
              <w:rPr/>
              <w:t>All modules have been unit tested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Conduct Unit Testing (7.4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96" w:name="__Fieldmark__64_1060296909"/>
            <w:bookmarkStart w:id="97" w:name="__Fieldmark__64_1060296909"/>
            <w:bookmarkEnd w:id="9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98" w:name="__Fieldmark__65_1060296909"/>
            <w:bookmarkStart w:id="99" w:name="__Fieldmark__65_1060296909"/>
            <w:bookmarkEnd w:id="9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00" w:name="__Fieldmark__66_1060296909"/>
            <w:bookmarkStart w:id="101" w:name="__Fieldmark__66_1060296909"/>
            <w:bookmarkEnd w:id="10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Unit tested modules are placed under configuration control as described in the Software Configuration Management Plan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Conduct Unit Testing (7.4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02" w:name="__Fieldmark__68_1060296909"/>
            <w:bookmarkStart w:id="103" w:name="__Fieldmark__68_1060296909"/>
            <w:bookmarkEnd w:id="10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04" w:name="__Fieldmark__69_1060296909"/>
            <w:bookmarkStart w:id="105" w:name="__Fieldmark__69_1060296909"/>
            <w:bookmarkEnd w:id="10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06" w:name="__Fieldmark__70_1060296909"/>
            <w:bookmarkStart w:id="107" w:name="__Fieldmark__70_1060296909"/>
            <w:bookmarkEnd w:id="10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If timing is an important characteristic of the module, tests have been generated that measure time critical paths in average and worst-case situations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Conduct Unit Testing (7.4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08" w:name="__Fieldmark__72_1060296909"/>
            <w:bookmarkStart w:id="109" w:name="__Fieldmark__72_1060296909"/>
            <w:bookmarkEnd w:id="10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10" w:name="__Fieldmark__73_1060296909"/>
            <w:bookmarkStart w:id="111" w:name="__Fieldmark__73_1060296909"/>
            <w:bookmarkEnd w:id="11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12" w:name="__Fieldmark__74_1060296909"/>
            <w:bookmarkStart w:id="113" w:name="__Fieldmark__74_1060296909"/>
            <w:bookmarkEnd w:id="11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Draft versions of the Integration and System Test Plans have been reviewed and updated to reflect any design changes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Conduct Unit Testing (7.4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14" w:name="__Fieldmark__76_1060296909"/>
            <w:bookmarkStart w:id="115" w:name="__Fieldmark__76_1060296909"/>
            <w:bookmarkEnd w:id="11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16" w:name="__Fieldmark__77_1060296909"/>
            <w:bookmarkStart w:id="117" w:name="__Fieldmark__77_1060296909"/>
            <w:bookmarkEnd w:id="11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18" w:name="__Fieldmark__78_1060296909"/>
            <w:bookmarkStart w:id="119" w:name="__Fieldmark__78_1060296909"/>
            <w:bookmarkEnd w:id="11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Final versions of the Integration and System Test Plan have been delivered to the project sponsor and users for approval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Conduct Unit Testing (7.4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20" w:name="__Fieldmark__80_1060296909"/>
            <w:bookmarkStart w:id="121" w:name="__Fieldmark__80_1060296909"/>
            <w:bookmarkEnd w:id="12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22" w:name="__Fieldmark__81_1060296909"/>
            <w:bookmarkStart w:id="123" w:name="__Fieldmark__81_1060296909"/>
            <w:bookmarkEnd w:id="12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24" w:name="__Fieldmark__82_1060296909"/>
            <w:bookmarkStart w:id="125" w:name="__Fieldmark__82_1060296909"/>
            <w:bookmarkEnd w:id="12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All test materials, including unit test inputs, outputs, results and error logs, are</w:t>
            </w:r>
            <w:r>
              <w:rPr>
                <w:rFonts w:cs="Times-Roman" w:ascii="Times-Roman" w:hAnsi="Times-Roman"/>
              </w:rPr>
              <w:t xml:space="preserve"> </w:t>
            </w:r>
            <w:r>
              <w:rPr/>
              <w:t>maintained in the Project Folder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Conduct Unit Testing (7.4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26" w:name="__Fieldmark__84_1060296909"/>
            <w:bookmarkStart w:id="127" w:name="__Fieldmark__84_1060296909"/>
            <w:bookmarkEnd w:id="12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28" w:name="__Fieldmark__85_1060296909"/>
            <w:bookmarkStart w:id="129" w:name="__Fieldmark__85_1060296909"/>
            <w:bookmarkEnd w:id="12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30" w:name="__Fieldmark__86_1060296909"/>
            <w:bookmarkStart w:id="131" w:name="__Fieldmark__86_1060296909"/>
            <w:bookmarkEnd w:id="13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Peer reviews have been performed on test materials as deemed necessary by the project lead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Conduct Unit Testing (7.4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32" w:name="__Fieldmark__88_1060296909"/>
            <w:bookmarkStart w:id="133" w:name="__Fieldmark__88_1060296909"/>
            <w:bookmarkEnd w:id="13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34" w:name="__Fieldmark__89_1060296909"/>
            <w:bookmarkStart w:id="135" w:name="__Fieldmark__89_1060296909"/>
            <w:bookmarkEnd w:id="13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36" w:name="__Fieldmark__90_1060296909"/>
            <w:bookmarkStart w:id="137" w:name="__Fieldmark__90_1060296909"/>
            <w:bookmarkEnd w:id="13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Structured Walkthroughs have been conducted to review changes to any of the design or planning documents.</w:t>
            </w:r>
          </w:p>
        </w:tc>
        <w:tc>
          <w:tcPr>
            <w:tcW w:w="389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Conduct Unit Testing (7.4)</w:t>
            </w:r>
          </w:p>
        </w:tc>
        <w:tc>
          <w:tcPr>
            <w:tcW w:w="3456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Establish Development Baselines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38" w:name="__Fieldmark__92_1060296909"/>
            <w:bookmarkStart w:id="139" w:name="__Fieldmark__92_1060296909"/>
            <w:bookmarkEnd w:id="13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40" w:name="__Fieldmark__93_1060296909"/>
            <w:bookmarkStart w:id="141" w:name="__Fieldmark__93_1060296909"/>
            <w:bookmarkEnd w:id="14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42" w:name="__Fieldmark__94_1060296909"/>
            <w:bookmarkStart w:id="143" w:name="__Fieldmark__94_1060296909"/>
            <w:bookmarkEnd w:id="14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20"/>
              </w:numPr>
              <w:spacing w:before="60" w:after="60"/>
              <w:rPr/>
            </w:pPr>
            <w:r>
              <w:rPr/>
              <w:t>The first development baseline has been generated as a result of a competed, tested, and approved, first build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Establish Development Baselines (7.5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44" w:name="__Fieldmark__96_1060296909"/>
            <w:bookmarkStart w:id="145" w:name="__Fieldmark__96_1060296909"/>
            <w:bookmarkEnd w:id="14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46" w:name="__Fieldmark__97_1060296909"/>
            <w:bookmarkStart w:id="147" w:name="__Fieldmark__97_1060296909"/>
            <w:bookmarkEnd w:id="14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48" w:name="__Fieldmark__98_1060296909"/>
            <w:bookmarkStart w:id="149" w:name="__Fieldmark__98_1060296909"/>
            <w:bookmarkEnd w:id="14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Internal testing of development baselines have consistently included the following (as needed):</w:t>
            </w:r>
          </w:p>
          <w:p>
            <w:pPr>
              <w:pStyle w:val="TableB2Hnet"/>
              <w:numPr>
                <w:ilvl w:val="1"/>
                <w:numId w:val="10"/>
              </w:numPr>
              <w:ind w:left="440" w:hanging="220"/>
              <w:rPr/>
            </w:pPr>
            <w:r>
              <w:rPr/>
              <w:t>Regression testing</w:t>
            </w:r>
          </w:p>
          <w:p>
            <w:pPr>
              <w:pStyle w:val="TableB2Hnet"/>
              <w:numPr>
                <w:ilvl w:val="1"/>
                <w:numId w:val="10"/>
              </w:numPr>
              <w:ind w:left="440" w:hanging="220"/>
              <w:rPr/>
            </w:pPr>
            <w:r>
              <w:rPr/>
              <w:t>Functional testing</w:t>
            </w:r>
          </w:p>
          <w:p>
            <w:pPr>
              <w:pStyle w:val="TableB2Hnet"/>
              <w:numPr>
                <w:ilvl w:val="1"/>
                <w:numId w:val="10"/>
              </w:numPr>
              <w:ind w:left="440" w:hanging="220"/>
              <w:rPr/>
            </w:pPr>
            <w:r>
              <w:rPr/>
              <w:t>Performance and reliability testing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Establish Development Baselines (7.5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50" w:name="__Fieldmark__100_1060296909"/>
            <w:bookmarkStart w:id="151" w:name="__Fieldmark__100_1060296909"/>
            <w:bookmarkEnd w:id="15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52" w:name="__Fieldmark__101_1060296909"/>
            <w:bookmarkStart w:id="153" w:name="__Fieldmark__101_1060296909"/>
            <w:bookmarkEnd w:id="15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54" w:name="__Fieldmark__102_1060296909"/>
            <w:bookmarkStart w:id="155" w:name="__Fieldmark__102_1060296909"/>
            <w:bookmarkEnd w:id="15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All approved changes have been incorporated into subsequent baselines according to change control procedures described in the Software</w:t>
            </w:r>
            <w:r>
              <w:rPr>
                <w:sz w:val="16"/>
              </w:rPr>
              <w:t xml:space="preserve"> </w:t>
            </w:r>
            <w:r>
              <w:rPr/>
              <w:t>Configuration</w:t>
            </w:r>
            <w:r>
              <w:rPr>
                <w:sz w:val="16"/>
              </w:rPr>
              <w:t xml:space="preserve"> </w:t>
            </w:r>
            <w:r>
              <w:rPr/>
              <w:t>Management Plan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Establish Development Baselines (7.5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56" w:name="__Fieldmark__104_1060296909"/>
            <w:bookmarkStart w:id="157" w:name="__Fieldmark__104_1060296909"/>
            <w:bookmarkEnd w:id="15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58" w:name="__Fieldmark__105_1060296909"/>
            <w:bookmarkStart w:id="159" w:name="__Fieldmark__105_1060296909"/>
            <w:bookmarkEnd w:id="15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60" w:name="__Fieldmark__106_1060296909"/>
            <w:bookmarkStart w:id="161" w:name="__Fieldmark__106_1060296909"/>
            <w:bookmarkEnd w:id="16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Internal build test procedures and results have been documented and maintained in the Project Folder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Establish Development Baselines (7.5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62" w:name="__Fieldmark__108_1060296909"/>
            <w:bookmarkStart w:id="163" w:name="__Fieldmark__108_1060296909"/>
            <w:bookmarkEnd w:id="16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64" w:name="__Fieldmark__109_1060296909"/>
            <w:bookmarkStart w:id="165" w:name="__Fieldmark__109_1060296909"/>
            <w:bookmarkEnd w:id="16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66" w:name="__Fieldmark__110_1060296909"/>
            <w:bookmarkStart w:id="167" w:name="__Fieldmark__110_1060296909"/>
            <w:bookmarkEnd w:id="16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The Requirements Traceability Matrix (if used) is expanded to include all outputs during the Development Phase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Establish Development Baselines (7.5)</w:t>
            </w:r>
          </w:p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Manage Requirements (4.1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68" w:name="__Fieldmark__112_1060296909"/>
            <w:bookmarkStart w:id="169" w:name="__Fieldmark__112_1060296909"/>
            <w:bookmarkEnd w:id="16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70" w:name="__Fieldmark__113_1060296909"/>
            <w:bookmarkStart w:id="171" w:name="__Fieldmark__113_1060296909"/>
            <w:bookmarkEnd w:id="17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72" w:name="__Fieldmark__114_1060296909"/>
            <w:bookmarkStart w:id="173" w:name="__Fieldmark__114_1060296909"/>
            <w:bookmarkEnd w:id="17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Peer reviews have been conducted, as deemed necessary by the Project Manager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Establish Development Baselines (7.5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Manage Requirements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74" w:name="__Fieldmark__116_1060296909"/>
            <w:bookmarkStart w:id="175" w:name="__Fieldmark__116_1060296909"/>
            <w:bookmarkEnd w:id="17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76" w:name="__Fieldmark__117_1060296909"/>
            <w:bookmarkStart w:id="177" w:name="__Fieldmark__117_1060296909"/>
            <w:bookmarkEnd w:id="17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78" w:name="__Fieldmark__118_1060296909"/>
            <w:bookmarkStart w:id="179" w:name="__Fieldmark__118_1060296909"/>
            <w:bookmarkEnd w:id="17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21"/>
              </w:numPr>
              <w:spacing w:before="60" w:after="60"/>
              <w:rPr/>
            </w:pPr>
            <w:r>
              <w:rPr/>
              <w:t>Each requirement identified in the Requirements Definition Document (RDD) is traceable to one or more of the design entities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Manage Requirements) (7.6)</w:t>
            </w:r>
          </w:p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Requirements Definition Document (4.3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80" w:name="__Fieldmark__120_1060296909"/>
            <w:bookmarkStart w:id="181" w:name="__Fieldmark__120_1060296909"/>
            <w:bookmarkEnd w:id="18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82" w:name="__Fieldmark__121_1060296909"/>
            <w:bookmarkStart w:id="183" w:name="__Fieldmark__121_1060296909"/>
            <w:bookmarkEnd w:id="18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84" w:name="__Fieldmark__122_1060296909"/>
            <w:bookmarkStart w:id="185" w:name="__Fieldmark__122_1060296909"/>
            <w:bookmarkEnd w:id="18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The Requirements Traceability Matrix developed in the Requirements Definition Phase is expanded to include the development requirements and maintained in the project folder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Manage Requirements) (7.6)</w:t>
            </w:r>
          </w:p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Develop a Requirements Traceability Matrix (4.1.1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86" w:name="__Fieldmark__124_1060296909"/>
            <w:bookmarkStart w:id="187" w:name="__Fieldmark__124_1060296909"/>
            <w:bookmarkEnd w:id="18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88" w:name="__Fieldmark__125_1060296909"/>
            <w:bookmarkStart w:id="189" w:name="__Fieldmark__125_1060296909"/>
            <w:bookmarkEnd w:id="18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90" w:name="__Fieldmark__126_1060296909"/>
            <w:bookmarkStart w:id="191" w:name="__Fieldmark__126_1060296909"/>
            <w:bookmarkEnd w:id="19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At least one structured walkthrough is conducted to ensure the Requirements Traceability all required functionality is included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Manage Requirements) (7.6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Develop Test Scenarios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92" w:name="__Fieldmark__128_1060296909"/>
            <w:bookmarkStart w:id="193" w:name="__Fieldmark__128_1060296909"/>
            <w:bookmarkEnd w:id="19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94" w:name="__Fieldmark__129_1060296909"/>
            <w:bookmarkStart w:id="195" w:name="__Fieldmark__129_1060296909"/>
            <w:bookmarkEnd w:id="19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96" w:name="__Fieldmark__130_1060296909"/>
            <w:bookmarkStart w:id="197" w:name="__Fieldmark__130_1060296909"/>
            <w:bookmarkEnd w:id="19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22"/>
              </w:numPr>
              <w:spacing w:before="60" w:after="60"/>
              <w:rPr/>
            </w:pPr>
            <w:r>
              <w:rPr/>
              <w:t>A test scenario for each process and/or requirement is complet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Develop Test Scenarios (7.7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98" w:name="__Fieldmark__132_1060296909"/>
            <w:bookmarkStart w:id="199" w:name="__Fieldmark__132_1060296909"/>
            <w:bookmarkEnd w:id="19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00" w:name="__Fieldmark__133_1060296909"/>
            <w:bookmarkStart w:id="201" w:name="__Fieldmark__133_1060296909"/>
            <w:bookmarkEnd w:id="20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02" w:name="__Fieldmark__134_1060296909"/>
            <w:bookmarkStart w:id="203" w:name="__Fieldmark__134_1060296909"/>
            <w:bookmarkEnd w:id="20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The test scenarios are documented tin the Test Scenario template and maintained in the Project Folder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Develop Test Scenarios (7.7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04" w:name="__Fieldmark__136_1060296909"/>
            <w:bookmarkStart w:id="205" w:name="__Fieldmark__136_1060296909"/>
            <w:bookmarkEnd w:id="20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06" w:name="__Fieldmark__137_1060296909"/>
            <w:bookmarkStart w:id="207" w:name="__Fieldmark__137_1060296909"/>
            <w:bookmarkEnd w:id="20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08" w:name="__Fieldmark__138_1060296909"/>
            <w:bookmarkStart w:id="209" w:name="__Fieldmark__138_1060296909"/>
            <w:bookmarkEnd w:id="20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A peer review is conducted to ensure the scenarios tested match those detailed in the General System Design (GSD) Phase and Detailed System Design (DSD) phase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Develop Test Scenarios (7.7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Plan Transition to Operational Status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10" w:name="__Fieldmark__140_1060296909"/>
            <w:bookmarkStart w:id="211" w:name="__Fieldmark__140_1060296909"/>
            <w:bookmarkEnd w:id="21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12" w:name="__Fieldmark__141_1060296909"/>
            <w:bookmarkStart w:id="213" w:name="__Fieldmark__141_1060296909"/>
            <w:bookmarkEnd w:id="21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14" w:name="__Fieldmark__142_1060296909"/>
            <w:bookmarkStart w:id="215" w:name="__Fieldmark__142_1060296909"/>
            <w:bookmarkEnd w:id="21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23"/>
              </w:numPr>
              <w:spacing w:before="60" w:after="60"/>
              <w:rPr/>
            </w:pPr>
            <w:r>
              <w:rPr/>
              <w:t>A Transition Plan (including detailed plans, procedures, and schedules for the transition process) has been develop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Plan Transition to Operational Status (7.8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16" w:name="__Fieldmark__144_1060296909"/>
            <w:bookmarkStart w:id="217" w:name="__Fieldmark__144_1060296909"/>
            <w:bookmarkEnd w:id="21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18" w:name="__Fieldmark__145_1060296909"/>
            <w:bookmarkStart w:id="219" w:name="__Fieldmark__145_1060296909"/>
            <w:bookmarkEnd w:id="21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20" w:name="__Fieldmark__146_1060296909"/>
            <w:bookmarkStart w:id="221" w:name="__Fieldmark__146_1060296909"/>
            <w:bookmarkEnd w:id="22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A structured walkthrough, which includes operational and maintenance personnel, has been conducted to ensure that the Transition Plan</w:t>
            </w:r>
            <w:r>
              <w:rPr>
                <w:rFonts w:cs="Times-Roman" w:ascii="Times-Roman" w:hAnsi="Times-Roman"/>
              </w:rPr>
              <w:t xml:space="preserve"> </w:t>
            </w:r>
            <w:r>
              <w:rPr/>
              <w:t>is logical, accurate, and complete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Plan Transition to Operational Status (7.8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Generate Operation Documentation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22" w:name="__Fieldmark__148_1060296909"/>
            <w:bookmarkStart w:id="223" w:name="__Fieldmark__148_1060296909"/>
            <w:bookmarkEnd w:id="22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24" w:name="__Fieldmark__149_1060296909"/>
            <w:bookmarkStart w:id="225" w:name="__Fieldmark__149_1060296909"/>
            <w:bookmarkEnd w:id="22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26" w:name="__Fieldmark__150_1060296909"/>
            <w:bookmarkStart w:id="227" w:name="__Fieldmark__150_1060296909"/>
            <w:bookmarkEnd w:id="22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24"/>
              </w:numPr>
              <w:spacing w:before="60" w:after="60"/>
              <w:rPr/>
            </w:pPr>
            <w:r>
              <w:rPr/>
              <w:t>Operating documentation has been planned and written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Generate Operating Documentation (7.9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28" w:name="__Fieldmark__152_1060296909"/>
            <w:bookmarkStart w:id="229" w:name="__Fieldmark__152_1060296909"/>
            <w:bookmarkEnd w:id="22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30" w:name="__Fieldmark__153_1060296909"/>
            <w:bookmarkStart w:id="231" w:name="__Fieldmark__153_1060296909"/>
            <w:bookmarkEnd w:id="23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32" w:name="__Fieldmark__154_1060296909"/>
            <w:bookmarkStart w:id="233" w:name="__Fieldmark__154_1060296909"/>
            <w:bookmarkEnd w:id="23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The operating documentation is maintained in the Project Folder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Generate Operating Documentation (7.9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34" w:name="__Fieldmark__156_1060296909"/>
            <w:bookmarkStart w:id="235" w:name="__Fieldmark__156_1060296909"/>
            <w:bookmarkEnd w:id="23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36" w:name="__Fieldmark__157_1060296909"/>
            <w:bookmarkStart w:id="237" w:name="__Fieldmark__157_1060296909"/>
            <w:bookmarkEnd w:id="23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38" w:name="__Fieldmark__158_1060296909"/>
            <w:bookmarkStart w:id="239" w:name="__Fieldmark__158_1060296909"/>
            <w:bookmarkEnd w:id="23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If deemed necessary, a structured walkthrough of the documentation has been conduct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Generate Operating Documentation (7.9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Refine Training Plan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40" w:name="__Fieldmark__160_1060296909"/>
            <w:bookmarkStart w:id="241" w:name="__Fieldmark__160_1060296909"/>
            <w:bookmarkEnd w:id="24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42" w:name="__Fieldmark__161_1060296909"/>
            <w:bookmarkStart w:id="243" w:name="__Fieldmark__161_1060296909"/>
            <w:bookmarkEnd w:id="24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44" w:name="__Fieldmark__162_1060296909"/>
            <w:bookmarkStart w:id="245" w:name="__Fieldmark__162_1060296909"/>
            <w:bookmarkEnd w:id="24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25"/>
              </w:numPr>
              <w:spacing w:before="60" w:after="60"/>
              <w:rPr/>
            </w:pPr>
            <w:r>
              <w:rPr/>
              <w:t>A determination has been made, in conjunction with the project sponsor regarding the amount of training that is to be provid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Refine Training Plan (7.10)</w:t>
            </w:r>
          </w:p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Develop Training Program (5.11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46" w:name="__Fieldmark__164_1060296909"/>
            <w:bookmarkStart w:id="247" w:name="__Fieldmark__164_1060296909"/>
            <w:bookmarkEnd w:id="24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48" w:name="__Fieldmark__165_1060296909"/>
            <w:bookmarkStart w:id="249" w:name="__Fieldmark__165_1060296909"/>
            <w:bookmarkEnd w:id="24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50" w:name="__Fieldmark__166_1060296909"/>
            <w:bookmarkStart w:id="251" w:name="__Fieldmark__166_1060296909"/>
            <w:bookmarkEnd w:id="25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The organization's training policy is identifi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Refine Training Plan (7.10)</w:t>
            </w:r>
          </w:p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Develop Training Program (5.11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spacing w:before="120" w:after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52" w:name="__Fieldmark__168_1060296909"/>
            <w:bookmarkStart w:id="253" w:name="__Fieldmark__168_1060296909"/>
            <w:bookmarkEnd w:id="25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54" w:name="__Fieldmark__169_1060296909"/>
            <w:bookmarkStart w:id="255" w:name="__Fieldmark__169_1060296909"/>
            <w:bookmarkEnd w:id="25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56" w:name="__Fieldmark__170_1060296909"/>
            <w:bookmarkStart w:id="257" w:name="__Fieldmark__170_1060296909"/>
            <w:bookmarkEnd w:id="25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The skills and knowledge for each software management and technical role are identified.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Refine Training Plan (7.10)</w:t>
            </w:r>
          </w:p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Develop Training Program (5.11)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spacing w:before="120" w:after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58" w:name="__Fieldmark__172_1060296909"/>
            <w:bookmarkStart w:id="259" w:name="__Fieldmark__172_1060296909"/>
            <w:bookmarkEnd w:id="25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60" w:name="__Fieldmark__173_1060296909"/>
            <w:bookmarkStart w:id="261" w:name="__Fieldmark__173_1060296909"/>
            <w:bookmarkEnd w:id="26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62" w:name="__Fieldmark__174_1060296909"/>
            <w:bookmarkStart w:id="263" w:name="__Fieldmark__174_1060296909"/>
            <w:bookmarkEnd w:id="26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Training vehicles for imparting skills and knowledge are identified and approv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Refine Training Plan (7.10)</w:t>
            </w:r>
          </w:p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Develop Training Program (5.11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spacing w:before="120" w:after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64" w:name="__Fieldmark__176_1060296909"/>
            <w:bookmarkStart w:id="265" w:name="__Fieldmark__176_1060296909"/>
            <w:bookmarkEnd w:id="26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66" w:name="__Fieldmark__177_1060296909"/>
            <w:bookmarkStart w:id="267" w:name="__Fieldmark__177_1060296909"/>
            <w:bookmarkEnd w:id="26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68" w:name="__Fieldmark__178_1060296909"/>
            <w:bookmarkStart w:id="269" w:name="__Fieldmark__178_1060296909"/>
            <w:bookmarkEnd w:id="26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A group responsible for fulfilling the training needs of the organization exists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Refine Training Plan (7.10)</w:t>
            </w:r>
          </w:p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Develop Training Program (5.11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spacing w:before="120" w:after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70" w:name="__Fieldmark__180_1060296909"/>
            <w:bookmarkStart w:id="271" w:name="__Fieldmark__180_1060296909"/>
            <w:bookmarkEnd w:id="27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72" w:name="__Fieldmark__181_1060296909"/>
            <w:bookmarkStart w:id="273" w:name="__Fieldmark__181_1060296909"/>
            <w:bookmarkEnd w:id="27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74" w:name="__Fieldmark__182_1060296909"/>
            <w:bookmarkStart w:id="275" w:name="__Fieldmark__182_1060296909"/>
            <w:bookmarkEnd w:id="27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Tools to support the training program activities are available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Refine Training Plan (7.10)</w:t>
            </w:r>
          </w:p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Develop Training Program (5.11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spacing w:before="120" w:after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76" w:name="__Fieldmark__184_1060296909"/>
            <w:bookmarkStart w:id="277" w:name="__Fieldmark__184_1060296909"/>
            <w:bookmarkEnd w:id="27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78" w:name="__Fieldmark__185_1060296909"/>
            <w:bookmarkStart w:id="279" w:name="__Fieldmark__185_1060296909"/>
            <w:bookmarkEnd w:id="27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80" w:name="__Fieldmark__186_1060296909"/>
            <w:bookmarkStart w:id="281" w:name="__Fieldmark__186_1060296909"/>
            <w:bookmarkEnd w:id="28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The appropriate facilities are available to conduct training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Refine Training Plan (7.10)</w:t>
            </w:r>
          </w:p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Develop Training Program (5.11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spacing w:before="120" w:after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82" w:name="__Fieldmark__188_1060296909"/>
            <w:bookmarkStart w:id="283" w:name="__Fieldmark__188_1060296909"/>
            <w:bookmarkEnd w:id="28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84" w:name="__Fieldmark__189_1060296909"/>
            <w:bookmarkStart w:id="285" w:name="__Fieldmark__189_1060296909"/>
            <w:bookmarkEnd w:id="28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86" w:name="__Fieldmark__190_1060296909"/>
            <w:bookmarkStart w:id="287" w:name="__Fieldmark__190_1060296909"/>
            <w:bookmarkEnd w:id="28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Members of the training group have the necessary skills and knowledge to perform their training activities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Refine Training Plan (7.10)</w:t>
            </w:r>
          </w:p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Develop Training Program (5.11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spacing w:before="120" w:after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88" w:name="__Fieldmark__192_1060296909"/>
            <w:bookmarkStart w:id="289" w:name="__Fieldmark__192_1060296909"/>
            <w:bookmarkEnd w:id="28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90" w:name="__Fieldmark__193_1060296909"/>
            <w:bookmarkStart w:id="291" w:name="__Fieldmark__193_1060296909"/>
            <w:bookmarkEnd w:id="29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92" w:name="__Fieldmark__194_1060296909"/>
            <w:bookmarkStart w:id="293" w:name="__Fieldmark__194_1060296909"/>
            <w:bookmarkEnd w:id="29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Software managers received orientation on the training program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Refine Training Plan (7.10)</w:t>
            </w:r>
          </w:p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Develop Training Program (5.11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spacing w:before="120" w:after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94" w:name="__Fieldmark__196_1060296909"/>
            <w:bookmarkStart w:id="295" w:name="__Fieldmark__196_1060296909"/>
            <w:bookmarkEnd w:id="29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96" w:name="__Fieldmark__197_1060296909"/>
            <w:bookmarkStart w:id="297" w:name="__Fieldmark__197_1060296909"/>
            <w:bookmarkEnd w:id="29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98" w:name="__Fieldmark__198_1060296909"/>
            <w:bookmarkStart w:id="299" w:name="__Fieldmark__198_1060296909"/>
            <w:bookmarkEnd w:id="29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Each software project develops and maintains a training plan that specifies its training needs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Refine Training Plan (7.10)</w:t>
            </w:r>
          </w:p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Develop Training Program (5.11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spacing w:before="120" w:after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00" w:name="__Fieldmark__200_1060296909"/>
            <w:bookmarkStart w:id="301" w:name="__Fieldmark__200_1060296909"/>
            <w:bookmarkEnd w:id="30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02" w:name="__Fieldmark__201_1060296909"/>
            <w:bookmarkStart w:id="303" w:name="__Fieldmark__201_1060296909"/>
            <w:bookmarkEnd w:id="30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04" w:name="__Fieldmark__202_1060296909"/>
            <w:bookmarkStart w:id="305" w:name="__Fieldmark__202_1060296909"/>
            <w:bookmarkEnd w:id="30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The organization’s training plan is refined according to a documented procedure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Refine Training Plan (7.10)</w:t>
            </w:r>
          </w:p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Develop Training Program (5.11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spacing w:before="120" w:after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06" w:name="__Fieldmark__204_1060296909"/>
            <w:bookmarkStart w:id="307" w:name="__Fieldmark__204_1060296909"/>
            <w:bookmarkEnd w:id="30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08" w:name="__Fieldmark__205_1060296909"/>
            <w:bookmarkStart w:id="309" w:name="__Fieldmark__205_1060296909"/>
            <w:bookmarkEnd w:id="30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10" w:name="__Fieldmark__206_1060296909"/>
            <w:bookmarkStart w:id="311" w:name="__Fieldmark__206_1060296909"/>
            <w:bookmarkEnd w:id="31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Training for the organization is performed in accordance with the organization’s plan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Refine Training Plan (7.10)</w:t>
            </w:r>
          </w:p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Develop Training Program (5.11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spacing w:before="120" w:after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12" w:name="__Fieldmark__208_1060296909"/>
            <w:bookmarkStart w:id="313" w:name="__Fieldmark__208_1060296909"/>
            <w:bookmarkEnd w:id="31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14" w:name="__Fieldmark__209_1060296909"/>
            <w:bookmarkStart w:id="315" w:name="__Fieldmark__209_1060296909"/>
            <w:bookmarkEnd w:id="31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16" w:name="__Fieldmark__210_1060296909"/>
            <w:bookmarkStart w:id="317" w:name="__Fieldmark__210_1060296909"/>
            <w:bookmarkEnd w:id="31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Training courses prepared at the organization level have been developed according to organizational standards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Refine Training Plan (7.10)</w:t>
            </w:r>
          </w:p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Develop Training Program (5.11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spacing w:before="120" w:after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18" w:name="__Fieldmark__212_1060296909"/>
            <w:bookmarkStart w:id="319" w:name="__Fieldmark__212_1060296909"/>
            <w:bookmarkEnd w:id="31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20" w:name="__Fieldmark__213_1060296909"/>
            <w:bookmarkStart w:id="321" w:name="__Fieldmark__213_1060296909"/>
            <w:bookmarkEnd w:id="32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22" w:name="__Fieldmark__214_1060296909"/>
            <w:bookmarkStart w:id="323" w:name="__Fieldmark__214_1060296909"/>
            <w:bookmarkEnd w:id="32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A wavier procedure for critical training was establish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Refine Training Plan (7.10)</w:t>
            </w:r>
          </w:p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Develop Training Program (5.11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spacing w:before="120" w:after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24" w:name="__Fieldmark__216_1060296909"/>
            <w:bookmarkStart w:id="325" w:name="__Fieldmark__216_1060296909"/>
            <w:bookmarkEnd w:id="32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26" w:name="__Fieldmark__217_1060296909"/>
            <w:bookmarkStart w:id="327" w:name="__Fieldmark__217_1060296909"/>
            <w:bookmarkEnd w:id="32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28" w:name="__Fieldmark__218_1060296909"/>
            <w:bookmarkStart w:id="329" w:name="__Fieldmark__218_1060296909"/>
            <w:bookmarkEnd w:id="32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Measurements are made and used to determine the status of the training program activities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Refine Training Plan (7.10)</w:t>
            </w:r>
          </w:p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Develop Training Program (5.11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spacing w:before="120" w:after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30" w:name="__Fieldmark__220_1060296909"/>
            <w:bookmarkStart w:id="331" w:name="__Fieldmark__220_1060296909"/>
            <w:bookmarkEnd w:id="33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32" w:name="__Fieldmark__221_1060296909"/>
            <w:bookmarkStart w:id="333" w:name="__Fieldmark__221_1060296909"/>
            <w:bookmarkEnd w:id="33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34" w:name="__Fieldmark__222_1060296909"/>
            <w:bookmarkStart w:id="335" w:name="__Fieldmark__222_1060296909"/>
            <w:bookmarkEnd w:id="33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The Training program activities are reviewed with senior management on a periodic basis.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Refine Training Plan (7.10)</w:t>
            </w:r>
          </w:p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Develop Training Program (5.11)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spacing w:before="120" w:after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36" w:name="__Fieldmark__224_1060296909"/>
            <w:bookmarkStart w:id="337" w:name="__Fieldmark__224_1060296909"/>
            <w:bookmarkEnd w:id="33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38" w:name="__Fieldmark__225_1060296909"/>
            <w:bookmarkStart w:id="339" w:name="__Fieldmark__225_1060296909"/>
            <w:bookmarkEnd w:id="33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40" w:name="__Fieldmark__226_1060296909"/>
            <w:bookmarkStart w:id="341" w:name="__Fieldmark__226_1060296909"/>
            <w:bookmarkEnd w:id="34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The Training program is independently evaluated for consistency with, and relevance to, the organization’s needs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Refine Training Plan (7.10)</w:t>
            </w:r>
          </w:p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Develop Training Program (5.11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spacing w:before="120" w:after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42" w:name="__Fieldmark__228_1060296909"/>
            <w:bookmarkStart w:id="343" w:name="__Fieldmark__228_1060296909"/>
            <w:bookmarkEnd w:id="34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44" w:name="__Fieldmark__229_1060296909"/>
            <w:bookmarkStart w:id="345" w:name="__Fieldmark__229_1060296909"/>
            <w:bookmarkEnd w:id="34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46" w:name="__Fieldmark__230_1060296909"/>
            <w:bookmarkStart w:id="347" w:name="__Fieldmark__230_1060296909"/>
            <w:bookmarkEnd w:id="34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The training program activities and outputs are reviewed and/or audited and the results are report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Refine Training Plan (7.10)</w:t>
            </w:r>
          </w:p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Develop Training Program (5.11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spacing w:before="120" w:after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48" w:name="__Fieldmark__232_1060296909"/>
            <w:bookmarkStart w:id="349" w:name="__Fieldmark__232_1060296909"/>
            <w:bookmarkEnd w:id="34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50" w:name="__Fieldmark__233_1060296909"/>
            <w:bookmarkStart w:id="351" w:name="__Fieldmark__233_1060296909"/>
            <w:bookmarkEnd w:id="35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52" w:name="__Fieldmark__234_1060296909"/>
            <w:bookmarkStart w:id="353" w:name="__Fieldmark__234_1060296909"/>
            <w:bookmarkEnd w:id="35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Training records are properly maintain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Refine Training Plan (7.10)</w:t>
            </w:r>
          </w:p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Develop Training Program (5.11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spacing w:before="120" w:after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54" w:name="__Fieldmark__236_1060296909"/>
            <w:bookmarkStart w:id="355" w:name="__Fieldmark__236_1060296909"/>
            <w:bookmarkEnd w:id="35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56" w:name="__Fieldmark__237_1060296909"/>
            <w:bookmarkStart w:id="357" w:name="__Fieldmark__237_1060296909"/>
            <w:bookmarkEnd w:id="35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58" w:name="__Fieldmark__238_1060296909"/>
            <w:bookmarkStart w:id="359" w:name="__Fieldmark__238_1060296909"/>
            <w:bookmarkEnd w:id="35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The revised Training Plan is maintained in the Project Folder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Refine Training Plan (7.10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Finalize Capacity Plan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60" w:name="__Fieldmark__240_1060296909"/>
            <w:bookmarkStart w:id="361" w:name="__Fieldmark__240_1060296909"/>
            <w:bookmarkEnd w:id="36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62" w:name="__Fieldmark__241_1060296909"/>
            <w:bookmarkStart w:id="363" w:name="__Fieldmark__241_1060296909"/>
            <w:bookmarkEnd w:id="36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64" w:name="__Fieldmark__242_1060296909"/>
            <w:bookmarkStart w:id="365" w:name="__Fieldmark__242_1060296909"/>
            <w:bookmarkEnd w:id="36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26"/>
              </w:numPr>
              <w:spacing w:before="60" w:after="60"/>
              <w:rPr/>
            </w:pPr>
            <w:r>
              <w:rPr/>
              <w:t>The latest capacity requirements are captured and identifi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Finalize Capacity Plan (7.11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66" w:name="__Fieldmark__244_1060296909"/>
            <w:bookmarkStart w:id="367" w:name="__Fieldmark__244_1060296909"/>
            <w:bookmarkEnd w:id="36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68" w:name="__Fieldmark__245_1060296909"/>
            <w:bookmarkStart w:id="369" w:name="__Fieldmark__245_1060296909"/>
            <w:bookmarkEnd w:id="36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70" w:name="__Fieldmark__246_1060296909"/>
            <w:bookmarkStart w:id="371" w:name="__Fieldmark__246_1060296909"/>
            <w:bookmarkEnd w:id="37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At least one structured walkthrough is conducted to verify the capacity requirements are correct and complete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Finalize Capacity Plan (7.11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Establish Integration Test Environment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72" w:name="__Fieldmark__248_1060296909"/>
            <w:bookmarkStart w:id="373" w:name="__Fieldmark__248_1060296909"/>
            <w:bookmarkEnd w:id="37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74" w:name="__Fieldmark__249_1060296909"/>
            <w:bookmarkStart w:id="375" w:name="__Fieldmark__249_1060296909"/>
            <w:bookmarkEnd w:id="37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76" w:name="__Fieldmark__250_1060296909"/>
            <w:bookmarkStart w:id="377" w:name="__Fieldmark__250_1060296909"/>
            <w:bookmarkEnd w:id="37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27"/>
              </w:numPr>
              <w:spacing w:before="60" w:after="60"/>
              <w:rPr/>
            </w:pPr>
            <w:r>
              <w:rPr/>
              <w:t>Based on the hardware and software specifications listed in the System Architecture document and the Acquisition and Installation Plans, the System and Integration Test Environment is setup and prepar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Establish Integration Test Environment (7.12)</w:t>
            </w:r>
          </w:p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Design System Architecture (5.8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78" w:name="__Fieldmark__252_1060296909"/>
            <w:bookmarkStart w:id="379" w:name="__Fieldmark__252_1060296909"/>
            <w:bookmarkEnd w:id="37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80" w:name="__Fieldmark__253_1060296909"/>
            <w:bookmarkStart w:id="381" w:name="__Fieldmark__253_1060296909"/>
            <w:bookmarkEnd w:id="38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82" w:name="__Fieldmark__254_1060296909"/>
            <w:bookmarkStart w:id="383" w:name="__Fieldmark__254_1060296909"/>
            <w:bookmarkEnd w:id="38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All requirements specified are delivered and validated according to the specifications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Establish Integration Test Environment (7.12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84" w:name="__Fieldmark__256_1060296909"/>
            <w:bookmarkStart w:id="385" w:name="__Fieldmark__256_1060296909"/>
            <w:bookmarkEnd w:id="38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86" w:name="__Fieldmark__257_1060296909"/>
            <w:bookmarkStart w:id="387" w:name="__Fieldmark__257_1060296909"/>
            <w:bookmarkEnd w:id="38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88" w:name="__Fieldmark__258_1060296909"/>
            <w:bookmarkStart w:id="389" w:name="__Fieldmark__258_1060296909"/>
            <w:bookmarkEnd w:id="38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Changes to the original specifications are documented in the System Architecture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Establish Integration Test Environment (7.12)</w:t>
            </w:r>
          </w:p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Design System Architecture (5.8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Develop Batch Operations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90" w:name="__Fieldmark__260_1060296909"/>
            <w:bookmarkStart w:id="391" w:name="__Fieldmark__260_1060296909"/>
            <w:bookmarkEnd w:id="39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92" w:name="__Fieldmark__261_1060296909"/>
            <w:bookmarkStart w:id="393" w:name="__Fieldmark__261_1060296909"/>
            <w:bookmarkEnd w:id="39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94" w:name="__Fieldmark__262_1060296909"/>
            <w:bookmarkStart w:id="395" w:name="__Fieldmark__262_1060296909"/>
            <w:bookmarkEnd w:id="39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28"/>
              </w:numPr>
              <w:spacing w:before="60" w:after="60"/>
              <w:rPr/>
            </w:pPr>
            <w:r>
              <w:rPr/>
              <w:t>The Batch Operations Manual (BOM is structured to give a step-by-step overview of batch operations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Develop Batch Operations (7.13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96" w:name="__Fieldmark__264_1060296909"/>
            <w:bookmarkStart w:id="397" w:name="__Fieldmark__264_1060296909"/>
            <w:bookmarkEnd w:id="39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98" w:name="__Fieldmark__265_1060296909"/>
            <w:bookmarkStart w:id="399" w:name="__Fieldmark__265_1060296909"/>
            <w:bookmarkEnd w:id="39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00" w:name="__Fieldmark__266_1060296909"/>
            <w:bookmarkStart w:id="401" w:name="__Fieldmark__266_1060296909"/>
            <w:bookmarkEnd w:id="40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The BOM is maintained in the Project Folder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Develop Batch Operations (7.13)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02" w:name="__Fieldmark__268_1060296909"/>
            <w:bookmarkStart w:id="403" w:name="__Fieldmark__268_1060296909"/>
            <w:bookmarkEnd w:id="40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04" w:name="__Fieldmark__269_1060296909"/>
            <w:bookmarkStart w:id="405" w:name="__Fieldmark__269_1060296909"/>
            <w:bookmarkEnd w:id="40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06" w:name="__Fieldmark__270_1060296909"/>
            <w:bookmarkStart w:id="407" w:name="__Fieldmark__270_1060296909"/>
            <w:bookmarkEnd w:id="40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At least one structured walkthrough is conducted to verify that the Batch Operations are correct and complete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Develop Batch Operations (7.13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08" w:name="__Fieldmark__272_1060296909"/>
            <w:bookmarkStart w:id="409" w:name="__Fieldmark__272_1060296909"/>
            <w:bookmarkEnd w:id="40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10" w:name="__Fieldmark__273_1060296909"/>
            <w:bookmarkStart w:id="411" w:name="__Fieldmark__273_1060296909"/>
            <w:bookmarkEnd w:id="41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12" w:name="__Fieldmark__274_1060296909"/>
            <w:bookmarkStart w:id="413" w:name="__Fieldmark__274_1060296909"/>
            <w:bookmarkEnd w:id="41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Batch Operations Services Requests are completed as needed and maintained in the Project Folder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Develop Batch Operations Services Request (7.13.1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14" w:name="__Fieldmark__276_1060296909"/>
            <w:bookmarkStart w:id="415" w:name="__Fieldmark__276_1060296909"/>
            <w:bookmarkEnd w:id="41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16" w:name="__Fieldmark__277_1060296909"/>
            <w:bookmarkStart w:id="417" w:name="__Fieldmark__277_1060296909"/>
            <w:bookmarkEnd w:id="41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18" w:name="__Fieldmark__278_1060296909"/>
            <w:bookmarkStart w:id="419" w:name="__Fieldmark__278_1060296909"/>
            <w:bookmarkEnd w:id="41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A review is conducted to ensure the information captured in the Batch Operations Services Request is accurate and complete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Develop Batch Operations Services Request (7.13.1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nduct Phase Review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20" w:name="__Fieldmark__280_1060296909"/>
            <w:bookmarkStart w:id="421" w:name="__Fieldmark__280_1060296909"/>
            <w:bookmarkEnd w:id="42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22" w:name="__Fieldmark__281_1060296909"/>
            <w:bookmarkStart w:id="423" w:name="__Fieldmark__281_1060296909"/>
            <w:bookmarkEnd w:id="42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24" w:name="__Fieldmark__282_1060296909"/>
            <w:bookmarkStart w:id="425" w:name="__Fieldmark__282_1060296909"/>
            <w:bookmarkEnd w:id="42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29"/>
              </w:numPr>
              <w:spacing w:before="60" w:after="60"/>
              <w:rPr/>
            </w:pPr>
            <w:r>
              <w:rPr/>
              <w:t>Requirements management activities are reviewed with the project manager/project sponsor both periodically and as needed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Conduct Peer Reviews (7.14.1)</w:t>
            </w:r>
          </w:p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Conduct Phase Review (7.14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26" w:name="__Fieldmark__284_1060296909"/>
            <w:bookmarkStart w:id="427" w:name="__Fieldmark__284_1060296909"/>
            <w:bookmarkEnd w:id="42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28" w:name="__Fieldmark__285_1060296909"/>
            <w:bookmarkStart w:id="429" w:name="__Fieldmark__285_1060296909"/>
            <w:bookmarkEnd w:id="42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30" w:name="__Fieldmark__286_1060296909"/>
            <w:bookmarkStart w:id="431" w:name="__Fieldmark__286_1060296909"/>
            <w:bookmarkEnd w:id="43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In-Phase Assessments of requirements management activities and outputs are perform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Conduct In-Phase Assessment (7.14.3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32" w:name="__Fieldmark__288_1060296909"/>
            <w:bookmarkStart w:id="433" w:name="__Fieldmark__288_1060296909"/>
            <w:bookmarkEnd w:id="43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34" w:name="__Fieldmark__289_1060296909"/>
            <w:bookmarkStart w:id="435" w:name="__Fieldmark__289_1060296909"/>
            <w:bookmarkEnd w:id="43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36" w:name="__Fieldmark__290_1060296909"/>
            <w:bookmarkStart w:id="437" w:name="__Fieldmark__290_1060296909"/>
            <w:bookmarkEnd w:id="43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The project team reviews all established requirements before incorporation into the software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Conduct Structured Walkthroughs (7.14.2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38" w:name="__Fieldmark__292_1060296909"/>
            <w:bookmarkStart w:id="439" w:name="__Fieldmark__292_1060296909"/>
            <w:bookmarkEnd w:id="43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40" w:name="__Fieldmark__293_1060296909"/>
            <w:bookmarkStart w:id="441" w:name="__Fieldmark__293_1060296909"/>
            <w:bookmarkEnd w:id="44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42" w:name="__Fieldmark__294_1060296909"/>
            <w:bookmarkStart w:id="443" w:name="__Fieldmark__294_1060296909"/>
            <w:bookmarkEnd w:id="44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The technical accuracy and completeness of outputs and deliverables were review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Conduct Structured Walkthroughs (7.14.2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44" w:name="__Fieldmark__296_1060296909"/>
            <w:bookmarkStart w:id="445" w:name="__Fieldmark__296_1060296909"/>
            <w:bookmarkEnd w:id="44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46" w:name="__Fieldmark__297_1060296909"/>
            <w:bookmarkStart w:id="447" w:name="__Fieldmark__297_1060296909"/>
            <w:bookmarkEnd w:id="44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48" w:name="__Fieldmark__298_1060296909"/>
            <w:bookmarkStart w:id="449" w:name="__Fieldmark__298_1060296909"/>
            <w:bookmarkEnd w:id="44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Concurrence to proceed to next phase was given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spacing w:before="60" w:after="60"/>
              <w:ind w:left="216" w:hanging="216"/>
              <w:rPr/>
            </w:pPr>
            <w:r>
              <w:rPr/>
              <w:t>Conduct Phase Exit (7.14.4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872" w:right="1872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  <w:font w:name="Arial Black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16"/>
        <w:tab w:val="left" w:pos="1020" w:leader="none"/>
      </w:tabs>
      <w:jc w:val="center"/>
      <w:rPr/>
    </w:pPr>
    <w:r>
      <w:rPr/>
      <w:t>SDM Development Phase Checklist</w:t>
    </w:r>
  </w:p>
  <w:p>
    <w:pPr>
      <w:pStyle w:val="Normal"/>
      <w:tabs>
        <w:tab w:val="clear" w:pos="216"/>
        <w:tab w:val="left" w:pos="1020" w:leader="none"/>
      </w:tabs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206750</wp:posOffset>
              </wp:positionH>
              <wp:positionV relativeFrom="paragraph">
                <wp:posOffset>114300</wp:posOffset>
              </wp:positionV>
              <wp:extent cx="1263650" cy="3429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</w:rPr>
                            <w:t xml:space="preserve">Page </w:t>
                          </w: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7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sz w:val="20"/>
                            </w:rPr>
                            <w:t xml:space="preserve"> of </w:t>
                          </w: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7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pt;height:27pt;mso-wrap-distance-left:9.05pt;mso-wrap-distance-right:9.05pt;mso-wrap-distance-top:0pt;mso-wrap-distance-bottom:0pt;margin-top:9pt;mso-position-vertical-relative:text;margin-left:252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0"/>
                      </w:rPr>
                      <w:t xml:space="preserve">Page </w:t>
                    </w: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7</w:t>
                    </w:r>
                    <w:r>
                      <w:rPr>
                        <w:sz w:val="20"/>
                      </w:rPr>
                      <w:fldChar w:fldCharType="end"/>
                    </w:r>
                    <w:r>
                      <w:rPr>
                        <w:sz w:val="20"/>
                      </w:rPr>
                      <w:t xml:space="preserve"> of </w:t>
                    </w: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NUMPAGES \* ARABIC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7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t>&lt;Project Name&gt; – SDM Development Phase Checklist</w:t>
    </w:r>
  </w:p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t>Last Update: &lt;Insert Date&gt;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288" w:hanging="288"/>
      </w:pPr>
      <w:rPr>
        <w:rFonts w:ascii="Monotype Sorts" w:hAnsi="Monotype Sorts" w:cs="Monotype Sorts" w:hint="default"/>
        <w:dstrike w:val="false"/>
        <w:strike w:val="false"/>
        <w:position w:val="-2"/>
        <w:sz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·"/>
      <w:lvlJc w:val="left"/>
      <w:pPr>
        <w:tabs>
          <w:tab w:val="num" w:pos="2520"/>
        </w:tabs>
        <w:ind w:left="252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440" w:hanging="360"/>
      </w:pPr>
      <w:rPr/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%6)"/>
      <w:lvlJc w:val="left"/>
      <w:pPr>
        <w:tabs>
          <w:tab w:val="num" w:pos="288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60"/>
        </w:tabs>
        <w:ind w:left="360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·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080" w:hanging="360"/>
      </w:pPr>
      <w:rPr/>
    </w:lvl>
    <w:lvl w:ilvl="3">
      <w:start w:val="1"/>
      <w:numFmt w:val="decimal"/>
      <w:lvlText w:val="%4)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%6)"/>
      <w:lvlJc w:val="left"/>
      <w:pPr>
        <w:tabs>
          <w:tab w:val="num" w:pos="324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320"/>
        </w:tabs>
        <w:ind w:left="39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008"/>
        </w:tabs>
        <w:ind w:left="1008" w:hanging="648"/>
      </w:pPr>
      <w:rPr>
        <w:rFonts w:ascii="Wingdings" w:hAnsi="Wingdings" w:cs="Wingdings" w:hint="default"/>
      </w:rPr>
    </w:lvl>
    <w:lvl w:ilvl="2">
      <w:start w:val="1"/>
      <w:numFmt w:val="bullet"/>
      <w:lvlText w:val="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%6)"/>
      <w:lvlJc w:val="left"/>
      <w:pPr>
        <w:tabs>
          <w:tab w:val="num" w:pos="324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320"/>
        </w:tabs>
        <w:ind w:left="3960" w:hanging="360"/>
      </w:pPr>
      <w:rPr/>
    </w:lvl>
  </w:abstractNum>
  <w:abstractNum w:abstractNumId="11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8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)"/>
      <w:lvlJc w:val="left"/>
      <w:pPr>
        <w:tabs>
          <w:tab w:val="num" w:pos="2880"/>
        </w:tabs>
        <w:ind w:left="2520" w:hanging="360"/>
      </w:pPr>
      <w:rPr/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960"/>
        </w:tabs>
        <w:ind w:left="3600" w:hanging="360"/>
      </w:pPr>
      <w:rPr/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320"/>
        </w:tabs>
        <w:ind w:left="43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5040"/>
        </w:tabs>
        <w:ind w:left="4680" w:hanging="36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left"/>
      <w:pPr>
        <w:tabs>
          <w:tab w:val="num" w:pos="2520"/>
        </w:tabs>
        <w:ind w:left="2160" w:hanging="360"/>
      </w:pPr>
      <w:rPr/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880"/>
        </w:tabs>
        <w:ind w:left="2880" w:hanging="360"/>
      </w:pPr>
      <w:rPr/>
    </w:lvl>
    <w:lvl w:ilvl="5">
      <w:start w:val="1"/>
      <w:numFmt w:val="lowerRoman"/>
      <w:lvlText w:val="%6)"/>
      <w:lvlJc w:val="left"/>
      <w:pPr>
        <w:tabs>
          <w:tab w:val="num" w:pos="3600"/>
        </w:tabs>
        <w:ind w:left="3240" w:hanging="360"/>
      </w:pPr>
      <w:rPr/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960"/>
        </w:tabs>
        <w:ind w:left="39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680"/>
        </w:tabs>
        <w:ind w:left="43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·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left"/>
      <w:pPr>
        <w:tabs>
          <w:tab w:val="num" w:pos="2160"/>
        </w:tabs>
        <w:ind w:left="1800" w:hanging="360"/>
      </w:pPr>
      <w:rPr/>
    </w:lvl>
    <w:lvl w:ilvl="3">
      <w:start w:val="1"/>
      <w:numFmt w:val="decimal"/>
      <w:lvlText w:val="%4)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%6)"/>
      <w:lvlJc w:val="left"/>
      <w:pPr>
        <w:tabs>
          <w:tab w:val="num" w:pos="324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320"/>
        </w:tabs>
        <w:ind w:left="3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9"/>
    <w:lvlOverride w:ilvl="0">
      <w:startOverride w:val="1"/>
    </w:lvlOverride>
  </w:num>
  <w:num w:numId="19">
    <w:abstractNumId w:val="9"/>
    <w:lvlOverride w:ilvl="0">
      <w:startOverride w:val="1"/>
    </w:lvlOverride>
  </w:num>
  <w:num w:numId="20">
    <w:abstractNumId w:val="9"/>
    <w:lvlOverride w:ilvl="0">
      <w:startOverride w:val="1"/>
    </w:lvlOverride>
  </w:num>
  <w:num w:numId="21">
    <w:abstractNumId w:val="9"/>
    <w:lvlOverride w:ilvl="0">
      <w:startOverride w:val="1"/>
    </w:lvlOverride>
  </w:num>
  <w:num w:numId="22">
    <w:abstractNumId w:val="9"/>
    <w:lvlOverride w:ilvl="0">
      <w:startOverride w:val="1"/>
    </w:lvlOverride>
  </w:num>
  <w:num w:numId="23">
    <w:abstractNumId w:val="9"/>
    <w:lvlOverride w:ilvl="0">
      <w:startOverride w:val="1"/>
    </w:lvlOverride>
  </w:num>
  <w:num w:numId="24">
    <w:abstractNumId w:val="9"/>
    <w:lvlOverride w:ilvl="0">
      <w:startOverride w:val="1"/>
    </w:lvlOverride>
  </w:num>
  <w:num w:numId="25">
    <w:abstractNumId w:val="9"/>
    <w:lvlOverride w:ilvl="0">
      <w:startOverride w:val="1"/>
    </w:lvlOverride>
  </w:num>
  <w:num w:numId="26">
    <w:abstractNumId w:val="9"/>
    <w:lvlOverride w:ilvl="0">
      <w:startOverride w:val="1"/>
    </w:lvlOverride>
  </w:num>
  <w:num w:numId="27">
    <w:abstractNumId w:val="9"/>
    <w:lvlOverride w:ilvl="0">
      <w:startOverride w:val="1"/>
    </w:lvlOverride>
  </w:num>
  <w:num w:numId="28">
    <w:abstractNumId w:val="9"/>
    <w:lvlOverride w:ilvl="0">
      <w:startOverride w:val="1"/>
    </w:lvlOverride>
  </w:num>
  <w:num w:numId="29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21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mallCap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80" w:after="280"/>
      <w:ind w:left="360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56"/>
    </w:rPr>
  </w:style>
  <w:style w:type="character" w:styleId="WW8Num1z0">
    <w:name w:val="WW8Num1z0"/>
    <w:qFormat/>
    <w:rPr>
      <w:rFonts w:ascii="Monotype Sorts;Symbol" w:hAnsi="Monotype Sorts;Symbol" w:cs="Monotype Sorts;Symbol"/>
      <w:strike w:val="false"/>
      <w:dstrike w:val="false"/>
      <w:color w:val="000000"/>
      <w:sz w:val="28"/>
      <w:vertAlign w:val="subscript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Monotype Sorts;Symbol" w:hAnsi="Monotype Sorts;Symbol" w:cs="Monotype Sorts;Symbol"/>
      <w:color w:val="000000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Head1Hnet"/>
    <w:qFormat/>
    <w:pPr>
      <w:spacing w:before="0" w:after="840"/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i/>
      <w:i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216"/>
        <w:tab w:val="right" w:pos="9360" w:leader="dot"/>
      </w:tabs>
    </w:pPr>
    <w:rPr>
      <w:b/>
      <w:bCs/>
      <w:szCs w:val="36"/>
      <w:lang w:val="en-US" w:eastAsia="en-US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/>
      <w:bCs/>
      <w:sz w:val="20"/>
    </w:rPr>
  </w:style>
  <w:style w:type="paragraph" w:styleId="Contents2">
    <w:name w:val="TOC 2"/>
    <w:basedOn w:val="Normal"/>
    <w:next w:val="Normal"/>
    <w:pPr>
      <w:tabs>
        <w:tab w:val="clear" w:pos="216"/>
        <w:tab w:val="right" w:pos="9360" w:leader="dot"/>
      </w:tabs>
      <w:ind w:left="240" w:hanging="0"/>
    </w:pPr>
    <w:rPr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216"/>
        <w:tab w:val="right" w:pos="9360" w:leader="dot"/>
      </w:tabs>
      <w:ind w:left="480" w:hanging="0"/>
    </w:pPr>
    <w:rPr/>
  </w:style>
  <w:style w:type="paragraph" w:styleId="Bodytext">
    <w:name w:val="bodytext"/>
    <w:basedOn w:val="Normal"/>
    <w:qFormat/>
    <w:pPr>
      <w:spacing w:lineRule="atLeast" w:line="320" w:before="280" w:after="280"/>
    </w:pPr>
    <w:rPr>
      <w:rFonts w:ascii="Arial" w:hAnsi="Arial" w:eastAsia="Arial Unicode MS" w:cs="Arial Unicode MS"/>
      <w:color w:val="000000"/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216"/>
        <w:tab w:val="right" w:pos="9360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216"/>
        <w:tab w:val="right" w:pos="9360" w:leader="dot"/>
      </w:tabs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1Hnet">
    <w:name w:val="Head1 H-net"/>
    <w:basedOn w:val="BodyText2"/>
    <w:next w:val="Head1ParHnet"/>
    <w:qFormat/>
    <w:pPr>
      <w:shd w:fill="C1E0FF" w:val="clear"/>
      <w:spacing w:before="640" w:after="200"/>
    </w:pPr>
    <w:rPr>
      <w:sz w:val="32"/>
    </w:rPr>
  </w:style>
  <w:style w:type="paragraph" w:styleId="Head1ParHnet">
    <w:name w:val="Head1Par H-net"/>
    <w:basedOn w:val="BodyText2"/>
    <w:qFormat/>
    <w:pPr>
      <w:spacing w:before="120" w:after="0"/>
    </w:pPr>
    <w:rPr>
      <w:b w:val="false"/>
      <w:sz w:val="22"/>
    </w:rPr>
  </w:style>
  <w:style w:type="paragraph" w:styleId="Head1NumListHnet">
    <w:name w:val="Head1NumList H-net"/>
    <w:basedOn w:val="Head1ParHnet"/>
    <w:qFormat/>
    <w:pPr>
      <w:numPr>
        <w:ilvl w:val="0"/>
        <w:numId w:val="6"/>
      </w:numPr>
    </w:pPr>
    <w:rPr/>
  </w:style>
  <w:style w:type="paragraph" w:styleId="Head1BulletHnet">
    <w:name w:val="Head1Bullet H-net"/>
    <w:basedOn w:val="Head1ParHnet"/>
    <w:qFormat/>
    <w:pPr>
      <w:numPr>
        <w:ilvl w:val="0"/>
        <w:numId w:val="4"/>
      </w:numPr>
    </w:pPr>
    <w:rPr/>
  </w:style>
  <w:style w:type="paragraph" w:styleId="Head1PBHnet">
    <w:name w:val="Head1 PB H-net"/>
    <w:basedOn w:val="Head1Hnet"/>
    <w:next w:val="Head1ParHnet"/>
    <w:qFormat/>
    <w:pPr>
      <w:pageBreakBefore/>
      <w:spacing w:before="0" w:after="200"/>
    </w:pPr>
    <w:rPr/>
  </w:style>
  <w:style w:type="paragraph" w:styleId="Head3ParHnet">
    <w:name w:val="Head3Par H-net"/>
    <w:basedOn w:val="BodyText2"/>
    <w:qFormat/>
    <w:pPr>
      <w:spacing w:before="120" w:after="0"/>
      <w:ind w:left="360" w:hanging="0"/>
    </w:pPr>
    <w:rPr>
      <w:b w:val="false"/>
      <w:sz w:val="22"/>
    </w:rPr>
  </w:style>
  <w:style w:type="paragraph" w:styleId="Head3BulletHnet">
    <w:name w:val="Head3Bullet H-net"/>
    <w:basedOn w:val="Head3ParHnet"/>
    <w:qFormat/>
    <w:pPr>
      <w:numPr>
        <w:ilvl w:val="0"/>
        <w:numId w:val="16"/>
      </w:numPr>
    </w:pPr>
    <w:rPr/>
  </w:style>
  <w:style w:type="paragraph" w:styleId="Head3NumListHnet">
    <w:name w:val="Head3NumList H-net"/>
    <w:basedOn w:val="Head3ParHnet"/>
    <w:qFormat/>
    <w:pPr>
      <w:numPr>
        <w:ilvl w:val="0"/>
        <w:numId w:val="17"/>
      </w:numPr>
    </w:pPr>
    <w:rPr/>
  </w:style>
  <w:style w:type="paragraph" w:styleId="Head4ParHnet">
    <w:name w:val="Head4Par H-net"/>
    <w:basedOn w:val="BodyText2"/>
    <w:qFormat/>
    <w:pPr>
      <w:spacing w:before="120" w:after="0"/>
      <w:ind w:left="720" w:hanging="0"/>
    </w:pPr>
    <w:rPr>
      <w:b w:val="false"/>
      <w:sz w:val="22"/>
    </w:rPr>
  </w:style>
  <w:style w:type="paragraph" w:styleId="Head4BulletHnet">
    <w:name w:val="Head4Bullet H-net"/>
    <w:basedOn w:val="Head4ParHnet"/>
    <w:qFormat/>
    <w:pPr>
      <w:numPr>
        <w:ilvl w:val="0"/>
        <w:numId w:val="7"/>
      </w:numPr>
    </w:pPr>
    <w:rPr/>
  </w:style>
  <w:style w:type="paragraph" w:styleId="Head4NumListHnet">
    <w:name w:val="Head4NumList H-net"/>
    <w:basedOn w:val="Head4ParHnet"/>
    <w:qFormat/>
    <w:pPr>
      <w:numPr>
        <w:ilvl w:val="0"/>
        <w:numId w:val="14"/>
      </w:numPr>
    </w:pPr>
    <w:rPr/>
  </w:style>
  <w:style w:type="paragraph" w:styleId="Head5ParHnet">
    <w:name w:val="Head5Par H-net"/>
    <w:basedOn w:val="BodyText2"/>
    <w:qFormat/>
    <w:pPr>
      <w:spacing w:before="120" w:after="0"/>
      <w:ind w:left="1080" w:hanging="0"/>
    </w:pPr>
    <w:rPr>
      <w:b w:val="false"/>
      <w:sz w:val="22"/>
    </w:rPr>
  </w:style>
  <w:style w:type="paragraph" w:styleId="Head5BulletHnet">
    <w:name w:val="Head5Bullet H-net"/>
    <w:basedOn w:val="Head5ParHnet"/>
    <w:qFormat/>
    <w:pPr>
      <w:numPr>
        <w:ilvl w:val="0"/>
        <w:numId w:val="5"/>
      </w:numPr>
    </w:pPr>
    <w:rPr/>
  </w:style>
  <w:style w:type="paragraph" w:styleId="Head5NumList">
    <w:name w:val="Head5NumList"/>
    <w:basedOn w:val="Head5ParHnet"/>
    <w:qFormat/>
    <w:pPr>
      <w:numPr>
        <w:ilvl w:val="0"/>
        <w:numId w:val="12"/>
      </w:numPr>
    </w:pPr>
    <w:rPr/>
  </w:style>
  <w:style w:type="paragraph" w:styleId="Head1TableBulletHnet">
    <w:name w:val="Head1TableBullet H-net"/>
    <w:basedOn w:val="Head1ParHnet"/>
    <w:qFormat/>
    <w:pPr>
      <w:numPr>
        <w:ilvl w:val="0"/>
        <w:numId w:val="13"/>
      </w:numPr>
      <w:tabs>
        <w:tab w:val="clear" w:pos="216"/>
        <w:tab w:val="left" w:pos="202" w:leader="none"/>
      </w:tabs>
      <w:spacing w:before="0" w:after="0"/>
      <w:ind w:left="202" w:hanging="202"/>
      <w:jc w:val="left"/>
    </w:pPr>
    <w:rPr>
      <w:sz w:val="18"/>
    </w:rPr>
  </w:style>
  <w:style w:type="paragraph" w:styleId="Head2Hnet">
    <w:name w:val="Head2 H-net"/>
    <w:basedOn w:val="BodyText2"/>
    <w:next w:val="Head1ParHnet"/>
    <w:qFormat/>
    <w:pPr>
      <w:tabs>
        <w:tab w:val="clear" w:pos="216"/>
        <w:tab w:val="left" w:pos="720" w:leader="none"/>
      </w:tabs>
      <w:spacing w:before="480" w:after="0"/>
    </w:pPr>
    <w:rPr>
      <w:sz w:val="26"/>
    </w:rPr>
  </w:style>
  <w:style w:type="paragraph" w:styleId="Head3Hnet">
    <w:name w:val="Head3 H-net"/>
    <w:basedOn w:val="BodyText2"/>
    <w:next w:val="Head3ParHnet"/>
    <w:qFormat/>
    <w:pPr>
      <w:tabs>
        <w:tab w:val="clear" w:pos="216"/>
        <w:tab w:val="left" w:pos="1440" w:leader="none"/>
      </w:tabs>
      <w:spacing w:before="240" w:after="0"/>
      <w:ind w:left="360" w:hanging="0"/>
    </w:pPr>
    <w:rPr>
      <w:i/>
      <w:sz w:val="26"/>
    </w:rPr>
  </w:style>
  <w:style w:type="paragraph" w:styleId="Head4Hnet">
    <w:name w:val="Head4 H-net"/>
    <w:basedOn w:val="BodyText2"/>
    <w:next w:val="Head4ParHnet"/>
    <w:qFormat/>
    <w:pPr>
      <w:tabs>
        <w:tab w:val="clear" w:pos="216"/>
        <w:tab w:val="left" w:pos="2160" w:leader="none"/>
      </w:tabs>
      <w:spacing w:before="240" w:after="0"/>
      <w:ind w:left="720" w:hanging="0"/>
    </w:pPr>
    <w:rPr>
      <w:sz w:val="24"/>
    </w:rPr>
  </w:style>
  <w:style w:type="paragraph" w:styleId="Head5Hnet">
    <w:name w:val="Head5 H-net"/>
    <w:basedOn w:val="BodyText2"/>
    <w:next w:val="Head5ParHnet"/>
    <w:qFormat/>
    <w:pPr>
      <w:tabs>
        <w:tab w:val="clear" w:pos="216"/>
        <w:tab w:val="left" w:pos="3600" w:leader="none"/>
      </w:tabs>
      <w:spacing w:before="240" w:after="0"/>
      <w:ind w:left="1080" w:hanging="0"/>
    </w:pPr>
    <w:rPr>
      <w:i/>
      <w:sz w:val="24"/>
    </w:rPr>
  </w:style>
  <w:style w:type="paragraph" w:styleId="TitleHnet">
    <w:name w:val="Title H-net"/>
    <w:basedOn w:val="Head1ParHnet"/>
    <w:next w:val="Head1Hnet"/>
    <w:qFormat/>
    <w:pPr>
      <w:spacing w:before="120" w:after="1200"/>
      <w:jc w:val="center"/>
    </w:pPr>
    <w:rPr>
      <w:b/>
      <w:color w:val="000000"/>
      <w:sz w:val="40"/>
    </w:rPr>
  </w:style>
  <w:style w:type="paragraph" w:styleId="Head1QuoteHnet">
    <w:name w:val="Head1Quote H-net"/>
    <w:basedOn w:val="Head1ParHnet"/>
    <w:qFormat/>
    <w:pPr>
      <w:spacing w:before="300" w:after="120"/>
      <w:ind w:left="1440" w:right="1440" w:hanging="0"/>
    </w:pPr>
    <w:rPr>
      <w:i/>
    </w:rPr>
  </w:style>
  <w:style w:type="paragraph" w:styleId="Head1TableNumHnet">
    <w:name w:val="Head1TableNum H-net"/>
    <w:basedOn w:val="Head1ParHnet"/>
    <w:qFormat/>
    <w:pPr>
      <w:numPr>
        <w:ilvl w:val="0"/>
        <w:numId w:val="3"/>
      </w:numPr>
      <w:tabs>
        <w:tab w:val="clear" w:pos="216"/>
        <w:tab w:val="left" w:pos="300" w:leader="none"/>
      </w:tabs>
      <w:spacing w:before="0" w:after="0"/>
      <w:ind w:left="300" w:hanging="300"/>
      <w:jc w:val="left"/>
    </w:pPr>
    <w:rPr>
      <w:sz w:val="18"/>
    </w:rPr>
  </w:style>
  <w:style w:type="paragraph" w:styleId="Head2PBHnet">
    <w:name w:val="Head2 PB H-net"/>
    <w:basedOn w:val="Head2Hnet"/>
    <w:next w:val="Head1ParHnet"/>
    <w:qFormat/>
    <w:pPr>
      <w:pageBreakBefore/>
      <w:spacing w:before="0" w:after="0"/>
    </w:pPr>
    <w:rPr/>
  </w:style>
  <w:style w:type="paragraph" w:styleId="Head3PBHnet">
    <w:name w:val="Head3 PB H-net"/>
    <w:basedOn w:val="Head3Hnet"/>
    <w:next w:val="Head3ParHnet"/>
    <w:qFormat/>
    <w:pPr>
      <w:pageBreakBefore/>
      <w:spacing w:before="0" w:after="0"/>
    </w:pPr>
    <w:rPr/>
  </w:style>
  <w:style w:type="paragraph" w:styleId="Head4PBHnet">
    <w:name w:val="Head4 PB H-net"/>
    <w:basedOn w:val="Head4Hnet"/>
    <w:next w:val="Head4ParHnet"/>
    <w:qFormat/>
    <w:pPr>
      <w:pageBreakBefore/>
      <w:spacing w:before="0" w:after="0"/>
    </w:pPr>
    <w:rPr/>
  </w:style>
  <w:style w:type="paragraph" w:styleId="Head5PBHnet">
    <w:name w:val="Head5 PB H-net"/>
    <w:basedOn w:val="Head3Hnet"/>
    <w:next w:val="Head5ParHnet"/>
    <w:qFormat/>
    <w:pPr>
      <w:pageBreakBefore/>
      <w:spacing w:before="0" w:after="0"/>
    </w:pPr>
    <w:rPr>
      <w:sz w:val="24"/>
    </w:rPr>
  </w:style>
  <w:style w:type="paragraph" w:styleId="CaptionTitleHnet">
    <w:name w:val="Caption Title H-net"/>
    <w:basedOn w:val="Head1ParHnet"/>
    <w:qFormat/>
    <w:pPr>
      <w:jc w:val="center"/>
    </w:pPr>
    <w:rPr>
      <w:b/>
      <w:sz w:val="20"/>
    </w:rPr>
  </w:style>
  <w:style w:type="paragraph" w:styleId="CaptionTitlePBHnet">
    <w:name w:val="Caption Title PB H-net"/>
    <w:basedOn w:val="Head1ParHnet"/>
    <w:next w:val="CaptionTitleHnet"/>
    <w:qFormat/>
    <w:pPr>
      <w:pageBreakBefore/>
      <w:spacing w:before="0" w:after="0"/>
      <w:jc w:val="center"/>
    </w:pPr>
    <w:rPr>
      <w:sz w:val="20"/>
    </w:rPr>
  </w:style>
  <w:style w:type="paragraph" w:styleId="CaptionDescriptHnet">
    <w:name w:val="Caption Descript H-net"/>
    <w:basedOn w:val="Head1ParHnet"/>
    <w:qFormat/>
    <w:pPr>
      <w:ind w:left="1440" w:right="1440" w:hanging="0"/>
    </w:pPr>
    <w:rPr>
      <w:sz w:val="20"/>
    </w:rPr>
  </w:style>
  <w:style w:type="paragraph" w:styleId="Code10Hnet">
    <w:name w:val="Code 10 H-net"/>
    <w:basedOn w:val="Normal"/>
    <w:qFormat/>
    <w:pPr/>
    <w:rPr>
      <w:rFonts w:ascii="Lucida Console" w:hAnsi="Lucida Console" w:cs="Lucida Console"/>
      <w:sz w:val="20"/>
    </w:rPr>
  </w:style>
  <w:style w:type="paragraph" w:styleId="Code11Hnet">
    <w:name w:val="Code 11 H-net"/>
    <w:basedOn w:val="Code10Hnet"/>
    <w:qFormat/>
    <w:pPr/>
    <w:rPr>
      <w:rFonts w:cs="Arial Unicode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21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16"/>
        <w:tab w:val="center" w:pos="4320" w:leader="none"/>
        <w:tab w:val="right" w:pos="8640" w:leader="none"/>
      </w:tabs>
    </w:pPr>
    <w:rPr/>
  </w:style>
  <w:style w:type="paragraph" w:styleId="CoverTitleHnet">
    <w:name w:val="Cover Title H-net"/>
    <w:basedOn w:val="Head1ParHnet"/>
    <w:qFormat/>
    <w:pPr>
      <w:jc w:val="center"/>
    </w:pPr>
    <w:rPr>
      <w:b/>
      <w:color w:val="0000FF"/>
      <w:sz w:val="40"/>
    </w:rPr>
  </w:style>
  <w:style w:type="paragraph" w:styleId="TableBHnet">
    <w:name w:val="TableB H-net"/>
    <w:basedOn w:val="Normal"/>
    <w:qFormat/>
    <w:pPr>
      <w:numPr>
        <w:ilvl w:val="0"/>
        <w:numId w:val="10"/>
      </w:numPr>
      <w:tabs>
        <w:tab w:val="clear" w:pos="216"/>
      </w:tabs>
      <w:spacing w:before="60" w:after="60"/>
      <w:ind w:left="216" w:hanging="216"/>
    </w:pPr>
    <w:rPr>
      <w:sz w:val="20"/>
    </w:rPr>
  </w:style>
  <w:style w:type="paragraph" w:styleId="TableB2Hnet">
    <w:name w:val="TableB2 H-net"/>
    <w:basedOn w:val="Normal"/>
    <w:qFormat/>
    <w:pPr>
      <w:numPr>
        <w:ilvl w:val="0"/>
        <w:numId w:val="10"/>
      </w:numPr>
      <w:tabs>
        <w:tab w:val="clear" w:pos="216"/>
        <w:tab w:val="left" w:pos="440" w:leader="none"/>
      </w:tabs>
      <w:ind w:left="440" w:hanging="220"/>
    </w:pPr>
    <w:rPr>
      <w:sz w:val="20"/>
    </w:rPr>
  </w:style>
  <w:style w:type="paragraph" w:styleId="TableNHnet">
    <w:name w:val="TableN H-net"/>
    <w:basedOn w:val="Normal"/>
    <w:qFormat/>
    <w:pPr>
      <w:numPr>
        <w:ilvl w:val="0"/>
        <w:numId w:val="9"/>
      </w:numPr>
      <w:tabs>
        <w:tab w:val="clear" w:pos="216"/>
        <w:tab w:val="left" w:pos="1080" w:leader="none"/>
      </w:tabs>
      <w:spacing w:before="60" w:after="60"/>
    </w:pPr>
    <w:rPr>
      <w:sz w:val="20"/>
    </w:rPr>
  </w:style>
  <w:style w:type="paragraph" w:styleId="CoverVersionHnet">
    <w:name w:val="Cover Version H-net"/>
    <w:basedOn w:val="Normal"/>
    <w:qFormat/>
    <w:pPr>
      <w:jc w:val="center"/>
    </w:pPr>
    <w:rPr>
      <w:b/>
      <w:bCs/>
      <w:i/>
      <w:iCs/>
      <w:color w:val="0000FF"/>
      <w:sz w:val="28"/>
    </w:rPr>
  </w:style>
  <w:style w:type="paragraph" w:styleId="CoverOISHnet">
    <w:name w:val="Cover OIS H-net"/>
    <w:basedOn w:val="Normal"/>
    <w:qFormat/>
    <w:pPr>
      <w:spacing w:before="120" w:after="0"/>
      <w:jc w:val="center"/>
    </w:pPr>
    <w:rPr>
      <w:b/>
      <w:bCs/>
      <w:i/>
      <w:iCs/>
      <w:sz w:val="36"/>
    </w:rPr>
  </w:style>
  <w:style w:type="paragraph" w:styleId="CoverDPW2Hnet">
    <w:name w:val="Cover DPW2 H-net"/>
    <w:basedOn w:val="Normal"/>
    <w:qFormat/>
    <w:pPr>
      <w:jc w:val="center"/>
    </w:pPr>
    <w:rPr>
      <w:rFonts w:ascii="Arial Black" w:hAnsi="Arial Black" w:cs="Arial Black"/>
      <w:sz w:val="56"/>
    </w:rPr>
  </w:style>
  <w:style w:type="paragraph" w:styleId="CoverDPW1Hnet">
    <w:name w:val="Cover DPW1 H-net"/>
    <w:basedOn w:val="Normal"/>
    <w:qFormat/>
    <w:pPr>
      <w:spacing w:before="120" w:after="0"/>
      <w:jc w:val="center"/>
    </w:pPr>
    <w:rPr>
      <w:rFonts w:ascii="Arial Black" w:hAnsi="Arial Black" w:cs="Arial Black"/>
      <w:b/>
      <w:bCs/>
      <w:sz w:val="56"/>
    </w:rPr>
  </w:style>
  <w:style w:type="paragraph" w:styleId="Style5">
    <w:name w:val="_"/>
    <w:basedOn w:val="Normal"/>
    <w:qFormat/>
    <w:pPr>
      <w:ind w:left="720" w:hanging="720"/>
    </w:pPr>
    <w:rPr/>
  </w:style>
  <w:style w:type="paragraph" w:styleId="ListBullet">
    <w:name w:val="List Bullet"/>
    <w:basedOn w:val="Normal"/>
    <w:qFormat/>
    <w:pPr>
      <w:widowControl/>
      <w:numPr>
        <w:ilvl w:val="0"/>
        <w:numId w:val="11"/>
      </w:numPr>
      <w:spacing w:before="60" w:after="60"/>
    </w:pPr>
    <w:rPr>
      <w:sz w:val="20"/>
    </w:rPr>
  </w:style>
  <w:style w:type="paragraph" w:styleId="CheckItem">
    <w:name w:val="CheckItem"/>
    <w:basedOn w:val="Normal"/>
    <w:qFormat/>
    <w:pPr>
      <w:numPr>
        <w:ilvl w:val="0"/>
        <w:numId w:val="2"/>
      </w:numPr>
      <w:spacing w:before="60" w:after="60"/>
      <w:ind w:left="360" w:hanging="360"/>
    </w:pPr>
    <w:rPr>
      <w:sz w:val="20"/>
      <w:vertAlign w:val="superscript"/>
    </w:rPr>
  </w:style>
  <w:style w:type="paragraph" w:styleId="ListBullet2">
    <w:name w:val="List Bullet 2"/>
    <w:basedOn w:val="Normal"/>
    <w:qFormat/>
    <w:pPr>
      <w:numPr>
        <w:ilvl w:val="0"/>
        <w:numId w:val="15"/>
      </w:numPr>
      <w:tabs>
        <w:tab w:val="left" w:pos="216" w:leader="none"/>
      </w:tabs>
      <w:ind w:left="216" w:hanging="216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5:16:00Z</dcterms:created>
  <dc:creator/>
  <dc:description/>
  <cp:keywords/>
  <dc:language>en-US</dc:language>
  <cp:lastModifiedBy/>
  <cp:lastPrinted>2005-02-14T08:03:00Z</cp:lastPrinted>
  <dcterms:modified xsi:type="dcterms:W3CDTF">2007-01-08T16:49:00Z</dcterms:modified>
  <cp:revision>6</cp:revision>
  <dc:subject/>
  <dc:title>Development Phas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6600.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haredFileIndex">
    <vt:lpwstr/>
  </property>
  <property fmtid="{D5CDD505-2E9C-101B-9397-08002B2CF9AE}" pid="7" name="_SourceUrl">
    <vt:lpwstr/>
  </property>
  <property fmtid="{D5CDD505-2E9C-101B-9397-08002B2CF9AE}" pid="8" name="xd_ProgID">
    <vt:lpwstr/>
  </property>
  <property fmtid="{D5CDD505-2E9C-101B-9397-08002B2CF9AE}" pid="9" name="xd_Signature">
    <vt:lpwstr/>
  </property>
</Properties>
</file>