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"/>
          <w:tab w:val="left" w:pos="-1152" w:leader="none"/>
        </w:tabs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50"/>
        <w:gridCol w:w="5348"/>
        <w:gridCol w:w="3890"/>
        <w:gridCol w:w="3456"/>
      </w:tblGrid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Acquisition Plan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0" w:name="__Fieldmark__0_3205396013"/>
            <w:bookmarkStart w:id="1" w:name="__Fieldmark__0_3205396013"/>
            <w:bookmarkEnd w:id="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" w:name="__Fieldmark__1_3205396013"/>
            <w:bookmarkStart w:id="3" w:name="__Fieldmark__1_3205396013"/>
            <w:bookmarkEnd w:id="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" w:name="__Fieldmark__2_3205396013"/>
            <w:bookmarkStart w:id="5" w:name="__Fieldmark__2_3205396013"/>
            <w:bookmarkEnd w:id="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determination has been made concerning whether an acquisition plan is need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Acquisition Plan (7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" w:name="__Fieldmark__4_3205396013"/>
            <w:bookmarkStart w:id="7" w:name="__Fieldmark__4_3205396013"/>
            <w:bookmarkEnd w:id="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" w:name="__Fieldmark__5_3205396013"/>
            <w:bookmarkStart w:id="9" w:name="__Fieldmark__5_3205396013"/>
            <w:bookmarkEnd w:id="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" w:name="__Fieldmark__6_3205396013"/>
            <w:bookmarkStart w:id="11" w:name="__Fieldmark__6_3205396013"/>
            <w:bookmarkEnd w:id="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f needed, then the acquisition plan has been developed and reviewed with the system owner and user representative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Acquisition Plan (7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" w:name="__Fieldmark__8_3205396013"/>
            <w:bookmarkStart w:id="13" w:name="__Fieldmark__8_3205396013"/>
            <w:bookmarkEnd w:id="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" w:name="__Fieldmark__9_3205396013"/>
            <w:bookmarkStart w:id="15" w:name="__Fieldmark__9_3205396013"/>
            <w:bookmarkEnd w:id="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" w:name="__Fieldmark__10_3205396013"/>
            <w:bookmarkStart w:id="17" w:name="__Fieldmark__10_3205396013"/>
            <w:bookmarkEnd w:id="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contingency plan for dealing with needed resources acquired later than expected has been develop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Acquisition Plan (7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" w:name="__Fieldmark__12_3205396013"/>
            <w:bookmarkStart w:id="19" w:name="__Fieldmark__12_3205396013"/>
            <w:bookmarkEnd w:id="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" w:name="__Fieldmark__13_3205396013"/>
            <w:bookmarkStart w:id="21" w:name="__Fieldmark__13_3205396013"/>
            <w:bookmarkEnd w:id="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" w:name="__Fieldmark__14_3205396013"/>
            <w:bookmarkStart w:id="23" w:name="__Fieldmark__14_3205396013"/>
            <w:bookmarkEnd w:id="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structured walkthrough has been performed to ensure that the acquisition plan is accurate and complet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Acquisition Plan (7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" w:name="__Fieldmark__16_3205396013"/>
            <w:bookmarkStart w:id="25" w:name="__Fieldmark__16_3205396013"/>
            <w:bookmarkEnd w:id="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" w:name="__Fieldmark__17_3205396013"/>
            <w:bookmarkStart w:id="27" w:name="__Fieldmark__17_3205396013"/>
            <w:bookmarkEnd w:id="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" w:name="__Fieldmark__18_3205396013"/>
            <w:bookmarkStart w:id="29" w:name="__Fieldmark__18_3205396013"/>
            <w:bookmarkEnd w:id="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acquisition plan is maintained in the project folde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Acquisition Plan (7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Establish Programming Environment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" w:name="__Fieldmark__20_3205396013"/>
            <w:bookmarkStart w:id="31" w:name="__Fieldmark__20_3205396013"/>
            <w:bookmarkEnd w:id="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" w:name="__Fieldmark__21_3205396013"/>
            <w:bookmarkStart w:id="33" w:name="__Fieldmark__21_3205396013"/>
            <w:bookmarkEnd w:id="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" w:name="__Fieldmark__22_3205396013"/>
            <w:bookmarkStart w:id="35" w:name="__Fieldmark__22_3205396013"/>
            <w:bookmarkEnd w:id="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ll new development products (hardware and software) have been assembled and install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Programming Environment (7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" w:name="__Fieldmark__24_3205396013"/>
            <w:bookmarkStart w:id="37" w:name="__Fieldmark__24_3205396013"/>
            <w:bookmarkEnd w:id="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5_3205396013"/>
            <w:bookmarkStart w:id="39" w:name="__Fieldmark__25_3205396013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" w:name="__Fieldmark__26_3205396013"/>
            <w:bookmarkStart w:id="41" w:name="__Fieldmark__26_3205396013"/>
            <w:bookmarkEnd w:id="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esting has been conducted to test the newly configured development environment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Programming Environment (7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" w:name="__Fieldmark__28_3205396013"/>
            <w:bookmarkStart w:id="43" w:name="__Fieldmark__28_3205396013"/>
            <w:bookmarkEnd w:id="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" w:name="__Fieldmark__29_3205396013"/>
            <w:bookmarkStart w:id="45" w:name="__Fieldmark__29_3205396013"/>
            <w:bookmarkEnd w:id="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" w:name="__Fieldmark__30_3205396013"/>
            <w:bookmarkStart w:id="47" w:name="__Fieldmark__30_3205396013"/>
            <w:bookmarkEnd w:id="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ime has been allotted for the project team to become familiar with new product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Programming Environment (7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" w:name="__Fieldmark__32_3205396013"/>
            <w:bookmarkStart w:id="49" w:name="__Fieldmark__32_3205396013"/>
            <w:bookmarkEnd w:id="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" w:name="__Fieldmark__33_3205396013"/>
            <w:bookmarkStart w:id="51" w:name="__Fieldmark__33_3205396013"/>
            <w:bookmarkEnd w:id="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" w:name="__Fieldmark__34_3205396013"/>
            <w:bookmarkStart w:id="53" w:name="__Fieldmark__34_3205396013"/>
            <w:bookmarkEnd w:id="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roject team members have received proper training on new products, as need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Programming Environment (7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4" w:name="__Fieldmark__36_3205396013"/>
            <w:bookmarkStart w:id="55" w:name="__Fieldmark__36_3205396013"/>
            <w:bookmarkEnd w:id="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37_3205396013"/>
            <w:bookmarkStart w:id="57" w:name="__Fieldmark__37_3205396013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8" w:name="__Fieldmark__38_3205396013"/>
            <w:bookmarkStart w:id="59" w:name="__Fieldmark__38_3205396013"/>
            <w:bookmarkEnd w:id="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rogramming standards that were selected during system design are review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Programming Environment (7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Write Program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40_3205396013"/>
            <w:bookmarkStart w:id="61" w:name="__Fieldmark__40_3205396013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2" w:name="__Fieldmark__41_3205396013"/>
            <w:bookmarkStart w:id="63" w:name="__Fieldmark__41_3205396013"/>
            <w:bookmarkEnd w:id="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42_3205396013"/>
            <w:bookmarkStart w:id="65" w:name="__Fieldmark__42_3205396013"/>
            <w:bookmarkEnd w:id="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Detailed module designs have been generat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Write Programs (7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6" w:name="__Fieldmark__44_3205396013"/>
            <w:bookmarkStart w:id="67" w:name="__Fieldmark__44_3205396013"/>
            <w:bookmarkEnd w:id="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8" w:name="__Fieldmark__45_3205396013"/>
            <w:bookmarkStart w:id="69" w:name="__Fieldmark__45_3205396013"/>
            <w:bookmarkEnd w:id="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0" w:name="__Fieldmark__46_3205396013"/>
            <w:bookmarkStart w:id="71" w:name="__Fieldmark__46_3205396013"/>
            <w:bookmarkEnd w:id="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Coding adheres to documented designs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Write Programs (7.3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2" w:name="__Fieldmark__48_3205396013"/>
            <w:bookmarkStart w:id="73" w:name="__Fieldmark__48_3205396013"/>
            <w:bookmarkEnd w:id="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4" w:name="__Fieldmark__49_3205396013"/>
            <w:bookmarkStart w:id="75" w:name="__Fieldmark__49_3205396013"/>
            <w:bookmarkEnd w:id="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6" w:name="__Fieldmark__50_3205396013"/>
            <w:bookmarkStart w:id="77" w:name="__Fieldmark__50_3205396013"/>
            <w:bookmarkEnd w:id="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f conversion of an existing system or data is necessary, generate the programs described in the Conversion Plan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Write Programs (7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8" w:name="__Fieldmark__52_3205396013"/>
            <w:bookmarkStart w:id="79" w:name="__Fieldmark__52_3205396013"/>
            <w:bookmarkEnd w:id="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0" w:name="__Fieldmark__53_3205396013"/>
            <w:bookmarkStart w:id="81" w:name="__Fieldmark__53_3205396013"/>
            <w:bookmarkEnd w:id="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2" w:name="__Fieldmark__54_3205396013"/>
            <w:bookmarkStart w:id="83" w:name="__Fieldmark__54_3205396013"/>
            <w:bookmarkEnd w:id="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Each requirement identified in the Requirements Definition Document (RDD) is traceable to the code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Write Programs (7.3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mpile and Document Project Requirements (4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4" w:name="__Fieldmark__56_3205396013"/>
            <w:bookmarkStart w:id="85" w:name="__Fieldmark__56_3205396013"/>
            <w:bookmarkEnd w:id="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6" w:name="__Fieldmark__57_3205396013"/>
            <w:bookmarkStart w:id="87" w:name="__Fieldmark__57_3205396013"/>
            <w:bookmarkEnd w:id="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8" w:name="__Fieldmark__58_3205396013"/>
            <w:bookmarkStart w:id="89" w:name="__Fieldmark__58_3205396013"/>
            <w:bookmarkEnd w:id="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Structured Walkthroughs are conducted to review the expanded Requirements Traceability Matrix and completed modules, as deemed necessary by the project lea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Write Programs (7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Unit Testing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0" w:name="__Fieldmark__60_3205396013"/>
            <w:bookmarkStart w:id="91" w:name="__Fieldmark__60_3205396013"/>
            <w:bookmarkEnd w:id="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2" w:name="__Fieldmark__61_3205396013"/>
            <w:bookmarkStart w:id="93" w:name="__Fieldmark__61_3205396013"/>
            <w:bookmarkEnd w:id="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4" w:name="__Fieldmark__62_3205396013"/>
            <w:bookmarkStart w:id="95" w:name="__Fieldmark__62_3205396013"/>
            <w:bookmarkEnd w:id="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>All modules have been unit tes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6" w:name="__Fieldmark__64_3205396013"/>
            <w:bookmarkStart w:id="97" w:name="__Fieldmark__64_3205396013"/>
            <w:bookmarkEnd w:id="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8" w:name="__Fieldmark__65_3205396013"/>
            <w:bookmarkStart w:id="99" w:name="__Fieldmark__65_3205396013"/>
            <w:bookmarkEnd w:id="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0" w:name="__Fieldmark__66_3205396013"/>
            <w:bookmarkStart w:id="101" w:name="__Fieldmark__66_3205396013"/>
            <w:bookmarkEnd w:id="1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Unit tested modules are placed under configuration control as described in the Software Configuration Management Pla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2" w:name="__Fieldmark__68_3205396013"/>
            <w:bookmarkStart w:id="103" w:name="__Fieldmark__68_3205396013"/>
            <w:bookmarkEnd w:id="1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4" w:name="__Fieldmark__69_3205396013"/>
            <w:bookmarkStart w:id="105" w:name="__Fieldmark__69_3205396013"/>
            <w:bookmarkEnd w:id="1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6" w:name="__Fieldmark__70_3205396013"/>
            <w:bookmarkStart w:id="107" w:name="__Fieldmark__70_3205396013"/>
            <w:bookmarkEnd w:id="1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f timing is an important characteristic of the module, tests have been generated that measure time critical paths in average and worst-case situation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8" w:name="__Fieldmark__72_3205396013"/>
            <w:bookmarkStart w:id="109" w:name="__Fieldmark__72_3205396013"/>
            <w:bookmarkEnd w:id="1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0" w:name="__Fieldmark__73_3205396013"/>
            <w:bookmarkStart w:id="111" w:name="__Fieldmark__73_3205396013"/>
            <w:bookmarkEnd w:id="1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2" w:name="__Fieldmark__74_3205396013"/>
            <w:bookmarkStart w:id="113" w:name="__Fieldmark__74_3205396013"/>
            <w:bookmarkEnd w:id="1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Draft versions of the Integration and System Test Plans have been reviewed and updated to reflect any design change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4" w:name="__Fieldmark__76_3205396013"/>
            <w:bookmarkStart w:id="115" w:name="__Fieldmark__76_3205396013"/>
            <w:bookmarkEnd w:id="1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6" w:name="__Fieldmark__77_3205396013"/>
            <w:bookmarkStart w:id="117" w:name="__Fieldmark__77_3205396013"/>
            <w:bookmarkEnd w:id="1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8" w:name="__Fieldmark__78_3205396013"/>
            <w:bookmarkStart w:id="119" w:name="__Fieldmark__78_3205396013"/>
            <w:bookmarkEnd w:id="1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Final versions of the Integration and System Test Plan have been delivered to the project sponsor and users for approval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0" w:name="__Fieldmark__80_3205396013"/>
            <w:bookmarkStart w:id="121" w:name="__Fieldmark__80_3205396013"/>
            <w:bookmarkEnd w:id="1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2" w:name="__Fieldmark__81_3205396013"/>
            <w:bookmarkStart w:id="123" w:name="__Fieldmark__81_3205396013"/>
            <w:bookmarkEnd w:id="1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4" w:name="__Fieldmark__82_3205396013"/>
            <w:bookmarkStart w:id="125" w:name="__Fieldmark__82_3205396013"/>
            <w:bookmarkEnd w:id="1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ll test materials, including unit test inputs, outputs, results and error logs, are</w:t>
            </w:r>
            <w:r>
              <w:rPr>
                <w:rFonts w:cs="Times-Roman" w:ascii="Times-Roman" w:hAnsi="Times-Roman"/>
              </w:rPr>
              <w:t xml:space="preserve"> </w:t>
            </w:r>
            <w:r>
              <w:rPr/>
              <w:t>maintained in the Project Folde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6" w:name="__Fieldmark__84_3205396013"/>
            <w:bookmarkStart w:id="127" w:name="__Fieldmark__84_3205396013"/>
            <w:bookmarkEnd w:id="1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8" w:name="__Fieldmark__85_3205396013"/>
            <w:bookmarkStart w:id="129" w:name="__Fieldmark__85_3205396013"/>
            <w:bookmarkEnd w:id="1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0" w:name="__Fieldmark__86_3205396013"/>
            <w:bookmarkStart w:id="131" w:name="__Fieldmark__86_3205396013"/>
            <w:bookmarkEnd w:id="1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eer reviews have been performed on test materials as deemed necessary by the project lea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2" w:name="__Fieldmark__88_3205396013"/>
            <w:bookmarkStart w:id="133" w:name="__Fieldmark__88_3205396013"/>
            <w:bookmarkEnd w:id="1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4" w:name="__Fieldmark__89_3205396013"/>
            <w:bookmarkStart w:id="135" w:name="__Fieldmark__89_3205396013"/>
            <w:bookmarkEnd w:id="1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6" w:name="__Fieldmark__90_3205396013"/>
            <w:bookmarkStart w:id="137" w:name="__Fieldmark__90_3205396013"/>
            <w:bookmarkEnd w:id="1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Structured Walkthroughs have been conducted to review changes to any of the design or planning documents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Establish Development Baselines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8" w:name="__Fieldmark__92_3205396013"/>
            <w:bookmarkStart w:id="139" w:name="__Fieldmark__92_3205396013"/>
            <w:bookmarkEnd w:id="1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0" w:name="__Fieldmark__93_3205396013"/>
            <w:bookmarkStart w:id="141" w:name="__Fieldmark__93_3205396013"/>
            <w:bookmarkEnd w:id="1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2" w:name="__Fieldmark__94_3205396013"/>
            <w:bookmarkStart w:id="143" w:name="__Fieldmark__94_3205396013"/>
            <w:bookmarkEnd w:id="1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>The first development baseline has been generated as a result of a competed, tested, and approved, first buil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Development Baselines (7.5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4" w:name="__Fieldmark__96_3205396013"/>
            <w:bookmarkStart w:id="145" w:name="__Fieldmark__96_3205396013"/>
            <w:bookmarkEnd w:id="1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6" w:name="__Fieldmark__97_3205396013"/>
            <w:bookmarkStart w:id="147" w:name="__Fieldmark__97_3205396013"/>
            <w:bookmarkEnd w:id="1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8" w:name="__Fieldmark__98_3205396013"/>
            <w:bookmarkStart w:id="149" w:name="__Fieldmark__98_3205396013"/>
            <w:bookmarkEnd w:id="1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nternal testing of development baselines have consistently included the following (as needed):</w:t>
            </w:r>
          </w:p>
          <w:p>
            <w:pPr>
              <w:pStyle w:val="TableB2Hnet"/>
              <w:numPr>
                <w:ilvl w:val="1"/>
                <w:numId w:val="10"/>
              </w:numPr>
              <w:ind w:left="440" w:hanging="220"/>
              <w:rPr/>
            </w:pPr>
            <w:r>
              <w:rPr/>
              <w:t>Regression testing</w:t>
            </w:r>
          </w:p>
          <w:p>
            <w:pPr>
              <w:pStyle w:val="TableB2Hnet"/>
              <w:numPr>
                <w:ilvl w:val="1"/>
                <w:numId w:val="10"/>
              </w:numPr>
              <w:ind w:left="440" w:hanging="220"/>
              <w:rPr/>
            </w:pPr>
            <w:r>
              <w:rPr/>
              <w:t>Functional testing</w:t>
            </w:r>
          </w:p>
          <w:p>
            <w:pPr>
              <w:pStyle w:val="TableB2Hnet"/>
              <w:numPr>
                <w:ilvl w:val="1"/>
                <w:numId w:val="10"/>
              </w:numPr>
              <w:ind w:left="440" w:hanging="220"/>
              <w:rPr/>
            </w:pPr>
            <w:r>
              <w:rPr/>
              <w:t>Performance and reliability testing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Development Baselines (7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0" w:name="__Fieldmark__100_3205396013"/>
            <w:bookmarkStart w:id="151" w:name="__Fieldmark__100_3205396013"/>
            <w:bookmarkEnd w:id="1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2" w:name="__Fieldmark__101_3205396013"/>
            <w:bookmarkStart w:id="153" w:name="__Fieldmark__101_3205396013"/>
            <w:bookmarkEnd w:id="1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4" w:name="__Fieldmark__102_3205396013"/>
            <w:bookmarkStart w:id="155" w:name="__Fieldmark__102_3205396013"/>
            <w:bookmarkEnd w:id="1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ll approved changes have been incorporated into subsequent baselines according to change control procedures described in the Software</w:t>
            </w:r>
            <w:r>
              <w:rPr>
                <w:sz w:val="16"/>
              </w:rPr>
              <w:t xml:space="preserve"> </w:t>
            </w:r>
            <w:r>
              <w:rPr/>
              <w:t>Configuration</w:t>
            </w:r>
            <w:r>
              <w:rPr>
                <w:sz w:val="16"/>
              </w:rPr>
              <w:t xml:space="preserve"> </w:t>
            </w:r>
            <w:r>
              <w:rPr/>
              <w:t>Management Pla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Development Baselines (7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6" w:name="__Fieldmark__104_3205396013"/>
            <w:bookmarkStart w:id="157" w:name="__Fieldmark__104_3205396013"/>
            <w:bookmarkEnd w:id="1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8" w:name="__Fieldmark__105_3205396013"/>
            <w:bookmarkStart w:id="159" w:name="__Fieldmark__105_3205396013"/>
            <w:bookmarkEnd w:id="1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0" w:name="__Fieldmark__106_3205396013"/>
            <w:bookmarkStart w:id="161" w:name="__Fieldmark__106_3205396013"/>
            <w:bookmarkEnd w:id="1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nternal build test procedures and results have been documented and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Development Baselines (7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2" w:name="__Fieldmark__108_3205396013"/>
            <w:bookmarkStart w:id="163" w:name="__Fieldmark__108_3205396013"/>
            <w:bookmarkEnd w:id="1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4" w:name="__Fieldmark__109_3205396013"/>
            <w:bookmarkStart w:id="165" w:name="__Fieldmark__109_3205396013"/>
            <w:bookmarkEnd w:id="1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6" w:name="__Fieldmark__110_3205396013"/>
            <w:bookmarkStart w:id="167" w:name="__Fieldmark__110_3205396013"/>
            <w:bookmarkEnd w:id="1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Requirements Traceability Matrix (if used) is expanded to include all outputs during the Development Phas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Development Baselines (7.5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Manage Requirements (4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8" w:name="__Fieldmark__112_3205396013"/>
            <w:bookmarkStart w:id="169" w:name="__Fieldmark__112_3205396013"/>
            <w:bookmarkEnd w:id="1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0" w:name="__Fieldmark__113_3205396013"/>
            <w:bookmarkStart w:id="171" w:name="__Fieldmark__113_3205396013"/>
            <w:bookmarkEnd w:id="1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2" w:name="__Fieldmark__114_3205396013"/>
            <w:bookmarkStart w:id="173" w:name="__Fieldmark__114_3205396013"/>
            <w:bookmarkEnd w:id="1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eer reviews have been conducted, as deemed necessary by the Project Manag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Development Baselines (7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Manage Requiremen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4" w:name="__Fieldmark__116_3205396013"/>
            <w:bookmarkStart w:id="175" w:name="__Fieldmark__116_3205396013"/>
            <w:bookmarkEnd w:id="1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6" w:name="__Fieldmark__117_3205396013"/>
            <w:bookmarkStart w:id="177" w:name="__Fieldmark__117_3205396013"/>
            <w:bookmarkEnd w:id="1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8" w:name="__Fieldmark__118_3205396013"/>
            <w:bookmarkStart w:id="179" w:name="__Fieldmark__118_3205396013"/>
            <w:bookmarkEnd w:id="17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>Each requirement identified in the Requirements Definition Document (RDD) is traceable to one or more of the design entit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Manage Requirements) (7.6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quirements Definition Document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0" w:name="__Fieldmark__120_3205396013"/>
            <w:bookmarkStart w:id="181" w:name="__Fieldmark__120_3205396013"/>
            <w:bookmarkEnd w:id="1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2" w:name="__Fieldmark__121_3205396013"/>
            <w:bookmarkStart w:id="183" w:name="__Fieldmark__121_3205396013"/>
            <w:bookmarkEnd w:id="1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4" w:name="__Fieldmark__122_3205396013"/>
            <w:bookmarkStart w:id="185" w:name="__Fieldmark__122_3205396013"/>
            <w:bookmarkEnd w:id="18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Requirements Traceability Matrix developed in the Requirements Definition Phase is expanded to include the development requirements and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Manage Requirements) (7.6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a Requirements Traceability Matrix (4.1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6" w:name="__Fieldmark__124_3205396013"/>
            <w:bookmarkStart w:id="187" w:name="__Fieldmark__124_3205396013"/>
            <w:bookmarkEnd w:id="1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8" w:name="__Fieldmark__125_3205396013"/>
            <w:bookmarkStart w:id="189" w:name="__Fieldmark__125_3205396013"/>
            <w:bookmarkEnd w:id="1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0" w:name="__Fieldmark__126_3205396013"/>
            <w:bookmarkStart w:id="191" w:name="__Fieldmark__126_3205396013"/>
            <w:bookmarkEnd w:id="19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t least one structured walkthrough is conducted to ensure the Requirements Traceability all required functionality is includ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Manage Requirements) (7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Test Scenarios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2" w:name="__Fieldmark__128_3205396013"/>
            <w:bookmarkStart w:id="193" w:name="__Fieldmark__128_3205396013"/>
            <w:bookmarkEnd w:id="1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4" w:name="__Fieldmark__129_3205396013"/>
            <w:bookmarkStart w:id="195" w:name="__Fieldmark__129_3205396013"/>
            <w:bookmarkEnd w:id="1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6" w:name="__Fieldmark__130_3205396013"/>
            <w:bookmarkStart w:id="197" w:name="__Fieldmark__130_3205396013"/>
            <w:bookmarkEnd w:id="19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>A test scenario for each process and/or requirement is comple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est Scenarios (7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8" w:name="__Fieldmark__132_3205396013"/>
            <w:bookmarkStart w:id="199" w:name="__Fieldmark__132_3205396013"/>
            <w:bookmarkEnd w:id="1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0" w:name="__Fieldmark__133_3205396013"/>
            <w:bookmarkStart w:id="201" w:name="__Fieldmark__133_3205396013"/>
            <w:bookmarkEnd w:id="2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2" w:name="__Fieldmark__134_3205396013"/>
            <w:bookmarkStart w:id="203" w:name="__Fieldmark__134_3205396013"/>
            <w:bookmarkEnd w:id="20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test scenarios are documented tin the Test Scenario template and maintained in the Project Folder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est Scenarios (7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4" w:name="__Fieldmark__136_3205396013"/>
            <w:bookmarkStart w:id="205" w:name="__Fieldmark__136_3205396013"/>
            <w:bookmarkEnd w:id="2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6" w:name="__Fieldmark__137_3205396013"/>
            <w:bookmarkStart w:id="207" w:name="__Fieldmark__137_3205396013"/>
            <w:bookmarkEnd w:id="2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8" w:name="__Fieldmark__138_3205396013"/>
            <w:bookmarkStart w:id="209" w:name="__Fieldmark__138_3205396013"/>
            <w:bookmarkEnd w:id="20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peer review is conducted to ensure the scenarios tested match those detailed in the General System Design (GSD) Phase and Detailed System Design (DSD) phas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est Scenarios (7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Plan Transition to Operational Statu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0" w:name="__Fieldmark__140_3205396013"/>
            <w:bookmarkStart w:id="211" w:name="__Fieldmark__140_3205396013"/>
            <w:bookmarkEnd w:id="2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2" w:name="__Fieldmark__141_3205396013"/>
            <w:bookmarkStart w:id="213" w:name="__Fieldmark__141_3205396013"/>
            <w:bookmarkEnd w:id="2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4" w:name="__Fieldmark__142_3205396013"/>
            <w:bookmarkStart w:id="215" w:name="__Fieldmark__142_3205396013"/>
            <w:bookmarkEnd w:id="21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3"/>
              </w:numPr>
              <w:spacing w:before="60" w:after="60"/>
              <w:rPr/>
            </w:pPr>
            <w:r>
              <w:rPr/>
              <w:t>A Transition Plan (including detailed plans, procedures, and schedules for the transition process) has been develop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Plan Transition to Operational Status (7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6" w:name="__Fieldmark__144_3205396013"/>
            <w:bookmarkStart w:id="217" w:name="__Fieldmark__144_3205396013"/>
            <w:bookmarkEnd w:id="2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8" w:name="__Fieldmark__145_3205396013"/>
            <w:bookmarkStart w:id="219" w:name="__Fieldmark__145_3205396013"/>
            <w:bookmarkEnd w:id="2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0" w:name="__Fieldmark__146_3205396013"/>
            <w:bookmarkStart w:id="221" w:name="__Fieldmark__146_3205396013"/>
            <w:bookmarkEnd w:id="22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structured walkthrough, which includes operational and maintenance personnel, has been conducted to ensure that the Transition Plan</w:t>
            </w:r>
            <w:r>
              <w:rPr>
                <w:rFonts w:cs="Times-Roman" w:ascii="Times-Roman" w:hAnsi="Times-Roman"/>
              </w:rPr>
              <w:t xml:space="preserve"> </w:t>
            </w:r>
            <w:r>
              <w:rPr/>
              <w:t>is logical, accurate, and comple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Plan Transition to Operational Status (7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Generate Operation Documentatio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2" w:name="__Fieldmark__148_3205396013"/>
            <w:bookmarkStart w:id="223" w:name="__Fieldmark__148_3205396013"/>
            <w:bookmarkEnd w:id="2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4" w:name="__Fieldmark__149_3205396013"/>
            <w:bookmarkStart w:id="225" w:name="__Fieldmark__149_3205396013"/>
            <w:bookmarkEnd w:id="2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6" w:name="__Fieldmark__150_3205396013"/>
            <w:bookmarkStart w:id="227" w:name="__Fieldmark__150_3205396013"/>
            <w:bookmarkEnd w:id="22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Operating documentation has been planned and writte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Generate Operating Documentation (7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8" w:name="__Fieldmark__152_3205396013"/>
            <w:bookmarkStart w:id="229" w:name="__Fieldmark__152_3205396013"/>
            <w:bookmarkEnd w:id="2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0" w:name="__Fieldmark__153_3205396013"/>
            <w:bookmarkStart w:id="231" w:name="__Fieldmark__153_3205396013"/>
            <w:bookmarkEnd w:id="2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2" w:name="__Fieldmark__154_3205396013"/>
            <w:bookmarkStart w:id="233" w:name="__Fieldmark__154_3205396013"/>
            <w:bookmarkEnd w:id="23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operating documentation is maintained in the Project Folder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Generate Operating Documentation (7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4" w:name="__Fieldmark__156_3205396013"/>
            <w:bookmarkStart w:id="235" w:name="__Fieldmark__156_3205396013"/>
            <w:bookmarkEnd w:id="2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6" w:name="__Fieldmark__157_3205396013"/>
            <w:bookmarkStart w:id="237" w:name="__Fieldmark__157_3205396013"/>
            <w:bookmarkEnd w:id="2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8" w:name="__Fieldmark__158_3205396013"/>
            <w:bookmarkStart w:id="239" w:name="__Fieldmark__158_3205396013"/>
            <w:bookmarkEnd w:id="23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f deemed necessary, a structured walkthrough of the documentation has been conduc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Generate Operating Documentation (7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Refine Training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0" w:name="__Fieldmark__160_3205396013"/>
            <w:bookmarkStart w:id="241" w:name="__Fieldmark__160_3205396013"/>
            <w:bookmarkEnd w:id="2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2" w:name="__Fieldmark__161_3205396013"/>
            <w:bookmarkStart w:id="243" w:name="__Fieldmark__161_3205396013"/>
            <w:bookmarkEnd w:id="2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4" w:name="__Fieldmark__162_3205396013"/>
            <w:bookmarkStart w:id="245" w:name="__Fieldmark__162_3205396013"/>
            <w:bookmarkEnd w:id="24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5"/>
              </w:numPr>
              <w:spacing w:before="60" w:after="60"/>
              <w:rPr/>
            </w:pPr>
            <w:r>
              <w:rPr/>
              <w:t>A determination has been made, in conjunction with the project sponsor regarding the amount of training that is to be provid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6" w:name="__Fieldmark__164_3205396013"/>
            <w:bookmarkStart w:id="247" w:name="__Fieldmark__164_3205396013"/>
            <w:bookmarkEnd w:id="2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8" w:name="__Fieldmark__165_3205396013"/>
            <w:bookmarkStart w:id="249" w:name="__Fieldmark__165_3205396013"/>
            <w:bookmarkEnd w:id="2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0" w:name="__Fieldmark__166_3205396013"/>
            <w:bookmarkStart w:id="251" w:name="__Fieldmark__166_3205396013"/>
            <w:bookmarkEnd w:id="25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organization's training policy is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2" w:name="__Fieldmark__168_3205396013"/>
            <w:bookmarkStart w:id="253" w:name="__Fieldmark__168_3205396013"/>
            <w:bookmarkEnd w:id="2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4" w:name="__Fieldmark__169_3205396013"/>
            <w:bookmarkStart w:id="255" w:name="__Fieldmark__169_3205396013"/>
            <w:bookmarkEnd w:id="2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6" w:name="__Fieldmark__170_3205396013"/>
            <w:bookmarkStart w:id="257" w:name="__Fieldmark__170_3205396013"/>
            <w:bookmarkEnd w:id="25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skills and knowledge for each software management and technical role are identifi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8" w:name="__Fieldmark__172_3205396013"/>
            <w:bookmarkStart w:id="259" w:name="__Fieldmark__172_3205396013"/>
            <w:bookmarkEnd w:id="2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0" w:name="__Fieldmark__173_3205396013"/>
            <w:bookmarkStart w:id="261" w:name="__Fieldmark__173_3205396013"/>
            <w:bookmarkEnd w:id="2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2" w:name="__Fieldmark__174_3205396013"/>
            <w:bookmarkStart w:id="263" w:name="__Fieldmark__174_3205396013"/>
            <w:bookmarkEnd w:id="26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raining vehicles for imparting skills and knowledge are identified and approv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4" w:name="__Fieldmark__176_3205396013"/>
            <w:bookmarkStart w:id="265" w:name="__Fieldmark__176_3205396013"/>
            <w:bookmarkEnd w:id="2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6" w:name="__Fieldmark__177_3205396013"/>
            <w:bookmarkStart w:id="267" w:name="__Fieldmark__177_3205396013"/>
            <w:bookmarkEnd w:id="2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8" w:name="__Fieldmark__178_3205396013"/>
            <w:bookmarkStart w:id="269" w:name="__Fieldmark__178_3205396013"/>
            <w:bookmarkEnd w:id="26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group responsible for fulfilling the training needs of the organization exis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0" w:name="__Fieldmark__180_3205396013"/>
            <w:bookmarkStart w:id="271" w:name="__Fieldmark__180_3205396013"/>
            <w:bookmarkEnd w:id="2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2" w:name="__Fieldmark__181_3205396013"/>
            <w:bookmarkStart w:id="273" w:name="__Fieldmark__181_3205396013"/>
            <w:bookmarkEnd w:id="2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4" w:name="__Fieldmark__182_3205396013"/>
            <w:bookmarkStart w:id="275" w:name="__Fieldmark__182_3205396013"/>
            <w:bookmarkEnd w:id="27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ools to support the training program activities are availabl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6" w:name="__Fieldmark__184_3205396013"/>
            <w:bookmarkStart w:id="277" w:name="__Fieldmark__184_3205396013"/>
            <w:bookmarkEnd w:id="2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8" w:name="__Fieldmark__185_3205396013"/>
            <w:bookmarkStart w:id="279" w:name="__Fieldmark__185_3205396013"/>
            <w:bookmarkEnd w:id="2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0" w:name="__Fieldmark__186_3205396013"/>
            <w:bookmarkStart w:id="281" w:name="__Fieldmark__186_3205396013"/>
            <w:bookmarkEnd w:id="28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appropriate facilities are available to conduct training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2" w:name="__Fieldmark__188_3205396013"/>
            <w:bookmarkStart w:id="283" w:name="__Fieldmark__188_3205396013"/>
            <w:bookmarkEnd w:id="2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4" w:name="__Fieldmark__189_3205396013"/>
            <w:bookmarkStart w:id="285" w:name="__Fieldmark__189_3205396013"/>
            <w:bookmarkEnd w:id="2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6" w:name="__Fieldmark__190_3205396013"/>
            <w:bookmarkStart w:id="287" w:name="__Fieldmark__190_3205396013"/>
            <w:bookmarkEnd w:id="28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Members of the training group have the necessary skills and knowledge to perform their training activit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8" w:name="__Fieldmark__192_3205396013"/>
            <w:bookmarkStart w:id="289" w:name="__Fieldmark__192_3205396013"/>
            <w:bookmarkEnd w:id="2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0" w:name="__Fieldmark__193_3205396013"/>
            <w:bookmarkStart w:id="291" w:name="__Fieldmark__193_3205396013"/>
            <w:bookmarkEnd w:id="2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2" w:name="__Fieldmark__194_3205396013"/>
            <w:bookmarkStart w:id="293" w:name="__Fieldmark__194_3205396013"/>
            <w:bookmarkEnd w:id="29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Software managers received orientation on the training program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4" w:name="__Fieldmark__196_3205396013"/>
            <w:bookmarkStart w:id="295" w:name="__Fieldmark__196_3205396013"/>
            <w:bookmarkEnd w:id="2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6" w:name="__Fieldmark__197_3205396013"/>
            <w:bookmarkStart w:id="297" w:name="__Fieldmark__197_3205396013"/>
            <w:bookmarkEnd w:id="2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8" w:name="__Fieldmark__198_3205396013"/>
            <w:bookmarkStart w:id="299" w:name="__Fieldmark__198_3205396013"/>
            <w:bookmarkEnd w:id="29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Each software project develops and maintains a training plan that specifies its training need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0" w:name="__Fieldmark__200_3205396013"/>
            <w:bookmarkStart w:id="301" w:name="__Fieldmark__200_3205396013"/>
            <w:bookmarkEnd w:id="3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2" w:name="__Fieldmark__201_3205396013"/>
            <w:bookmarkStart w:id="303" w:name="__Fieldmark__201_3205396013"/>
            <w:bookmarkEnd w:id="3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4" w:name="__Fieldmark__202_3205396013"/>
            <w:bookmarkStart w:id="305" w:name="__Fieldmark__202_3205396013"/>
            <w:bookmarkEnd w:id="30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organization’s training plan is refined according to a documented procedu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6" w:name="__Fieldmark__204_3205396013"/>
            <w:bookmarkStart w:id="307" w:name="__Fieldmark__204_3205396013"/>
            <w:bookmarkEnd w:id="3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8" w:name="__Fieldmark__205_3205396013"/>
            <w:bookmarkStart w:id="309" w:name="__Fieldmark__205_3205396013"/>
            <w:bookmarkEnd w:id="3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0" w:name="__Fieldmark__206_3205396013"/>
            <w:bookmarkStart w:id="311" w:name="__Fieldmark__206_3205396013"/>
            <w:bookmarkEnd w:id="3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raining for the organization is performed in accordance with the organization’s pla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2" w:name="__Fieldmark__208_3205396013"/>
            <w:bookmarkStart w:id="313" w:name="__Fieldmark__208_3205396013"/>
            <w:bookmarkEnd w:id="3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4" w:name="__Fieldmark__209_3205396013"/>
            <w:bookmarkStart w:id="315" w:name="__Fieldmark__209_3205396013"/>
            <w:bookmarkEnd w:id="3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6" w:name="__Fieldmark__210_3205396013"/>
            <w:bookmarkStart w:id="317" w:name="__Fieldmark__210_3205396013"/>
            <w:bookmarkEnd w:id="3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raining courses prepared at the organization level have been developed according to organizational standard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8" w:name="__Fieldmark__212_3205396013"/>
            <w:bookmarkStart w:id="319" w:name="__Fieldmark__212_3205396013"/>
            <w:bookmarkEnd w:id="3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0" w:name="__Fieldmark__213_3205396013"/>
            <w:bookmarkStart w:id="321" w:name="__Fieldmark__213_3205396013"/>
            <w:bookmarkEnd w:id="3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2" w:name="__Fieldmark__214_3205396013"/>
            <w:bookmarkStart w:id="323" w:name="__Fieldmark__214_3205396013"/>
            <w:bookmarkEnd w:id="3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wavier procedure for critical training was establish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4" w:name="__Fieldmark__216_3205396013"/>
            <w:bookmarkStart w:id="325" w:name="__Fieldmark__216_3205396013"/>
            <w:bookmarkEnd w:id="3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6" w:name="__Fieldmark__217_3205396013"/>
            <w:bookmarkStart w:id="327" w:name="__Fieldmark__217_3205396013"/>
            <w:bookmarkEnd w:id="3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8" w:name="__Fieldmark__218_3205396013"/>
            <w:bookmarkStart w:id="329" w:name="__Fieldmark__218_3205396013"/>
            <w:bookmarkEnd w:id="3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Measurements are made and used to determine the status of the training program activit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0" w:name="__Fieldmark__220_3205396013"/>
            <w:bookmarkStart w:id="331" w:name="__Fieldmark__220_3205396013"/>
            <w:bookmarkEnd w:id="3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2" w:name="__Fieldmark__221_3205396013"/>
            <w:bookmarkStart w:id="333" w:name="__Fieldmark__221_3205396013"/>
            <w:bookmarkEnd w:id="3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4" w:name="__Fieldmark__222_3205396013"/>
            <w:bookmarkStart w:id="335" w:name="__Fieldmark__222_3205396013"/>
            <w:bookmarkEnd w:id="3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Training program activities are reviewed with senior management on a periodic basis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6" w:name="__Fieldmark__224_3205396013"/>
            <w:bookmarkStart w:id="337" w:name="__Fieldmark__224_3205396013"/>
            <w:bookmarkEnd w:id="3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8" w:name="__Fieldmark__225_3205396013"/>
            <w:bookmarkStart w:id="339" w:name="__Fieldmark__225_3205396013"/>
            <w:bookmarkEnd w:id="3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0" w:name="__Fieldmark__226_3205396013"/>
            <w:bookmarkStart w:id="341" w:name="__Fieldmark__226_3205396013"/>
            <w:bookmarkEnd w:id="3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Training program is independently evaluated for consistency with, and relevance to, the organization’s need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2" w:name="__Fieldmark__228_3205396013"/>
            <w:bookmarkStart w:id="343" w:name="__Fieldmark__228_3205396013"/>
            <w:bookmarkEnd w:id="3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4" w:name="__Fieldmark__229_3205396013"/>
            <w:bookmarkStart w:id="345" w:name="__Fieldmark__229_3205396013"/>
            <w:bookmarkEnd w:id="3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6" w:name="__Fieldmark__230_3205396013"/>
            <w:bookmarkStart w:id="347" w:name="__Fieldmark__230_3205396013"/>
            <w:bookmarkEnd w:id="3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training program activities and outputs are reviewed and/or audited and the results are repor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8" w:name="__Fieldmark__232_3205396013"/>
            <w:bookmarkStart w:id="349" w:name="__Fieldmark__232_3205396013"/>
            <w:bookmarkEnd w:id="3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0" w:name="__Fieldmark__233_3205396013"/>
            <w:bookmarkStart w:id="351" w:name="__Fieldmark__233_3205396013"/>
            <w:bookmarkEnd w:id="3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2" w:name="__Fieldmark__234_3205396013"/>
            <w:bookmarkStart w:id="353" w:name="__Fieldmark__234_3205396013"/>
            <w:bookmarkEnd w:id="3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raining records are properly maintain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4" w:name="__Fieldmark__236_3205396013"/>
            <w:bookmarkStart w:id="355" w:name="__Fieldmark__236_3205396013"/>
            <w:bookmarkEnd w:id="3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6" w:name="__Fieldmark__237_3205396013"/>
            <w:bookmarkStart w:id="357" w:name="__Fieldmark__237_3205396013"/>
            <w:bookmarkEnd w:id="3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8" w:name="__Fieldmark__238_3205396013"/>
            <w:bookmarkStart w:id="359" w:name="__Fieldmark__238_3205396013"/>
            <w:bookmarkEnd w:id="3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revised Training Plan is maintained in the Project Folder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Finalize Capacity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0" w:name="__Fieldmark__240_3205396013"/>
            <w:bookmarkStart w:id="361" w:name="__Fieldmark__240_3205396013"/>
            <w:bookmarkEnd w:id="3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2" w:name="__Fieldmark__241_3205396013"/>
            <w:bookmarkStart w:id="363" w:name="__Fieldmark__241_3205396013"/>
            <w:bookmarkEnd w:id="3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4" w:name="__Fieldmark__242_3205396013"/>
            <w:bookmarkStart w:id="365" w:name="__Fieldmark__242_3205396013"/>
            <w:bookmarkEnd w:id="3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6"/>
              </w:numPr>
              <w:spacing w:before="60" w:after="60"/>
              <w:rPr/>
            </w:pPr>
            <w:r>
              <w:rPr/>
              <w:t>The latest capacity requirements are captured and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Finalize Capacity Plan (7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6" w:name="__Fieldmark__244_3205396013"/>
            <w:bookmarkStart w:id="367" w:name="__Fieldmark__244_3205396013"/>
            <w:bookmarkEnd w:id="3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8" w:name="__Fieldmark__245_3205396013"/>
            <w:bookmarkStart w:id="369" w:name="__Fieldmark__245_3205396013"/>
            <w:bookmarkEnd w:id="3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0" w:name="__Fieldmark__246_3205396013"/>
            <w:bookmarkStart w:id="371" w:name="__Fieldmark__246_3205396013"/>
            <w:bookmarkEnd w:id="3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t least one structured walkthrough is conducted to verify the capacity requirements are correct and comple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Finalize Capacity Plan (7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Establish Integration Test Environment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2" w:name="__Fieldmark__248_3205396013"/>
            <w:bookmarkStart w:id="373" w:name="__Fieldmark__248_3205396013"/>
            <w:bookmarkEnd w:id="3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4" w:name="__Fieldmark__249_3205396013"/>
            <w:bookmarkStart w:id="375" w:name="__Fieldmark__249_3205396013"/>
            <w:bookmarkEnd w:id="3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6" w:name="__Fieldmark__250_3205396013"/>
            <w:bookmarkStart w:id="377" w:name="__Fieldmark__250_3205396013"/>
            <w:bookmarkEnd w:id="3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7"/>
              </w:numPr>
              <w:spacing w:before="60" w:after="60"/>
              <w:rPr/>
            </w:pPr>
            <w:r>
              <w:rPr/>
              <w:t>Based on the hardware and software specifications listed in the System Architecture document and the Acquisition and Installation Plans, the System and Integration Test Environment is setup and prepar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Integration Test Environment (7.12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sign System Architecture (5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8" w:name="__Fieldmark__252_3205396013"/>
            <w:bookmarkStart w:id="379" w:name="__Fieldmark__252_3205396013"/>
            <w:bookmarkEnd w:id="3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0" w:name="__Fieldmark__253_3205396013"/>
            <w:bookmarkStart w:id="381" w:name="__Fieldmark__253_3205396013"/>
            <w:bookmarkEnd w:id="3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2" w:name="__Fieldmark__254_3205396013"/>
            <w:bookmarkStart w:id="383" w:name="__Fieldmark__254_3205396013"/>
            <w:bookmarkEnd w:id="3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ll requirements specified are delivered and validated according to the specification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Integration Test Environment (7.1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4" w:name="__Fieldmark__256_3205396013"/>
            <w:bookmarkStart w:id="385" w:name="__Fieldmark__256_3205396013"/>
            <w:bookmarkEnd w:id="3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6" w:name="__Fieldmark__257_3205396013"/>
            <w:bookmarkStart w:id="387" w:name="__Fieldmark__257_3205396013"/>
            <w:bookmarkEnd w:id="3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8" w:name="__Fieldmark__258_3205396013"/>
            <w:bookmarkStart w:id="389" w:name="__Fieldmark__258_3205396013"/>
            <w:bookmarkEnd w:id="3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Changes to the original specifications are documented in the System Architectu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Integration Test Environment (7.12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sign System Architecture (5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Batch Operation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0" w:name="__Fieldmark__260_3205396013"/>
            <w:bookmarkStart w:id="391" w:name="__Fieldmark__260_3205396013"/>
            <w:bookmarkEnd w:id="3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2" w:name="__Fieldmark__261_3205396013"/>
            <w:bookmarkStart w:id="393" w:name="__Fieldmark__261_3205396013"/>
            <w:bookmarkEnd w:id="3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4" w:name="__Fieldmark__262_3205396013"/>
            <w:bookmarkStart w:id="395" w:name="__Fieldmark__262_3205396013"/>
            <w:bookmarkEnd w:id="3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8"/>
              </w:numPr>
              <w:spacing w:before="60" w:after="60"/>
              <w:rPr/>
            </w:pPr>
            <w:r>
              <w:rPr/>
              <w:t>The Batch Operations Manual (BOM is structured to give a step-by-step overview of batch operation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Batch Operations (7.1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6" w:name="__Fieldmark__264_3205396013"/>
            <w:bookmarkStart w:id="397" w:name="__Fieldmark__264_3205396013"/>
            <w:bookmarkEnd w:id="3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8" w:name="__Fieldmark__265_3205396013"/>
            <w:bookmarkStart w:id="399" w:name="__Fieldmark__265_3205396013"/>
            <w:bookmarkEnd w:id="3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0" w:name="__Fieldmark__266_3205396013"/>
            <w:bookmarkStart w:id="401" w:name="__Fieldmark__266_3205396013"/>
            <w:bookmarkEnd w:id="4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BOM is maintained in the Project Folder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Batch Operations (7.1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2" w:name="__Fieldmark__268_3205396013"/>
            <w:bookmarkStart w:id="403" w:name="__Fieldmark__268_3205396013"/>
            <w:bookmarkEnd w:id="4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4" w:name="__Fieldmark__269_3205396013"/>
            <w:bookmarkStart w:id="405" w:name="__Fieldmark__269_3205396013"/>
            <w:bookmarkEnd w:id="4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6" w:name="__Fieldmark__270_3205396013"/>
            <w:bookmarkStart w:id="407" w:name="__Fieldmark__270_3205396013"/>
            <w:bookmarkEnd w:id="4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t least one structured walkthrough is conducted to verify that the Batch Operations are correct and comple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Batch Operations (7.1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8" w:name="__Fieldmark__272_3205396013"/>
            <w:bookmarkStart w:id="409" w:name="__Fieldmark__272_3205396013"/>
            <w:bookmarkEnd w:id="4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0" w:name="__Fieldmark__273_3205396013"/>
            <w:bookmarkStart w:id="411" w:name="__Fieldmark__273_3205396013"/>
            <w:bookmarkEnd w:id="4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2" w:name="__Fieldmark__274_3205396013"/>
            <w:bookmarkStart w:id="413" w:name="__Fieldmark__274_3205396013"/>
            <w:bookmarkEnd w:id="4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Batch Operations Services Requests are completed as needed and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Batch Operations Services Request (7.13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4" w:name="__Fieldmark__276_3205396013"/>
            <w:bookmarkStart w:id="415" w:name="__Fieldmark__276_3205396013"/>
            <w:bookmarkEnd w:id="4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6" w:name="__Fieldmark__277_3205396013"/>
            <w:bookmarkStart w:id="417" w:name="__Fieldmark__277_3205396013"/>
            <w:bookmarkEnd w:id="4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8" w:name="__Fieldmark__278_3205396013"/>
            <w:bookmarkStart w:id="419" w:name="__Fieldmark__278_3205396013"/>
            <w:bookmarkEnd w:id="4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review is conducted to ensure the information captured in the Batch Operations Services Request is accurate and comple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Batch Operations Services Request (7.13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Phase Review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0" w:name="__Fieldmark__280_3205396013"/>
            <w:bookmarkStart w:id="421" w:name="__Fieldmark__280_3205396013"/>
            <w:bookmarkEnd w:id="4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2" w:name="__Fieldmark__281_3205396013"/>
            <w:bookmarkStart w:id="423" w:name="__Fieldmark__281_3205396013"/>
            <w:bookmarkEnd w:id="4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4" w:name="__Fieldmark__282_3205396013"/>
            <w:bookmarkStart w:id="425" w:name="__Fieldmark__282_3205396013"/>
            <w:bookmarkEnd w:id="4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Requirements management activities are reviewed with the project manager/project sponsor both periodically and as need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Peer Reviews (7.14.1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Phase Review (7.1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6" w:name="__Fieldmark__284_3205396013"/>
            <w:bookmarkStart w:id="427" w:name="__Fieldmark__284_3205396013"/>
            <w:bookmarkEnd w:id="4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8" w:name="__Fieldmark__285_3205396013"/>
            <w:bookmarkStart w:id="429" w:name="__Fieldmark__285_3205396013"/>
            <w:bookmarkEnd w:id="4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0" w:name="__Fieldmark__286_3205396013"/>
            <w:bookmarkStart w:id="431" w:name="__Fieldmark__286_3205396013"/>
            <w:bookmarkEnd w:id="4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n-Phase Assessments of requirements management activities and outputs are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In-Phase Assessment (7.1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2" w:name="__Fieldmark__288_3205396013"/>
            <w:bookmarkStart w:id="433" w:name="__Fieldmark__288_3205396013"/>
            <w:bookmarkEnd w:id="4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4" w:name="__Fieldmark__289_3205396013"/>
            <w:bookmarkStart w:id="435" w:name="__Fieldmark__289_3205396013"/>
            <w:bookmarkEnd w:id="4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6" w:name="__Fieldmark__290_3205396013"/>
            <w:bookmarkStart w:id="437" w:name="__Fieldmark__290_3205396013"/>
            <w:bookmarkEnd w:id="4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project team reviews all established requirements before incorporation into the softwa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Structured Walkthroughs (7.14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8" w:name="__Fieldmark__292_3205396013"/>
            <w:bookmarkStart w:id="439" w:name="__Fieldmark__292_3205396013"/>
            <w:bookmarkEnd w:id="4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0" w:name="__Fieldmark__293_3205396013"/>
            <w:bookmarkStart w:id="441" w:name="__Fieldmark__293_3205396013"/>
            <w:bookmarkEnd w:id="4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2" w:name="__Fieldmark__294_3205396013"/>
            <w:bookmarkStart w:id="443" w:name="__Fieldmark__294_3205396013"/>
            <w:bookmarkEnd w:id="4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technical accuracy and completeness of outputs and deliverables were review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Structured Walkthroughs (7.14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4" w:name="__Fieldmark__296_3205396013"/>
            <w:bookmarkStart w:id="445" w:name="__Fieldmark__296_3205396013"/>
            <w:bookmarkEnd w:id="4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6" w:name="__Fieldmark__297_3205396013"/>
            <w:bookmarkStart w:id="447" w:name="__Fieldmark__297_3205396013"/>
            <w:bookmarkEnd w:id="4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8" w:name="__Fieldmark__298_3205396013"/>
            <w:bookmarkStart w:id="449" w:name="__Fieldmark__298_3205396013"/>
            <w:bookmarkEnd w:id="4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Concurrence to proceed to next phase was give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Phase Exit (7.14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72" w:right="1872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16"/>
        <w:tab w:val="left" w:pos="1020" w:leader="none"/>
      </w:tabs>
      <w:jc w:val="center"/>
      <w:rPr/>
    </w:pPr>
    <w:r>
      <w:rPr/>
      <w:t>SDM Development Phase Checklist</w:t>
    </w:r>
  </w:p>
  <w:p>
    <w:pPr>
      <w:pStyle w:val="Normal"/>
      <w:tabs>
        <w:tab w:val="clear" w:pos="216"/>
        <w:tab w:val="left" w:pos="1020" w:leader="none"/>
      </w:tabs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06750</wp:posOffset>
              </wp:positionH>
              <wp:positionV relativeFrom="paragraph">
                <wp:posOffset>114300</wp:posOffset>
              </wp:positionV>
              <wp:extent cx="126365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of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9pt;mso-position-vertical-relative:text;margin-left:25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</w:rPr>
                      <w:t xml:space="preserve">Page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 xml:space="preserve"> of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&lt;Project Name&gt; – SDM Development Phase Checklist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Last Update: &lt;Insert Date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8" w:hanging="288"/>
      </w:pPr>
      <w:rPr>
        <w:rFonts w:ascii="Monotype Sorts" w:hAnsi="Monotype Sorts" w:cs="Monotype Sorts" w:hint="default"/>
        <w:dstrike w:val="false"/>
        <w:strike w:val="false"/>
        <w:position w:val="-2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)"/>
      <w:lvlJc w:val="left"/>
      <w:pPr>
        <w:tabs>
          <w:tab w:val="num" w:pos="288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880"/>
        </w:tabs>
        <w:ind w:left="252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60"/>
        </w:tabs>
        <w:ind w:left="3600" w:hanging="36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040"/>
        </w:tabs>
        <w:ind w:left="468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60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3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21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56"/>
    </w:rPr>
  </w:style>
  <w:style w:type="character" w:styleId="WW8Num1z0">
    <w:name w:val="WW8Num1z0"/>
    <w:qFormat/>
    <w:rPr>
      <w:rFonts w:ascii="Monotype Sorts;Symbol" w:hAnsi="Monotype Sorts;Symbol" w:cs="Monotype Sorts;Symbol"/>
      <w:strike w:val="false"/>
      <w:dstrike w:val="false"/>
      <w:color w:val="000000"/>
      <w:sz w:val="28"/>
      <w:vertAlign w:val="subscript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Monotype Sorts;Symbol" w:hAnsi="Monotype Sorts;Symbol" w:cs="Monotype Sorts;Symbol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Head1Hnet"/>
    <w:qFormat/>
    <w:pPr>
      <w:spacing w:before="0" w:after="84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16"/>
        <w:tab w:val="right" w:pos="9360" w:leader="dot"/>
      </w:tabs>
    </w:pPr>
    <w:rPr>
      <w:b/>
      <w:bCs/>
      <w:szCs w:val="36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tabs>
        <w:tab w:val="clear" w:pos="216"/>
        <w:tab w:val="right" w:pos="9360" w:leader="dot"/>
      </w:tabs>
      <w:ind w:left="240" w:hanging="0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16"/>
        <w:tab w:val="right" w:pos="9360" w:leader="dot"/>
      </w:tabs>
      <w:ind w:left="480" w:hanging="0"/>
    </w:pPr>
    <w:rPr/>
  </w:style>
  <w:style w:type="paragraph" w:styleId="Bodytext">
    <w:name w:val="bodytext"/>
    <w:basedOn w:val="Normal"/>
    <w:qFormat/>
    <w:pPr>
      <w:spacing w:lineRule="atLeast" w:line="320" w:before="280" w:after="280"/>
    </w:pPr>
    <w:rPr>
      <w:rFonts w:ascii="Arial" w:hAnsi="Arial" w:eastAsia="Arial Unicode MS" w:cs="Arial Unicode MS"/>
      <w:color w:val="00000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16"/>
        <w:tab w:val="right" w:pos="936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216"/>
        <w:tab w:val="right" w:pos="9360" w:leader="dot"/>
      </w:tabs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before="640" w:after="200"/>
    </w:pPr>
    <w:rPr>
      <w:sz w:val="32"/>
    </w:rPr>
  </w:style>
  <w:style w:type="paragraph" w:styleId="Head1ParHnet">
    <w:name w:val="Head1Par H-net"/>
    <w:basedOn w:val="BodyText2"/>
    <w:qFormat/>
    <w:pPr>
      <w:spacing w:before="120" w:after="0"/>
    </w:pPr>
    <w:rPr>
      <w:b w:val="false"/>
      <w:sz w:val="22"/>
    </w:rPr>
  </w:style>
  <w:style w:type="paragraph" w:styleId="Head1NumListHnet">
    <w:name w:val="Head1NumList H-net"/>
    <w:basedOn w:val="Head1ParHnet"/>
    <w:qFormat/>
    <w:pPr>
      <w:numPr>
        <w:ilvl w:val="0"/>
        <w:numId w:val="6"/>
      </w:numPr>
    </w:pPr>
    <w:rPr/>
  </w:style>
  <w:style w:type="paragraph" w:styleId="Head1BulletHnet">
    <w:name w:val="Head1Bullet H-net"/>
    <w:basedOn w:val="Head1ParHnet"/>
    <w:qFormat/>
    <w:pPr>
      <w:numPr>
        <w:ilvl w:val="0"/>
        <w:numId w:val="4"/>
      </w:numPr>
    </w:pPr>
    <w:rPr/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Head3ParHnet">
    <w:name w:val="Head3Par H-net"/>
    <w:basedOn w:val="BodyText2"/>
    <w:qFormat/>
    <w:pPr>
      <w:spacing w:before="120" w:after="0"/>
      <w:ind w:left="360" w:hanging="0"/>
    </w:pPr>
    <w:rPr>
      <w:b w:val="false"/>
      <w:sz w:val="22"/>
    </w:rPr>
  </w:style>
  <w:style w:type="paragraph" w:styleId="Head3BulletHnet">
    <w:name w:val="Head3Bullet H-net"/>
    <w:basedOn w:val="Head3ParHnet"/>
    <w:qFormat/>
    <w:pPr>
      <w:numPr>
        <w:ilvl w:val="0"/>
        <w:numId w:val="16"/>
      </w:numPr>
    </w:pPr>
    <w:rPr/>
  </w:style>
  <w:style w:type="paragraph" w:styleId="Head3NumListHnet">
    <w:name w:val="Head3NumList H-net"/>
    <w:basedOn w:val="Head3ParHnet"/>
    <w:qFormat/>
    <w:pPr>
      <w:numPr>
        <w:ilvl w:val="0"/>
        <w:numId w:val="17"/>
      </w:numPr>
    </w:pPr>
    <w:rPr/>
  </w:style>
  <w:style w:type="paragraph" w:styleId="Head4ParHnet">
    <w:name w:val="Head4Par H-net"/>
    <w:basedOn w:val="BodyText2"/>
    <w:qFormat/>
    <w:pPr>
      <w:spacing w:before="120" w:after="0"/>
      <w:ind w:left="720" w:hanging="0"/>
    </w:pPr>
    <w:rPr>
      <w:b w:val="false"/>
      <w:sz w:val="22"/>
    </w:rPr>
  </w:style>
  <w:style w:type="paragraph" w:styleId="Head4BulletHnet">
    <w:name w:val="Head4Bullet H-net"/>
    <w:basedOn w:val="Head4ParHnet"/>
    <w:qFormat/>
    <w:pPr>
      <w:numPr>
        <w:ilvl w:val="0"/>
        <w:numId w:val="7"/>
      </w:numPr>
    </w:pPr>
    <w:rPr/>
  </w:style>
  <w:style w:type="paragraph" w:styleId="Head4NumListHnet">
    <w:name w:val="Head4NumList H-net"/>
    <w:basedOn w:val="Head4ParHnet"/>
    <w:qFormat/>
    <w:pPr>
      <w:numPr>
        <w:ilvl w:val="0"/>
        <w:numId w:val="14"/>
      </w:numPr>
    </w:pPr>
    <w:rPr/>
  </w:style>
  <w:style w:type="paragraph" w:styleId="Head5ParHnet">
    <w:name w:val="Head5Par H-net"/>
    <w:basedOn w:val="BodyText2"/>
    <w:qFormat/>
    <w:pPr>
      <w:spacing w:before="120" w:after="0"/>
      <w:ind w:left="1080" w:hanging="0"/>
    </w:pPr>
    <w:rPr>
      <w:b w:val="false"/>
      <w:sz w:val="22"/>
    </w:rPr>
  </w:style>
  <w:style w:type="paragraph" w:styleId="Head5BulletHnet">
    <w:name w:val="Head5Bullet H-net"/>
    <w:basedOn w:val="Head5ParHnet"/>
    <w:qFormat/>
    <w:pPr>
      <w:numPr>
        <w:ilvl w:val="0"/>
        <w:numId w:val="5"/>
      </w:numPr>
    </w:pPr>
    <w:rPr/>
  </w:style>
  <w:style w:type="paragraph" w:styleId="Head5NumList">
    <w:name w:val="Head5NumList"/>
    <w:basedOn w:val="Head5ParHnet"/>
    <w:qFormat/>
    <w:pPr>
      <w:numPr>
        <w:ilvl w:val="0"/>
        <w:numId w:val="12"/>
      </w:numPr>
    </w:pPr>
    <w:rPr/>
  </w:style>
  <w:style w:type="paragraph" w:styleId="Head1TableBulletHnet">
    <w:name w:val="Head1TableBullet H-net"/>
    <w:basedOn w:val="Head1ParHnet"/>
    <w:qFormat/>
    <w:pPr>
      <w:numPr>
        <w:ilvl w:val="0"/>
        <w:numId w:val="13"/>
      </w:numPr>
      <w:tabs>
        <w:tab w:val="clear" w:pos="216"/>
        <w:tab w:val="left" w:pos="202" w:leader="none"/>
      </w:tabs>
      <w:spacing w:before="0" w:after="0"/>
      <w:ind w:left="202" w:hanging="202"/>
      <w:jc w:val="left"/>
    </w:pPr>
    <w:rPr>
      <w:sz w:val="18"/>
    </w:rPr>
  </w:style>
  <w:style w:type="paragraph" w:styleId="Head2Hnet">
    <w:name w:val="Head2 H-net"/>
    <w:basedOn w:val="BodyText2"/>
    <w:next w:val="Head1ParHnet"/>
    <w:qFormat/>
    <w:pPr>
      <w:tabs>
        <w:tab w:val="clear" w:pos="216"/>
        <w:tab w:val="left" w:pos="720" w:leader="none"/>
      </w:tabs>
      <w:spacing w:before="480" w:after="0"/>
    </w:pPr>
    <w:rPr>
      <w:sz w:val="26"/>
    </w:rPr>
  </w:style>
  <w:style w:type="paragraph" w:styleId="Head3Hnet">
    <w:name w:val="Head3 H-net"/>
    <w:basedOn w:val="BodyText2"/>
    <w:next w:val="Head3ParHnet"/>
    <w:qFormat/>
    <w:pPr>
      <w:tabs>
        <w:tab w:val="clear" w:pos="216"/>
        <w:tab w:val="left" w:pos="1440" w:leader="none"/>
      </w:tabs>
      <w:spacing w:before="240" w:after="0"/>
      <w:ind w:left="360" w:hanging="0"/>
    </w:pPr>
    <w:rPr>
      <w:i/>
      <w:sz w:val="26"/>
    </w:rPr>
  </w:style>
  <w:style w:type="paragraph" w:styleId="Head4Hnet">
    <w:name w:val="Head4 H-net"/>
    <w:basedOn w:val="BodyText2"/>
    <w:next w:val="Head4ParHnet"/>
    <w:qFormat/>
    <w:pPr>
      <w:tabs>
        <w:tab w:val="clear" w:pos="216"/>
        <w:tab w:val="left" w:pos="2160" w:leader="none"/>
      </w:tabs>
      <w:spacing w:before="240" w:after="0"/>
      <w:ind w:left="720" w:hanging="0"/>
    </w:pPr>
    <w:rPr>
      <w:sz w:val="24"/>
    </w:rPr>
  </w:style>
  <w:style w:type="paragraph" w:styleId="Head5Hnet">
    <w:name w:val="Head5 H-net"/>
    <w:basedOn w:val="BodyText2"/>
    <w:next w:val="Head5ParHnet"/>
    <w:qFormat/>
    <w:pPr>
      <w:tabs>
        <w:tab w:val="clear" w:pos="216"/>
        <w:tab w:val="left" w:pos="3600" w:leader="none"/>
      </w:tabs>
      <w:spacing w:before="240" w:after="0"/>
      <w:ind w:left="1080" w:hanging="0"/>
    </w:pPr>
    <w:rPr>
      <w:i/>
      <w:sz w:val="24"/>
    </w:rPr>
  </w:style>
  <w:style w:type="paragraph" w:styleId="TitleHnet">
    <w:name w:val="Title H-net"/>
    <w:basedOn w:val="Head1ParHnet"/>
    <w:next w:val="Head1Hnet"/>
    <w:qFormat/>
    <w:pPr>
      <w:spacing w:before="120" w:after="1200"/>
      <w:jc w:val="center"/>
    </w:pPr>
    <w:rPr>
      <w:b/>
      <w:color w:val="000000"/>
      <w:sz w:val="40"/>
    </w:rPr>
  </w:style>
  <w:style w:type="paragraph" w:styleId="Head1QuoteHnet">
    <w:name w:val="Head1Quote H-net"/>
    <w:basedOn w:val="Head1ParHnet"/>
    <w:qFormat/>
    <w:pPr>
      <w:spacing w:before="300" w:after="120"/>
      <w:ind w:left="1440" w:right="1440" w:hanging="0"/>
    </w:pPr>
    <w:rPr>
      <w:i/>
    </w:rPr>
  </w:style>
  <w:style w:type="paragraph" w:styleId="Head1TableNumHnet">
    <w:name w:val="Head1TableNum H-net"/>
    <w:basedOn w:val="Head1ParHnet"/>
    <w:qFormat/>
    <w:pPr>
      <w:numPr>
        <w:ilvl w:val="0"/>
        <w:numId w:val="3"/>
      </w:numPr>
      <w:tabs>
        <w:tab w:val="clear" w:pos="216"/>
        <w:tab w:val="left" w:pos="300" w:leader="none"/>
      </w:tabs>
      <w:spacing w:before="0" w:after="0"/>
      <w:ind w:left="300" w:hanging="300"/>
      <w:jc w:val="left"/>
    </w:pPr>
    <w:rPr>
      <w:sz w:val="18"/>
    </w:rPr>
  </w:style>
  <w:style w:type="paragraph" w:styleId="Head2PBHnet">
    <w:name w:val="Head2 PB H-net"/>
    <w:basedOn w:val="Head2Hnet"/>
    <w:next w:val="Head1ParHnet"/>
    <w:qFormat/>
    <w:pPr>
      <w:pageBreakBefore/>
      <w:spacing w:before="0" w:after="0"/>
    </w:pPr>
    <w:rPr/>
  </w:style>
  <w:style w:type="paragraph" w:styleId="Head3PBHnet">
    <w:name w:val="Head3 PB H-net"/>
    <w:basedOn w:val="Head3Hnet"/>
    <w:next w:val="Head3ParHnet"/>
    <w:qFormat/>
    <w:pPr>
      <w:pageBreakBefore/>
      <w:spacing w:before="0" w:after="0"/>
    </w:pPr>
    <w:rPr/>
  </w:style>
  <w:style w:type="paragraph" w:styleId="Head4PBHnet">
    <w:name w:val="Head4 PB H-net"/>
    <w:basedOn w:val="Head4Hnet"/>
    <w:next w:val="Head4ParHnet"/>
    <w:qFormat/>
    <w:pPr>
      <w:pageBreakBefore/>
      <w:spacing w:before="0" w:after="0"/>
    </w:pPr>
    <w:rPr/>
  </w:style>
  <w:style w:type="paragraph" w:styleId="Head5PBHnet">
    <w:name w:val="Head5 PB H-net"/>
    <w:basedOn w:val="Head3Hnet"/>
    <w:next w:val="Head5ParHnet"/>
    <w:qFormat/>
    <w:pPr>
      <w:pageBreakBefore/>
      <w:spacing w:before="0" w:after="0"/>
    </w:pPr>
    <w:rPr>
      <w:sz w:val="24"/>
    </w:rPr>
  </w:style>
  <w:style w:type="paragraph" w:styleId="CaptionTitleHnet">
    <w:name w:val="Caption Title H-net"/>
    <w:basedOn w:val="Head1ParHnet"/>
    <w:qFormat/>
    <w:pPr>
      <w:jc w:val="center"/>
    </w:pPr>
    <w:rPr>
      <w:b/>
      <w:sz w:val="20"/>
    </w:rPr>
  </w:style>
  <w:style w:type="paragraph" w:styleId="CaptionTitlePBHnet">
    <w:name w:val="Caption Title PB H-net"/>
    <w:basedOn w:val="Head1ParHnet"/>
    <w:next w:val="CaptionTitleHnet"/>
    <w:qFormat/>
    <w:pPr>
      <w:pageBreakBefore/>
      <w:spacing w:before="0" w:after="0"/>
      <w:jc w:val="center"/>
    </w:pPr>
    <w:rPr>
      <w:sz w:val="20"/>
    </w:rPr>
  </w:style>
  <w:style w:type="paragraph" w:styleId="CaptionDescriptHnet">
    <w:name w:val="Caption Descript H-net"/>
    <w:basedOn w:val="Head1ParHnet"/>
    <w:qFormat/>
    <w:pPr>
      <w:ind w:left="1440" w:right="1440" w:hanging="0"/>
    </w:pPr>
    <w:rPr>
      <w:sz w:val="20"/>
    </w:rPr>
  </w:style>
  <w:style w:type="paragraph" w:styleId="Code10Hnet">
    <w:name w:val="Code 10 H-net"/>
    <w:basedOn w:val="Normal"/>
    <w:qFormat/>
    <w:pPr/>
    <w:rPr>
      <w:rFonts w:ascii="Lucida Console" w:hAnsi="Lucida Console" w:cs="Lucida Console"/>
      <w:sz w:val="20"/>
    </w:rPr>
  </w:style>
  <w:style w:type="paragraph" w:styleId="Code11Hnet">
    <w:name w:val="Code 11 H-net"/>
    <w:basedOn w:val="Code10Hnet"/>
    <w:qFormat/>
    <w:pPr/>
    <w:rPr>
      <w:rFonts w:cs="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CoverTitleHnet">
    <w:name w:val="Cover Title H-net"/>
    <w:basedOn w:val="Head1ParHnet"/>
    <w:qFormat/>
    <w:pPr>
      <w:jc w:val="center"/>
    </w:pPr>
    <w:rPr>
      <w:b/>
      <w:color w:val="0000FF"/>
      <w:sz w:val="40"/>
    </w:rPr>
  </w:style>
  <w:style w:type="paragraph" w:styleId="TableBHnet">
    <w:name w:val="TableB H-net"/>
    <w:basedOn w:val="Normal"/>
    <w:qFormat/>
    <w:pPr>
      <w:numPr>
        <w:ilvl w:val="0"/>
        <w:numId w:val="10"/>
      </w:numPr>
      <w:tabs>
        <w:tab w:val="clear" w:pos="216"/>
      </w:tabs>
      <w:spacing w:before="60" w:after="60"/>
      <w:ind w:left="216" w:hanging="216"/>
    </w:pPr>
    <w:rPr>
      <w:sz w:val="20"/>
    </w:rPr>
  </w:style>
  <w:style w:type="paragraph" w:styleId="TableB2Hnet">
    <w:name w:val="TableB2 H-net"/>
    <w:basedOn w:val="Normal"/>
    <w:qFormat/>
    <w:pPr>
      <w:numPr>
        <w:ilvl w:val="0"/>
        <w:numId w:val="10"/>
      </w:numPr>
      <w:tabs>
        <w:tab w:val="clear" w:pos="216"/>
        <w:tab w:val="left" w:pos="440" w:leader="none"/>
      </w:tabs>
      <w:ind w:left="440" w:hanging="220"/>
    </w:pPr>
    <w:rPr>
      <w:sz w:val="20"/>
    </w:rPr>
  </w:style>
  <w:style w:type="paragraph" w:styleId="TableNHnet">
    <w:name w:val="TableN H-net"/>
    <w:basedOn w:val="Normal"/>
    <w:qFormat/>
    <w:pPr>
      <w:numPr>
        <w:ilvl w:val="0"/>
        <w:numId w:val="9"/>
      </w:numPr>
      <w:tabs>
        <w:tab w:val="clear" w:pos="216"/>
        <w:tab w:val="left" w:pos="1080" w:leader="none"/>
      </w:tabs>
      <w:spacing w:before="60" w:after="60"/>
    </w:pPr>
    <w:rPr>
      <w:sz w:val="20"/>
    </w:rPr>
  </w:style>
  <w:style w:type="paragraph" w:styleId="CoverVersionHnet">
    <w:name w:val="Cover Version H-net"/>
    <w:basedOn w:val="Normal"/>
    <w:qFormat/>
    <w:pPr>
      <w:jc w:val="center"/>
    </w:pPr>
    <w:rPr>
      <w:b/>
      <w:bCs/>
      <w:i/>
      <w:iCs/>
      <w:color w:val="0000FF"/>
      <w:sz w:val="28"/>
    </w:rPr>
  </w:style>
  <w:style w:type="paragraph" w:styleId="CoverOISHnet">
    <w:name w:val="Cover OIS H-net"/>
    <w:basedOn w:val="Normal"/>
    <w:qFormat/>
    <w:pPr>
      <w:spacing w:before="120" w:after="0"/>
      <w:jc w:val="center"/>
    </w:pPr>
    <w:rPr>
      <w:b/>
      <w:bCs/>
      <w:i/>
      <w:iCs/>
      <w:sz w:val="36"/>
    </w:rPr>
  </w:style>
  <w:style w:type="paragraph" w:styleId="CoverDPW2Hnet">
    <w:name w:val="Cover DPW2 H-net"/>
    <w:basedOn w:val="Normal"/>
    <w:qFormat/>
    <w:pPr>
      <w:jc w:val="center"/>
    </w:pPr>
    <w:rPr>
      <w:rFonts w:ascii="Arial Black" w:hAnsi="Arial Black" w:cs="Arial Black"/>
      <w:sz w:val="56"/>
    </w:rPr>
  </w:style>
  <w:style w:type="paragraph" w:styleId="CoverDPW1Hnet">
    <w:name w:val="Cover DPW1 H-net"/>
    <w:basedOn w:val="Normal"/>
    <w:qFormat/>
    <w:pPr>
      <w:spacing w:before="120" w:after="0"/>
      <w:jc w:val="center"/>
    </w:pPr>
    <w:rPr>
      <w:rFonts w:ascii="Arial Black" w:hAnsi="Arial Black" w:cs="Arial Black"/>
      <w:b/>
      <w:bCs/>
      <w:sz w:val="56"/>
    </w:rPr>
  </w:style>
  <w:style w:type="paragraph" w:styleId="Style5">
    <w:name w:val="_"/>
    <w:basedOn w:val="Normal"/>
    <w:qFormat/>
    <w:pPr>
      <w:ind w:left="720" w:hanging="720"/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spacing w:before="60" w:after="60"/>
    </w:pPr>
    <w:rPr>
      <w:sz w:val="20"/>
    </w:rPr>
  </w:style>
  <w:style w:type="paragraph" w:styleId="CheckItem">
    <w:name w:val="CheckItem"/>
    <w:basedOn w:val="Normal"/>
    <w:qFormat/>
    <w:pPr>
      <w:numPr>
        <w:ilvl w:val="0"/>
        <w:numId w:val="2"/>
      </w:numPr>
      <w:spacing w:before="60" w:after="60"/>
      <w:ind w:left="360" w:hanging="360"/>
    </w:pPr>
    <w:rPr>
      <w:sz w:val="20"/>
      <w:vertAlign w:val="superscript"/>
    </w:rPr>
  </w:style>
  <w:style w:type="paragraph" w:styleId="ListBullet2">
    <w:name w:val="List Bullet 2"/>
    <w:basedOn w:val="Normal"/>
    <w:qFormat/>
    <w:pPr>
      <w:numPr>
        <w:ilvl w:val="0"/>
        <w:numId w:val="15"/>
      </w:numPr>
      <w:tabs>
        <w:tab w:val="left" w:pos="216" w:leader="none"/>
      </w:tabs>
      <w:ind w:left="216" w:hanging="216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5:16:00Z</dcterms:created>
  <dc:creator/>
  <dc:description/>
  <cp:keywords/>
  <dc:language>en-US</dc:language>
  <cp:lastModifiedBy/>
  <cp:lastPrinted>2005-02-14T08:03:00Z</cp:lastPrinted>
  <dcterms:modified xsi:type="dcterms:W3CDTF">2007-01-08T16:49:00Z</dcterms:modified>
  <cp:revision>6</cp:revision>
  <dc:subject/>
  <dc:title>Development Phas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66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