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16"/>
          <w:tab w:val="left" w:pos="-1152" w:leader="none"/>
        </w:tabs>
        <w:rPr>
          <w:rFonts w:cs="Arial"/>
          <w:sz w:val="2"/>
        </w:rPr>
      </w:pPr>
      <w:r>
        <w:rPr>
          <w:rFonts w:cs="Arial"/>
          <w:sz w:val="2"/>
        </w:rPr>
      </w:r>
    </w:p>
    <w:tbl>
      <w:tblPr>
        <w:tblW w:w="1434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50"/>
        <w:gridCol w:w="5348"/>
        <w:gridCol w:w="3890"/>
        <w:gridCol w:w="3456"/>
      </w:tblGrid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elect System Architecture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0" w:name="__Fieldmark__0_2680012880"/>
            <w:bookmarkStart w:id="1" w:name="__Fieldmark__0_2680012880"/>
            <w:bookmarkEnd w:id="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" w:name="__Fieldmark__1_2680012880"/>
            <w:bookmarkStart w:id="3" w:name="__Fieldmark__1_2680012880"/>
            <w:bookmarkEnd w:id="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" w:name="__Fieldmark__2_2680012880"/>
            <w:bookmarkStart w:id="5" w:name="__Fieldmark__2_2680012880"/>
            <w:bookmarkEnd w:id="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system architecture including hardware, software, database, and communications structures is specifi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elect System Architecture (6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" w:name="__Fieldmark__4_2680012880"/>
            <w:bookmarkStart w:id="7" w:name="__Fieldmark__4_2680012880"/>
            <w:bookmarkEnd w:id="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" w:name="__Fieldmark__5_2680012880"/>
            <w:bookmarkStart w:id="9" w:name="__Fieldmark__5_2680012880"/>
            <w:bookmarkEnd w:id="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" w:name="__Fieldmark__6_2680012880"/>
            <w:bookmarkStart w:id="11" w:name="__Fieldmark__6_2680012880"/>
            <w:bookmarkEnd w:id="1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functional support areas were contacted to aid in the architecture evaluation proces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elect System Architecture (6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" w:name="__Fieldmark__8_2680012880"/>
            <w:bookmarkStart w:id="13" w:name="__Fieldmark__8_2680012880"/>
            <w:bookmarkEnd w:id="1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" w:name="__Fieldmark__9_2680012880"/>
            <w:bookmarkStart w:id="15" w:name="__Fieldmark__9_2680012880"/>
            <w:bookmarkEnd w:id="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" w:name="__Fieldmark__10_2680012880"/>
            <w:bookmarkStart w:id="17" w:name="__Fieldmark__10_2680012880"/>
            <w:bookmarkEnd w:id="1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Cost Benefits Analysis is conducted on several system architecture alternatives and is used as the basis for an architecture recommendation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Evaluate System Architecture Alternatives (6.1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" w:name="__Fieldmark__12_2680012880"/>
            <w:bookmarkStart w:id="19" w:name="__Fieldmark__12_2680012880"/>
            <w:bookmarkEnd w:id="1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" w:name="__Fieldmark__13_2680012880"/>
            <w:bookmarkStart w:id="21" w:name="__Fieldmark__13_2680012880"/>
            <w:bookmarkEnd w:id="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" w:name="__Fieldmark__14_2680012880"/>
            <w:bookmarkStart w:id="23" w:name="__Fieldmark__14_2680012880"/>
            <w:bookmarkEnd w:id="2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data flow diagram for each alternative is generated and evaluat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Evaluate System Architecture Alternatives (6.1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" w:name="__Fieldmark__16_2680012880"/>
            <w:bookmarkStart w:id="25" w:name="__Fieldmark__16_2680012880"/>
            <w:bookmarkEnd w:id="2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" w:name="__Fieldmark__17_2680012880"/>
            <w:bookmarkStart w:id="27" w:name="__Fieldmark__17_2680012880"/>
            <w:bookmarkEnd w:id="2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" w:name="__Fieldmark__18_2680012880"/>
            <w:bookmarkStart w:id="29" w:name="__Fieldmark__18_2680012880"/>
            <w:bookmarkEnd w:id="2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User interaction with the features associated with each alternative is identifi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Evaluate System Architecture Alternatives (6.1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" w:name="__Fieldmark__20_2680012880"/>
            <w:bookmarkStart w:id="31" w:name="__Fieldmark__20_2680012880"/>
            <w:bookmarkEnd w:id="3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" w:name="__Fieldmark__21_2680012880"/>
            <w:bookmarkStart w:id="33" w:name="__Fieldmark__21_2680012880"/>
            <w:bookmarkEnd w:id="3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" w:name="__Fieldmark__22_2680012880"/>
            <w:bookmarkStart w:id="35" w:name="__Fieldmark__22_2680012880"/>
            <w:bookmarkEnd w:id="3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risks for each alternative are listed and a plan for mitigating is develop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Evaluate System Architecture Alternatives (6.1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" w:name="__Fieldmark__24_2680012880"/>
            <w:bookmarkStart w:id="37" w:name="__Fieldmark__24_2680012880"/>
            <w:bookmarkEnd w:id="3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" w:name="__Fieldmark__25_2680012880"/>
            <w:bookmarkStart w:id="39" w:name="__Fieldmark__25_2680012880"/>
            <w:bookmarkEnd w:id="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" w:name="__Fieldmark__26_2680012880"/>
            <w:bookmarkStart w:id="41" w:name="__Fieldmark__26_2680012880"/>
            <w:bookmarkEnd w:id="4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Performance capabilities of each alternative are compar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Evaluate System Architecture Alternatives (6.1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" w:name="__Fieldmark__28_2680012880"/>
            <w:bookmarkStart w:id="43" w:name="__Fieldmark__28_2680012880"/>
            <w:bookmarkEnd w:id="4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" w:name="__Fieldmark__29_2680012880"/>
            <w:bookmarkStart w:id="45" w:name="__Fieldmark__29_2680012880"/>
            <w:bookmarkEnd w:id="4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" w:name="__Fieldmark__30_2680012880"/>
            <w:bookmarkStart w:id="47" w:name="__Fieldmark__30_2680012880"/>
            <w:bookmarkEnd w:id="4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ecurity and access control features of each alternative are compar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Evaluate System Architecture Alternatives (6.1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8" w:name="__Fieldmark__32_2680012880"/>
            <w:bookmarkStart w:id="49" w:name="__Fieldmark__32_2680012880"/>
            <w:bookmarkEnd w:id="4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0" w:name="__Fieldmark__33_2680012880"/>
            <w:bookmarkStart w:id="51" w:name="__Fieldmark__33_2680012880"/>
            <w:bookmarkEnd w:id="5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2" w:name="__Fieldmark__34_2680012880"/>
            <w:bookmarkStart w:id="53" w:name="__Fieldmark__34_2680012880"/>
            <w:bookmarkEnd w:id="5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Ease of use of each alternative is compar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Evaluate System Architecture Alternatives (6.1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4" w:name="__Fieldmark__36_2680012880"/>
            <w:bookmarkStart w:id="55" w:name="__Fieldmark__36_2680012880"/>
            <w:bookmarkEnd w:id="5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6" w:name="__Fieldmark__37_2680012880"/>
            <w:bookmarkStart w:id="57" w:name="__Fieldmark__37_2680012880"/>
            <w:bookmarkEnd w:id="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8" w:name="__Fieldmark__38_2680012880"/>
            <w:bookmarkStart w:id="59" w:name="__Fieldmark__38_2680012880"/>
            <w:bookmarkEnd w:id="5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presentation is prepared for the project sponsor and user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commend System Architecture (6.1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0" w:name="__Fieldmark__40_2680012880"/>
            <w:bookmarkStart w:id="61" w:name="__Fieldmark__40_2680012880"/>
            <w:bookmarkEnd w:id="6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2" w:name="__Fieldmark__41_2680012880"/>
            <w:bookmarkStart w:id="63" w:name="__Fieldmark__41_2680012880"/>
            <w:bookmarkEnd w:id="6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4" w:name="__Fieldmark__42_2680012880"/>
            <w:bookmarkStart w:id="65" w:name="__Fieldmark__42_2680012880"/>
            <w:bookmarkEnd w:id="6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Concurrence is reached regarding the selection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commend System Architecture (6.1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6" w:name="__Fieldmark__44_2680012880"/>
            <w:bookmarkStart w:id="67" w:name="__Fieldmark__44_2680012880"/>
            <w:bookmarkEnd w:id="6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8" w:name="__Fieldmark__45_2680012880"/>
            <w:bookmarkStart w:id="69" w:name="__Fieldmark__45_2680012880"/>
            <w:bookmarkEnd w:id="6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0" w:name="__Fieldmark__46_2680012880"/>
            <w:bookmarkStart w:id="71" w:name="__Fieldmark__46_2680012880"/>
            <w:bookmarkEnd w:id="7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selected system architecture recommendation and summary of each alternative is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commend System Architecture (6.1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velop Detailed System Design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2" w:name="__Fieldmark__48_2680012880"/>
            <w:bookmarkStart w:id="73" w:name="__Fieldmark__48_2680012880"/>
            <w:bookmarkEnd w:id="7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4" w:name="__Fieldmark__49_2680012880"/>
            <w:bookmarkStart w:id="75" w:name="__Fieldmark__49_2680012880"/>
            <w:bookmarkEnd w:id="7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6" w:name="__Fieldmark__50_2680012880"/>
            <w:bookmarkStart w:id="77" w:name="__Fieldmark__50_2680012880"/>
            <w:bookmarkEnd w:id="7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8"/>
              </w:numPr>
              <w:spacing w:before="60" w:after="60"/>
              <w:rPr/>
            </w:pPr>
            <w:r>
              <w:rPr/>
              <w:t>Each requirement identified in the Requirements Definition Document (RDD) is traceable to one or more of the design entitie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Detailed System Design (6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8" w:name="__Fieldmark__52_2680012880"/>
            <w:bookmarkStart w:id="79" w:name="__Fieldmark__52_2680012880"/>
            <w:bookmarkEnd w:id="7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0" w:name="__Fieldmark__53_2680012880"/>
            <w:bookmarkStart w:id="81" w:name="__Fieldmark__53_2680012880"/>
            <w:bookmarkEnd w:id="8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2" w:name="__Fieldmark__54_2680012880"/>
            <w:bookmarkStart w:id="83" w:name="__Fieldmark__54_2680012880"/>
            <w:bookmarkEnd w:id="8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 xml:space="preserve">The Requirements Traceability Matrix is expanded to relate the Detailed System Design (DSD) to the requirements. 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Detailed System Design (6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4" w:name="__Fieldmark__56_2680012880"/>
            <w:bookmarkStart w:id="85" w:name="__Fieldmark__56_2680012880"/>
            <w:bookmarkEnd w:id="8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6" w:name="__Fieldmark__57_2680012880"/>
            <w:bookmarkStart w:id="87" w:name="__Fieldmark__57_2680012880"/>
            <w:bookmarkEnd w:id="8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8" w:name="__Fieldmark__58_2680012880"/>
            <w:bookmarkStart w:id="89" w:name="__Fieldmark__58_2680012880"/>
            <w:bookmarkEnd w:id="8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DSD is created and submitted to the project sponsor and users for review and approval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Detailed System Design Document (6.2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0" w:name="__Fieldmark__60_2680012880"/>
            <w:bookmarkStart w:id="91" w:name="__Fieldmark__60_2680012880"/>
            <w:bookmarkEnd w:id="9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2" w:name="__Fieldmark__61_2680012880"/>
            <w:bookmarkStart w:id="93" w:name="__Fieldmark__61_2680012880"/>
            <w:bookmarkEnd w:id="9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4" w:name="__Fieldmark__62_2680012880"/>
            <w:bookmarkStart w:id="95" w:name="__Fieldmark__62_2680012880"/>
            <w:bookmarkEnd w:id="9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DSD is baselin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Detailed System Design Document (6.2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6" w:name="__Fieldmark__64_2680012880"/>
            <w:bookmarkStart w:id="97" w:name="__Fieldmark__64_2680012880"/>
            <w:bookmarkEnd w:id="9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8" w:name="__Fieldmark__65_2680012880"/>
            <w:bookmarkStart w:id="99" w:name="__Fieldmark__65_2680012880"/>
            <w:bookmarkEnd w:id="9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0" w:name="__Fieldmark__66_2680012880"/>
            <w:bookmarkStart w:id="101" w:name="__Fieldmark__66_2680012880"/>
            <w:bookmarkEnd w:id="10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Changes to the DSD are managed and controll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Detailed System Design Document (6.2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2" w:name="__Fieldmark__68_2680012880"/>
            <w:bookmarkStart w:id="103" w:name="__Fieldmark__68_2680012880"/>
            <w:bookmarkEnd w:id="10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4" w:name="__Fieldmark__69_2680012880"/>
            <w:bookmarkStart w:id="105" w:name="__Fieldmark__69_2680012880"/>
            <w:bookmarkEnd w:id="10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6" w:name="__Fieldmark__70_2680012880"/>
            <w:bookmarkStart w:id="107" w:name="__Fieldmark__70_2680012880"/>
            <w:bookmarkEnd w:id="10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DSD is maintained in the Project Folder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Detailed System Design Document (6.2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8" w:name="__Fieldmark__72_2680012880"/>
            <w:bookmarkStart w:id="109" w:name="__Fieldmark__72_2680012880"/>
            <w:bookmarkEnd w:id="10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0" w:name="__Fieldmark__73_2680012880"/>
            <w:bookmarkStart w:id="111" w:name="__Fieldmark__73_2680012880"/>
            <w:bookmarkEnd w:id="11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2" w:name="__Fieldmark__74_2680012880"/>
            <w:bookmarkStart w:id="113" w:name="__Fieldmark__74_2680012880"/>
            <w:bookmarkEnd w:id="11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Critical Design Review is conduct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Critical Design Review (6.2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4" w:name="__Fieldmark__76_2680012880"/>
            <w:bookmarkStart w:id="115" w:name="__Fieldmark__76_2680012880"/>
            <w:bookmarkEnd w:id="1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6" w:name="__Fieldmark__77_2680012880"/>
            <w:bookmarkStart w:id="117" w:name="__Fieldmark__77_2680012880"/>
            <w:bookmarkEnd w:id="11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8" w:name="__Fieldmark__78_2680012880"/>
            <w:bookmarkStart w:id="119" w:name="__Fieldmark__78_2680012880"/>
            <w:bookmarkEnd w:id="11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t least one In-Phase Assessment (IPA) is performed before the DSD phase exit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Critical Design Review (6.2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0" w:name="__Fieldmark__80_2680012880"/>
            <w:bookmarkStart w:id="121" w:name="__Fieldmark__80_2680012880"/>
            <w:bookmarkEnd w:id="1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2" w:name="__Fieldmark__81_2680012880"/>
            <w:bookmarkStart w:id="123" w:name="__Fieldmark__81_2680012880"/>
            <w:bookmarkEnd w:id="12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4" w:name="__Fieldmark__82_2680012880"/>
            <w:bookmarkStart w:id="125" w:name="__Fieldmark__82_2680012880"/>
            <w:bookmarkEnd w:id="12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DSD activities are reviewed with the project sponsor both periodically and as needed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Critical Design Review (6.2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6" w:name="__Fieldmark__84_2680012880"/>
            <w:bookmarkStart w:id="127" w:name="__Fieldmark__84_2680012880"/>
            <w:bookmarkEnd w:id="12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8" w:name="__Fieldmark__85_2680012880"/>
            <w:bookmarkStart w:id="129" w:name="__Fieldmark__85_2680012880"/>
            <w:bookmarkEnd w:id="12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0" w:name="__Fieldmark__86_2680012880"/>
            <w:bookmarkStart w:id="131" w:name="__Fieldmark__86_2680012880"/>
            <w:bookmarkEnd w:id="13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Procedural descriptions for each software system module are written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Program Specifications (6.2.3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2" w:name="__Fieldmark__88_2680012880"/>
            <w:bookmarkStart w:id="133" w:name="__Fieldmark__88_2680012880"/>
            <w:bookmarkEnd w:id="13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4" w:name="__Fieldmark__89_2680012880"/>
            <w:bookmarkStart w:id="135" w:name="__Fieldmark__89_2680012880"/>
            <w:bookmarkEnd w:id="13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6" w:name="__Fieldmark__90_2680012880"/>
            <w:bookmarkStart w:id="137" w:name="__Fieldmark__90_2680012880"/>
            <w:bookmarkEnd w:id="13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Functional and technical attributes are documented and maintained in the Project Folder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Program Specifications (6.2.3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8" w:name="__Fieldmark__92_2680012880"/>
            <w:bookmarkStart w:id="139" w:name="__Fieldmark__92_2680012880"/>
            <w:bookmarkEnd w:id="1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0" w:name="__Fieldmark__93_2680012880"/>
            <w:bookmarkStart w:id="141" w:name="__Fieldmark__93_2680012880"/>
            <w:bookmarkEnd w:id="14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2" w:name="__Fieldmark__94_2680012880"/>
            <w:bookmarkStart w:id="143" w:name="__Fieldmark__94_2680012880"/>
            <w:bookmarkEnd w:id="14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.At least one structured walkthrough is conducted to ensure Program Specifications is accurate and complet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Program Specifications (6.2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Refine Data Requirements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4" w:name="__Fieldmark__96_2680012880"/>
            <w:bookmarkStart w:id="145" w:name="__Fieldmark__96_2680012880"/>
            <w:bookmarkEnd w:id="14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6" w:name="__Fieldmark__97_2680012880"/>
            <w:bookmarkStart w:id="147" w:name="__Fieldmark__97_2680012880"/>
            <w:bookmarkEnd w:id="14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8" w:name="__Fieldmark__98_2680012880"/>
            <w:bookmarkStart w:id="149" w:name="__Fieldmark__98_2680012880"/>
            <w:bookmarkEnd w:id="14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9"/>
              </w:numPr>
              <w:spacing w:before="60" w:after="60"/>
              <w:rPr/>
            </w:pPr>
            <w:r>
              <w:rPr/>
              <w:t>The data dictionary is reviewed and updated to complete the detailed information on data elements, entities, files, physical characteristics, and data conversion requirement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 xml:space="preserve">Refine Data Requirements (6.3) 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sign Physical Data Model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0" w:name="__Fieldmark__100_2680012880"/>
            <w:bookmarkStart w:id="151" w:name="__Fieldmark__100_2680012880"/>
            <w:bookmarkEnd w:id="15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2" w:name="__Fieldmark__101_2680012880"/>
            <w:bookmarkStart w:id="153" w:name="__Fieldmark__101_2680012880"/>
            <w:bookmarkEnd w:id="15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4" w:name="__Fieldmark__102_2680012880"/>
            <w:bookmarkStart w:id="155" w:name="__Fieldmark__102_2680012880"/>
            <w:bookmarkEnd w:id="15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0"/>
              </w:numPr>
              <w:spacing w:before="60" w:after="60"/>
              <w:rPr/>
            </w:pPr>
            <w:r>
              <w:rPr/>
              <w:t>A physical data model, based on the logical data model, is developed, incorporated into the DSD document, and maintained in the Project Folder.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 xml:space="preserve">Design Physical Data Model (6.4) 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6" w:name="__Fieldmark__104_2680012880"/>
            <w:bookmarkStart w:id="157" w:name="__Fieldmark__104_2680012880"/>
            <w:bookmarkEnd w:id="1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8" w:name="__Fieldmark__105_2680012880"/>
            <w:bookmarkStart w:id="159" w:name="__Fieldmark__105_2680012880"/>
            <w:bookmarkEnd w:id="15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0" w:name="__Fieldmark__106_2680012880"/>
            <w:bookmarkStart w:id="161" w:name="__Fieldmark__106_2680012880"/>
            <w:bookmarkEnd w:id="16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t least one structured walkthrough is conducted to ensure the physical data model is correct and complet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 xml:space="preserve">Design Physical Data Model (6.4) 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Manage Requirements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2" w:name="__Fieldmark__108_2680012880"/>
            <w:bookmarkStart w:id="163" w:name="__Fieldmark__108_2680012880"/>
            <w:bookmarkEnd w:id="16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4" w:name="__Fieldmark__109_2680012880"/>
            <w:bookmarkStart w:id="165" w:name="__Fieldmark__109_2680012880"/>
            <w:bookmarkEnd w:id="16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6" w:name="__Fieldmark__110_2680012880"/>
            <w:bookmarkStart w:id="167" w:name="__Fieldmark__110_2680012880"/>
            <w:bookmarkEnd w:id="16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1"/>
              </w:numPr>
              <w:spacing w:before="60" w:after="60"/>
              <w:rPr/>
            </w:pPr>
            <w:r>
              <w:rPr/>
              <w:t>Each requirement identified in the Requirements Definition Document (RDD) is traceable to one or more of the design entitie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Manage Requirements) (6.5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4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8" w:name="__Fieldmark__112_2680012880"/>
            <w:bookmarkStart w:id="169" w:name="__Fieldmark__112_2680012880"/>
            <w:bookmarkEnd w:id="16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0" w:name="__Fieldmark__113_2680012880"/>
            <w:bookmarkStart w:id="171" w:name="__Fieldmark__113_2680012880"/>
            <w:bookmarkEnd w:id="17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2" w:name="__Fieldmark__114_2680012880"/>
            <w:bookmarkStart w:id="173" w:name="__Fieldmark__114_2680012880"/>
            <w:bookmarkEnd w:id="17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Requirements Traceability Matrix developed in the Requirements Definition Phase is expanded to include the DSD requirements and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Manage Requirements) (6.5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a Requirements Traceability Matrix (4.1.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4" w:name="__Fieldmark__116_2680012880"/>
            <w:bookmarkStart w:id="175" w:name="__Fieldmark__116_2680012880"/>
            <w:bookmarkEnd w:id="17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6" w:name="__Fieldmark__117_2680012880"/>
            <w:bookmarkStart w:id="177" w:name="__Fieldmark__117_2680012880"/>
            <w:bookmarkEnd w:id="17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8" w:name="__Fieldmark__118_2680012880"/>
            <w:bookmarkStart w:id="179" w:name="__Fieldmark__118_2680012880"/>
            <w:bookmarkEnd w:id="17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t least one structured walkthrough is conducted to ensure the Requirements Traceability includes all the required functionality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Manage Requirements) (6.5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elect Programming Standards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0" w:name="__Fieldmark__120_2680012880"/>
            <w:bookmarkStart w:id="181" w:name="__Fieldmark__120_2680012880"/>
            <w:bookmarkEnd w:id="18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2" w:name="__Fieldmark__121_2680012880"/>
            <w:bookmarkStart w:id="183" w:name="__Fieldmark__121_2680012880"/>
            <w:bookmarkEnd w:id="18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4" w:name="__Fieldmark__122_2680012880"/>
            <w:bookmarkStart w:id="185" w:name="__Fieldmark__122_2680012880"/>
            <w:bookmarkEnd w:id="18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2"/>
              </w:numPr>
              <w:spacing w:before="60" w:after="60"/>
              <w:rPr/>
            </w:pPr>
            <w:r>
              <w:rPr/>
              <w:t>The Commonwealth programming standards are follow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elect Programming Standards (6.6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6" w:name="__Fieldmark__124_2680012880"/>
            <w:bookmarkStart w:id="187" w:name="__Fieldmark__124_2680012880"/>
            <w:bookmarkEnd w:id="18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8" w:name="__Fieldmark__125_2680012880"/>
            <w:bookmarkStart w:id="189" w:name="__Fieldmark__125_2680012880"/>
            <w:bookmarkEnd w:id="18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0" w:name="__Fieldmark__126_2680012880"/>
            <w:bookmarkStart w:id="191" w:name="__Fieldmark__126_2680012880"/>
            <w:bookmarkEnd w:id="19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ny deviation from established programming standards are approved and documented in the Project Plan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elect Programming Standards (6.6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2" w:name="__Fieldmark__128_2680012880"/>
            <w:bookmarkStart w:id="193" w:name="__Fieldmark__128_2680012880"/>
            <w:bookmarkEnd w:id="19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4" w:name="__Fieldmark__129_2680012880"/>
            <w:bookmarkStart w:id="195" w:name="__Fieldmark__129_2680012880"/>
            <w:bookmarkEnd w:id="19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6" w:name="__Fieldmark__130_2680012880"/>
            <w:bookmarkStart w:id="197" w:name="__Fieldmark__130_2680012880"/>
            <w:bookmarkEnd w:id="19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selected/new standards includes control flow constructs, module size, module design, symbolic parameters, naming conventions, mixed mode operations, error and diagnostic messages, and styl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elect Programming Standards (6.6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8" w:name="__Fieldmark__132_2680012880"/>
            <w:bookmarkStart w:id="199" w:name="__Fieldmark__132_2680012880"/>
            <w:bookmarkEnd w:id="19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0" w:name="__Fieldmark__133_2680012880"/>
            <w:bookmarkStart w:id="201" w:name="__Fieldmark__133_2680012880"/>
            <w:bookmarkEnd w:id="20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2" w:name="__Fieldmark__134_2680012880"/>
            <w:bookmarkStart w:id="203" w:name="__Fieldmark__134_2680012880"/>
            <w:bookmarkEnd w:id="20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If a new standard is created, it is recommended as a standard revision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elect Programming Standards (6.6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4" w:name="__Fieldmark__136_2680012880"/>
            <w:bookmarkStart w:id="205" w:name="__Fieldmark__136_2680012880"/>
            <w:bookmarkEnd w:id="20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6" w:name="__Fieldmark__137_2680012880"/>
            <w:bookmarkStart w:id="207" w:name="__Fieldmark__137_2680012880"/>
            <w:bookmarkEnd w:id="20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8" w:name="__Fieldmark__138_2680012880"/>
            <w:bookmarkStart w:id="209" w:name="__Fieldmark__138_2680012880"/>
            <w:bookmarkEnd w:id="20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peer review is conducted to ensure the programming standards are complete, and appropriate for the project’s programming language and tool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elect Programming Standards (6.6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Refine Test Plan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0" w:name="__Fieldmark__140_2680012880"/>
            <w:bookmarkStart w:id="211" w:name="__Fieldmark__140_2680012880"/>
            <w:bookmarkEnd w:id="21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2" w:name="__Fieldmark__141_2680012880"/>
            <w:bookmarkStart w:id="213" w:name="__Fieldmark__141_2680012880"/>
            <w:bookmarkEnd w:id="21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4" w:name="__Fieldmark__142_2680012880"/>
            <w:bookmarkStart w:id="215" w:name="__Fieldmark__142_2680012880"/>
            <w:bookmarkEnd w:id="21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3"/>
              </w:numPr>
              <w:spacing w:before="60" w:after="60"/>
              <w:rPr/>
            </w:pPr>
            <w:r>
              <w:rPr/>
              <w:t xml:space="preserve">The integration tests have been defined at each element level, stating objectives, what is to be tested, and verified. 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fine Test Plan (revised) (6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6" w:name="__Fieldmark__144_2680012880"/>
            <w:bookmarkStart w:id="217" w:name="__Fieldmark__144_2680012880"/>
            <w:bookmarkEnd w:id="21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8" w:name="__Fieldmark__145_2680012880"/>
            <w:bookmarkStart w:id="219" w:name="__Fieldmark__145_2680012880"/>
            <w:bookmarkEnd w:id="21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0" w:name="__Fieldmark__146_2680012880"/>
            <w:bookmarkStart w:id="221" w:name="__Fieldmark__146_2680012880"/>
            <w:bookmarkEnd w:id="22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 xml:space="preserve">All aspects of the formal interfaces undergoing formal integration testing have been defined. 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fine Test Plan (revised) (6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2" w:name="__Fieldmark__148_2680012880"/>
            <w:bookmarkStart w:id="223" w:name="__Fieldmark__148_2680012880"/>
            <w:bookmarkEnd w:id="22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4" w:name="__Fieldmark__149_2680012880"/>
            <w:bookmarkStart w:id="225" w:name="__Fieldmark__149_2680012880"/>
            <w:bookmarkEnd w:id="22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6" w:name="__Fieldmark__150_2680012880"/>
            <w:bookmarkStart w:id="227" w:name="__Fieldmark__150_2680012880"/>
            <w:bookmarkEnd w:id="22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test tools and software developed to adequately test the required functionality have been plann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fine Test Plan (revised) (6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8" w:name="__Fieldmark__152_2680012880"/>
            <w:bookmarkStart w:id="229" w:name="__Fieldmark__152_2680012880"/>
            <w:bookmarkEnd w:id="22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0" w:name="__Fieldmark__153_2680012880"/>
            <w:bookmarkStart w:id="231" w:name="__Fieldmark__153_2680012880"/>
            <w:bookmarkEnd w:id="23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2" w:name="__Fieldmark__154_2680012880"/>
            <w:bookmarkStart w:id="233" w:name="__Fieldmark__154_2680012880"/>
            <w:bookmarkEnd w:id="23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peer review or structured walkthrough is conducted, as needed, to ensure the test plan is accurate, complete, and accomplishes the stated objective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fine Test Plan (revised) (6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velop Proof of Concept/Prototype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4" w:name="__Fieldmark__156_2680012880"/>
            <w:bookmarkStart w:id="235" w:name="__Fieldmark__156_2680012880"/>
            <w:bookmarkEnd w:id="23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6" w:name="__Fieldmark__157_2680012880"/>
            <w:bookmarkStart w:id="237" w:name="__Fieldmark__157_2680012880"/>
            <w:bookmarkEnd w:id="23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8" w:name="__Fieldmark__158_2680012880"/>
            <w:bookmarkStart w:id="239" w:name="__Fieldmark__158_2680012880"/>
            <w:bookmarkEnd w:id="23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A proof of Concept/Prototype is develop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Proof of Concept/Prototype (6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0" w:name="__Fieldmark__160_2680012880"/>
            <w:bookmarkStart w:id="241" w:name="__Fieldmark__160_2680012880"/>
            <w:bookmarkEnd w:id="24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2" w:name="__Fieldmark__161_2680012880"/>
            <w:bookmarkStart w:id="243" w:name="__Fieldmark__161_2680012880"/>
            <w:bookmarkEnd w:id="24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4" w:name="__Fieldmark__162_2680012880"/>
            <w:bookmarkStart w:id="245" w:name="__Fieldmark__162_2680012880"/>
            <w:bookmarkEnd w:id="24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A structured walkthrough is conducted to ensure the Proof of Concept/Prototype includes all the requirement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Proof of Concept/Prototype (6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Refine Conversion Plan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6" w:name="__Fieldmark__164_2680012880"/>
            <w:bookmarkStart w:id="247" w:name="__Fieldmark__164_2680012880"/>
            <w:bookmarkEnd w:id="24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8" w:name="__Fieldmark__165_2680012880"/>
            <w:bookmarkStart w:id="249" w:name="__Fieldmark__165_2680012880"/>
            <w:bookmarkEnd w:id="24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0" w:name="__Fieldmark__166_2680012880"/>
            <w:bookmarkStart w:id="251" w:name="__Fieldmark__166_2680012880"/>
            <w:bookmarkEnd w:id="25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4"/>
              </w:numPr>
              <w:spacing w:before="60" w:after="60"/>
              <w:rPr/>
            </w:pPr>
            <w:r>
              <w:rPr/>
              <w:t>The Conversion Plan is revised based on the information gathered in the DS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fine Conversion Plan (revised) (6.9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2" w:name="__Fieldmark__168_2680012880"/>
            <w:bookmarkStart w:id="253" w:name="__Fieldmark__168_2680012880"/>
            <w:bookmarkEnd w:id="25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4" w:name="__Fieldmark__169_2680012880"/>
            <w:bookmarkStart w:id="255" w:name="__Fieldmark__169_2680012880"/>
            <w:bookmarkEnd w:id="25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6" w:name="__Fieldmark__170_2680012880"/>
            <w:bookmarkStart w:id="257" w:name="__Fieldmark__170_2680012880"/>
            <w:bookmarkEnd w:id="25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functions of the data in the current and new systems are understoo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fine Conversion Plan (revised) (6.9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8" w:name="__Fieldmark__172_2680012880"/>
            <w:bookmarkStart w:id="259" w:name="__Fieldmark__172_2680012880"/>
            <w:bookmarkEnd w:id="25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0" w:name="__Fieldmark__173_2680012880"/>
            <w:bookmarkStart w:id="261" w:name="__Fieldmark__173_2680012880"/>
            <w:bookmarkEnd w:id="26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2" w:name="__Fieldmark__174_2680012880"/>
            <w:bookmarkStart w:id="263" w:name="__Fieldmark__174_2680012880"/>
            <w:bookmarkEnd w:id="26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Data availability during the conversion process was determin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fine Conversion Plan (revised) (6.9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4" w:name="__Fieldmark__176_2680012880"/>
            <w:bookmarkStart w:id="265" w:name="__Fieldmark__176_2680012880"/>
            <w:bookmarkEnd w:id="26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6" w:name="__Fieldmark__177_2680012880"/>
            <w:bookmarkStart w:id="267" w:name="__Fieldmark__177_2680012880"/>
            <w:bookmarkEnd w:id="26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8" w:name="__Fieldmark__178_2680012880"/>
            <w:bookmarkStart w:id="269" w:name="__Fieldmark__178_2680012880"/>
            <w:bookmarkEnd w:id="26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Data purification tasks were perform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fine Conversion Plan (revised) (6.9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0" w:name="__Fieldmark__180_2680012880"/>
            <w:bookmarkStart w:id="271" w:name="__Fieldmark__180_2680012880"/>
            <w:bookmarkEnd w:id="27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2" w:name="__Fieldmark__181_2680012880"/>
            <w:bookmarkStart w:id="273" w:name="__Fieldmark__181_2680012880"/>
            <w:bookmarkEnd w:id="27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4" w:name="__Fieldmark__182_2680012880"/>
            <w:bookmarkStart w:id="275" w:name="__Fieldmark__182_2680012880"/>
            <w:bookmarkEnd w:id="27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revised Conversion Plan is maintained in the Project Folder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fine Conversion Plan (revised) (6.9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6" w:name="__Fieldmark__184_2680012880"/>
            <w:bookmarkStart w:id="277" w:name="__Fieldmark__184_2680012880"/>
            <w:bookmarkEnd w:id="27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8" w:name="__Fieldmark__185_2680012880"/>
            <w:bookmarkStart w:id="279" w:name="__Fieldmark__185_2680012880"/>
            <w:bookmarkEnd w:id="27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0" w:name="__Fieldmark__186_2680012880"/>
            <w:bookmarkStart w:id="281" w:name="__Fieldmark__186_2680012880"/>
            <w:bookmarkEnd w:id="28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A structured walkthrough is conducted, as needed, to ensure the Conversion Plan is accurate and complet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fine Conversion Plan (revised) (6.9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velop eCommerce Security Assessment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2" w:name="__Fieldmark__188_2680012880"/>
            <w:bookmarkStart w:id="283" w:name="__Fieldmark__188_2680012880"/>
            <w:bookmarkEnd w:id="28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4" w:name="__Fieldmark__189_2680012880"/>
            <w:bookmarkStart w:id="285" w:name="__Fieldmark__189_2680012880"/>
            <w:bookmarkEnd w:id="28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6" w:name="__Fieldmark__190_2680012880"/>
            <w:bookmarkStart w:id="287" w:name="__Fieldmark__190_2680012880"/>
            <w:bookmarkEnd w:id="28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5"/>
              </w:numPr>
              <w:spacing w:before="60" w:after="60"/>
              <w:rPr/>
            </w:pPr>
            <w:r>
              <w:rPr/>
              <w:t>If an electronic transaction is required, the request for an Electronic Commerce Security Assessment (ESCA) is submitted to the Department Security Officer and subsequent submission to the Office of Administration/Office of Technology (OA/OIT)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Electronic Commerce Security Assessment (ECSA) (6.10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8" w:name="__Fieldmark__192_2680012880"/>
            <w:bookmarkStart w:id="289" w:name="__Fieldmark__192_2680012880"/>
            <w:bookmarkEnd w:id="28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0" w:name="__Fieldmark__193_2680012880"/>
            <w:bookmarkStart w:id="291" w:name="__Fieldmark__193_2680012880"/>
            <w:bookmarkEnd w:id="29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2" w:name="__Fieldmark__194_2680012880"/>
            <w:bookmarkStart w:id="293" w:name="__Fieldmark__194_2680012880"/>
            <w:bookmarkEnd w:id="29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ECSA is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Electronic Commerce Security Assessment (ECSA) (6.10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nduct Phase Review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4" w:name="__Fieldmark__196_2680012880"/>
            <w:bookmarkStart w:id="295" w:name="__Fieldmark__196_2680012880"/>
            <w:bookmarkEnd w:id="29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6" w:name="__Fieldmark__197_2680012880"/>
            <w:bookmarkStart w:id="297" w:name="__Fieldmark__197_2680012880"/>
            <w:bookmarkEnd w:id="29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8" w:name="__Fieldmark__198_2680012880"/>
            <w:bookmarkStart w:id="299" w:name="__Fieldmark__198_2680012880"/>
            <w:bookmarkEnd w:id="29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6"/>
              </w:numPr>
              <w:spacing w:before="60" w:after="60"/>
              <w:rPr/>
            </w:pPr>
            <w:r>
              <w:rPr/>
              <w:t>Requirements management activities are reviewed with the project manager/project sponsor both periodically and as needed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Peer Reviews (6.11.1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Phase Review (6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0" w:name="__Fieldmark__200_2680012880"/>
            <w:bookmarkStart w:id="301" w:name="__Fieldmark__200_2680012880"/>
            <w:bookmarkEnd w:id="30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2" w:name="__Fieldmark__201_2680012880"/>
            <w:bookmarkStart w:id="303" w:name="__Fieldmark__201_2680012880"/>
            <w:bookmarkEnd w:id="30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4" w:name="__Fieldmark__202_2680012880"/>
            <w:bookmarkStart w:id="305" w:name="__Fieldmark__202_2680012880"/>
            <w:bookmarkEnd w:id="30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In-Phase Assessments of requirements management activities and outputs are perform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In-Phase Assessment (6.11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6" w:name="__Fieldmark__204_2680012880"/>
            <w:bookmarkStart w:id="307" w:name="__Fieldmark__204_2680012880"/>
            <w:bookmarkEnd w:id="30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8" w:name="__Fieldmark__205_2680012880"/>
            <w:bookmarkStart w:id="309" w:name="__Fieldmark__205_2680012880"/>
            <w:bookmarkEnd w:id="30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0" w:name="__Fieldmark__206_2680012880"/>
            <w:bookmarkStart w:id="311" w:name="__Fieldmark__206_2680012880"/>
            <w:bookmarkEnd w:id="31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project team reviews all established requirements before incorporation into the softwar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Structured Walkthroughs (6.11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2" w:name="__Fieldmark__208_2680012880"/>
            <w:bookmarkStart w:id="313" w:name="__Fieldmark__208_2680012880"/>
            <w:bookmarkEnd w:id="31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4" w:name="__Fieldmark__209_2680012880"/>
            <w:bookmarkStart w:id="315" w:name="__Fieldmark__209_2680012880"/>
            <w:bookmarkEnd w:id="3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6" w:name="__Fieldmark__210_2680012880"/>
            <w:bookmarkStart w:id="317" w:name="__Fieldmark__210_2680012880"/>
            <w:bookmarkEnd w:id="31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technical accuracy and completeness of outputs and deliverables were review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Structured Walkthroughs (6.11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8" w:name="__Fieldmark__212_2680012880"/>
            <w:bookmarkStart w:id="319" w:name="__Fieldmark__212_2680012880"/>
            <w:bookmarkEnd w:id="31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0" w:name="__Fieldmark__213_2680012880"/>
            <w:bookmarkStart w:id="321" w:name="__Fieldmark__213_2680012880"/>
            <w:bookmarkEnd w:id="3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2" w:name="__Fieldmark__214_2680012880"/>
            <w:bookmarkStart w:id="323" w:name="__Fieldmark__214_2680012880"/>
            <w:bookmarkEnd w:id="32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Concurrence to proceed to next phase was given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Phase Exit (6.11.4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orient="landscape" w:w="15840" w:h="12240"/>
      <w:pgMar w:left="1872" w:right="1872" w:gutter="0" w:header="720" w:top="1440" w:footer="864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Andale Mono IPA"/>
    <w:charset w:val="02"/>
    <w:family w:val="auto"/>
    <w:pitch w:val="variable"/>
  </w:font>
  <w:font w:name="WP MathA">
    <w:charset w:val="02"/>
    <w:family w:val="auto"/>
    <w:pitch w:val="variable"/>
  </w:font>
  <w:font w:name="Lucida Console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16"/>
        <w:tab w:val="left" w:pos="1020" w:leader="none"/>
      </w:tabs>
      <w:jc w:val="center"/>
      <w:rPr/>
    </w:pPr>
    <w:r>
      <w:rPr/>
      <w:t>SDM Detailed System Design Phase Checklist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206750</wp:posOffset>
              </wp:positionH>
              <wp:positionV relativeFrom="paragraph">
                <wp:posOffset>114300</wp:posOffset>
              </wp:positionV>
              <wp:extent cx="1263650" cy="342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Page 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5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 xml:space="preserve"> of 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5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7pt;mso-wrap-distance-left:9.05pt;mso-wrap-distance-right:9.05pt;mso-wrap-distance-top:0pt;mso-wrap-distance-bottom:0pt;margin-top:9pt;mso-position-vertical-relative:text;margin-left:25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</w:rPr>
                      <w:t xml:space="preserve">Page 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5</w:t>
                    </w:r>
                    <w:r>
                      <w:rPr>
                        <w:sz w:val="20"/>
                      </w:rPr>
                      <w:fldChar w:fldCharType="end"/>
                    </w:r>
                    <w:r>
                      <w:rPr>
                        <w:sz w:val="20"/>
                      </w:rPr>
                      <w:t xml:space="preserve"> of 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NUMPAGES \* ARABIC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5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&lt;Project Name&gt; – SDM Detailed System Design Phase Checklist</w:t>
    </w:r>
  </w:p>
  <w:p>
    <w:pPr>
      <w:pStyle w:val="Normal"/>
      <w:jc w:val="center"/>
      <w:rPr/>
    </w:pPr>
    <w:r>
      <w:rPr>
        <w:szCs w:val="24"/>
      </w:rPr>
      <w:t>Last Update: &lt;Insert Date&g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8" w:hanging="288"/>
      </w:pPr>
      <w:rPr>
        <w:rFonts w:ascii="Monotype Sorts" w:hAnsi="Monotype Sorts" w:cs="Monotype Sorts" w:hint="default"/>
        <w:dstrike w:val="false"/>
        <w:strike w:val="false"/>
        <w:position w:val="-2"/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440" w:hanging="360"/>
      </w:pPr>
      <w:rPr/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%6)"/>
      <w:lvlJc w:val="left"/>
      <w:pPr>
        <w:tabs>
          <w:tab w:val="num" w:pos="288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6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008"/>
        </w:tabs>
        <w:ind w:left="1008" w:hanging="648"/>
      </w:pPr>
      <w:rPr>
        <w:rFonts w:ascii="Wingdings" w:hAnsi="Wingdings" w:cs="Wingdings" w:hint="default"/>
      </w:rPr>
    </w:lvl>
    <w:lvl w:ilvl="2">
      <w:start w:val="1"/>
      <w:numFmt w:val="bullet"/>
      <w:lvlText w:val="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8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)"/>
      <w:lvlJc w:val="left"/>
      <w:pPr>
        <w:tabs>
          <w:tab w:val="num" w:pos="2880"/>
        </w:tabs>
        <w:ind w:left="2520" w:hanging="360"/>
      </w:pPr>
      <w:rPr/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960"/>
        </w:tabs>
        <w:ind w:left="3600" w:hanging="360"/>
      </w:pPr>
      <w:rPr/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040"/>
        </w:tabs>
        <w:ind w:left="4680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520"/>
        </w:tabs>
        <w:ind w:left="2160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60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680"/>
        </w:tabs>
        <w:ind w:left="43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1800" w:hanging="360"/>
      </w:pPr>
      <w:rPr/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216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mall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280"/>
      <w:ind w:left="3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6z0">
    <w:name w:val="WW8Num6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4"/>
    </w:rPr>
  </w:style>
  <w:style w:type="character" w:styleId="WW8Num9z0">
    <w:name w:val="WW8Num9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10z0">
    <w:name w:val="WW8Num10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  <w:vertAlign w:val="subscript"/>
    </w:rPr>
  </w:style>
  <w:style w:type="character" w:styleId="WW8Num12z0">
    <w:name w:val="WW8Num12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trike w:val="false"/>
      <w:dstrike w:val="false"/>
      <w:color w:val="000000"/>
      <w:sz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Monotype Sorts;Andale Mono IPA" w:hAnsi="Monotype Sorts;Andale Mono IPA" w:cs="Monotype Sorts;Andale Mono IPA"/>
      <w:color w:val="000000"/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  <w:i w:val="false"/>
      <w:strike w:val="false"/>
      <w:dstrike w:val="false"/>
      <w:color w:val="000000"/>
      <w:sz w:val="16"/>
    </w:rPr>
  </w:style>
  <w:style w:type="character" w:styleId="WW8Num27z0">
    <w:name w:val="WW8Num27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4"/>
    </w:rPr>
  </w:style>
  <w:style w:type="character" w:styleId="WW8Num28z0">
    <w:name w:val="WW8Num28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29z0">
    <w:name w:val="WW8Num29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trike w:val="false"/>
      <w:dstrike w:val="false"/>
      <w:color w:val="000000"/>
      <w:sz w:val="24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43z0">
    <w:name w:val="WW8Num43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51z0">
    <w:name w:val="WW8Num51z0"/>
    <w:qFormat/>
    <w:rPr>
      <w:rFonts w:cs="Courier Ne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trike w:val="false"/>
      <w:dstrike w:val="false"/>
      <w:color w:val="000000"/>
      <w:sz w:val="24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56z0">
    <w:name w:val="WW8Num56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2">
    <w:name w:val="WW8Num59z2"/>
    <w:qFormat/>
    <w:rPr/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6z2">
    <w:name w:val="WW8Num66z2"/>
    <w:qFormat/>
    <w:rPr>
      <w:rFonts w:cs="Courier New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1z2">
    <w:name w:val="WW8Num71z2"/>
    <w:qFormat/>
    <w:rPr/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6z0">
    <w:name w:val="WW8Num76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77z0">
    <w:name w:val="WW8Num77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79z0">
    <w:name w:val="WW8Num79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80z0">
    <w:name w:val="WW8Num80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81z0">
    <w:name w:val="WW8Num81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4z0">
    <w:name w:val="WW8Num94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Wingdings" w:hAnsi="Wingdings" w:cs="Wingdings"/>
    </w:rPr>
  </w:style>
  <w:style w:type="character" w:styleId="WW8Num95z2">
    <w:name w:val="WW8Num95z2"/>
    <w:qFormat/>
    <w:rPr/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9z0">
    <w:name w:val="WW8Num99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0z2">
    <w:name w:val="WW8Num100z2"/>
    <w:qFormat/>
    <w:rPr>
      <w:rFonts w:ascii="Symbol" w:hAnsi="Symbol" w:cs="Symbol"/>
    </w:rPr>
  </w:style>
  <w:style w:type="character" w:styleId="WW8Num100z3">
    <w:name w:val="WW8Num100z3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107z0">
    <w:name w:val="WW8Num107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116z0">
    <w:name w:val="WW8Num116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7z2">
    <w:name w:val="WW8Num117z2"/>
    <w:qFormat/>
    <w:rPr>
      <w:rFonts w:cs="Courier New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Monotype Sorts;Andale Mono IPA" w:hAnsi="Monotype Sorts;Andale Mono IPA" w:cs="Monotype Sorts;Andale Mono IPA"/>
      <w:color w:val="000000"/>
      <w:sz w:val="28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9z0">
    <w:name w:val="WW8Num129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131z0">
    <w:name w:val="WW8Num131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  <w:color w:val="000000"/>
    </w:rPr>
  </w:style>
  <w:style w:type="character" w:styleId="WW8Num138z1">
    <w:name w:val="WW8Num138z1"/>
    <w:qFormat/>
    <w:rPr>
      <w:rFonts w:ascii="Wingdings" w:hAnsi="Wingdings" w:cs="Wingdings"/>
    </w:rPr>
  </w:style>
  <w:style w:type="character" w:styleId="WW8Num138z2">
    <w:name w:val="WW8Num138z2"/>
    <w:qFormat/>
    <w:rPr/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4z0">
    <w:name w:val="WW8Num144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St61z0">
    <w:name w:val="WW8NumSt61z0"/>
    <w:qFormat/>
    <w:rPr/>
  </w:style>
  <w:style w:type="character" w:styleId="WW8NumSt65z0">
    <w:name w:val="WW8NumSt65z0"/>
    <w:qFormat/>
    <w:rPr>
      <w:rFonts w:ascii="WP MathA" w:hAnsi="WP MathA" w:cs="WP Math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Head1Hnet"/>
    <w:qFormat/>
    <w:pPr>
      <w:spacing w:before="0" w:after="840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i/>
      <w:i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216"/>
        <w:tab w:val="right" w:pos="9360" w:leader="dot"/>
      </w:tabs>
    </w:pPr>
    <w:rPr>
      <w:b/>
      <w:bCs/>
      <w:szCs w:val="36"/>
      <w:lang w:val="en-US" w:eastAsia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tabs>
        <w:tab w:val="clear" w:pos="216"/>
        <w:tab w:val="right" w:pos="9360" w:leader="dot"/>
      </w:tabs>
      <w:ind w:left="240" w:hanging="0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216"/>
        <w:tab w:val="right" w:pos="9360" w:leader="dot"/>
      </w:tabs>
      <w:ind w:left="480" w:hanging="0"/>
    </w:pPr>
    <w:rPr/>
  </w:style>
  <w:style w:type="paragraph" w:styleId="Bodytext">
    <w:name w:val="bodytext"/>
    <w:basedOn w:val="Normal"/>
    <w:qFormat/>
    <w:pPr>
      <w:spacing w:lineRule="atLeast" w:line="320" w:before="280" w:after="280"/>
    </w:pPr>
    <w:rPr>
      <w:rFonts w:ascii="Arial" w:hAnsi="Arial" w:eastAsia="Arial Unicode MS" w:cs="Arial Unicode MS"/>
      <w:color w:val="000000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216"/>
        <w:tab w:val="right" w:pos="9360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216"/>
        <w:tab w:val="right" w:pos="9360" w:leader="dot"/>
      </w:tabs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1Hnet">
    <w:name w:val="Head1 H-net"/>
    <w:basedOn w:val="BodyText2"/>
    <w:next w:val="Head1ParHnet"/>
    <w:qFormat/>
    <w:pPr>
      <w:shd w:fill="C1E0FF" w:val="clear"/>
      <w:spacing w:before="640" w:after="200"/>
    </w:pPr>
    <w:rPr>
      <w:sz w:val="32"/>
    </w:rPr>
  </w:style>
  <w:style w:type="paragraph" w:styleId="Head1ParHnet">
    <w:name w:val="Head1Par H-net"/>
    <w:basedOn w:val="BodyText2"/>
    <w:qFormat/>
    <w:pPr>
      <w:spacing w:before="120" w:after="0"/>
    </w:pPr>
    <w:rPr>
      <w:b w:val="false"/>
      <w:sz w:val="22"/>
    </w:rPr>
  </w:style>
  <w:style w:type="paragraph" w:styleId="Head1NumListHnet">
    <w:name w:val="Head1NumList H-net"/>
    <w:basedOn w:val="Head1ParHnet"/>
    <w:qFormat/>
    <w:pPr>
      <w:numPr>
        <w:ilvl w:val="0"/>
        <w:numId w:val="6"/>
      </w:numPr>
    </w:pPr>
    <w:rPr/>
  </w:style>
  <w:style w:type="paragraph" w:styleId="Head1BulletHnet">
    <w:name w:val="Head1Bullet H-net"/>
    <w:basedOn w:val="Head1ParHnet"/>
    <w:qFormat/>
    <w:pPr>
      <w:numPr>
        <w:ilvl w:val="0"/>
        <w:numId w:val="4"/>
      </w:numPr>
    </w:pPr>
    <w:rPr/>
  </w:style>
  <w:style w:type="paragraph" w:styleId="Head1PBHnet">
    <w:name w:val="Head1 PB H-net"/>
    <w:basedOn w:val="Head1Hnet"/>
    <w:next w:val="Head1ParHnet"/>
    <w:qFormat/>
    <w:pPr>
      <w:pageBreakBefore/>
      <w:spacing w:before="0" w:after="200"/>
    </w:pPr>
    <w:rPr/>
  </w:style>
  <w:style w:type="paragraph" w:styleId="Head3ParHnet">
    <w:name w:val="Head3Par H-net"/>
    <w:basedOn w:val="BodyText2"/>
    <w:qFormat/>
    <w:pPr>
      <w:spacing w:before="120" w:after="0"/>
      <w:ind w:left="360" w:hanging="0"/>
    </w:pPr>
    <w:rPr>
      <w:b w:val="false"/>
      <w:sz w:val="22"/>
    </w:rPr>
  </w:style>
  <w:style w:type="paragraph" w:styleId="Head3BulletHnet">
    <w:name w:val="Head3Bullet H-net"/>
    <w:basedOn w:val="Head3ParHnet"/>
    <w:qFormat/>
    <w:pPr>
      <w:numPr>
        <w:ilvl w:val="0"/>
        <w:numId w:val="16"/>
      </w:numPr>
    </w:pPr>
    <w:rPr/>
  </w:style>
  <w:style w:type="paragraph" w:styleId="Head3NumListHnet">
    <w:name w:val="Head3NumList H-net"/>
    <w:basedOn w:val="Head3ParHnet"/>
    <w:qFormat/>
    <w:pPr>
      <w:numPr>
        <w:ilvl w:val="0"/>
        <w:numId w:val="17"/>
      </w:numPr>
    </w:pPr>
    <w:rPr/>
  </w:style>
  <w:style w:type="paragraph" w:styleId="Head4ParHnet">
    <w:name w:val="Head4Par H-net"/>
    <w:basedOn w:val="BodyText2"/>
    <w:qFormat/>
    <w:pPr>
      <w:spacing w:before="120" w:after="0"/>
      <w:ind w:left="720" w:hanging="0"/>
    </w:pPr>
    <w:rPr>
      <w:b w:val="false"/>
      <w:sz w:val="22"/>
    </w:rPr>
  </w:style>
  <w:style w:type="paragraph" w:styleId="Head4BulletHnet">
    <w:name w:val="Head4Bullet H-net"/>
    <w:basedOn w:val="Head4ParHnet"/>
    <w:qFormat/>
    <w:pPr>
      <w:numPr>
        <w:ilvl w:val="0"/>
        <w:numId w:val="7"/>
      </w:numPr>
    </w:pPr>
    <w:rPr/>
  </w:style>
  <w:style w:type="paragraph" w:styleId="Head4NumListHnet">
    <w:name w:val="Head4NumList H-net"/>
    <w:basedOn w:val="Head4ParHnet"/>
    <w:qFormat/>
    <w:pPr>
      <w:numPr>
        <w:ilvl w:val="0"/>
        <w:numId w:val="14"/>
      </w:numPr>
    </w:pPr>
    <w:rPr/>
  </w:style>
  <w:style w:type="paragraph" w:styleId="Head5ParHnet">
    <w:name w:val="Head5Par H-net"/>
    <w:basedOn w:val="BodyText2"/>
    <w:qFormat/>
    <w:pPr>
      <w:spacing w:before="120" w:after="0"/>
      <w:ind w:left="1080" w:hanging="0"/>
    </w:pPr>
    <w:rPr>
      <w:b w:val="false"/>
      <w:sz w:val="22"/>
    </w:rPr>
  </w:style>
  <w:style w:type="paragraph" w:styleId="Head5BulletHnet">
    <w:name w:val="Head5Bullet H-net"/>
    <w:basedOn w:val="Head5ParHnet"/>
    <w:qFormat/>
    <w:pPr>
      <w:numPr>
        <w:ilvl w:val="0"/>
        <w:numId w:val="5"/>
      </w:numPr>
    </w:pPr>
    <w:rPr/>
  </w:style>
  <w:style w:type="paragraph" w:styleId="Head5NumList">
    <w:name w:val="Head5NumList"/>
    <w:basedOn w:val="Head5ParHnet"/>
    <w:qFormat/>
    <w:pPr>
      <w:numPr>
        <w:ilvl w:val="0"/>
        <w:numId w:val="12"/>
      </w:numPr>
    </w:pPr>
    <w:rPr/>
  </w:style>
  <w:style w:type="paragraph" w:styleId="Head1TableBulletHnet">
    <w:name w:val="Head1TableBullet H-net"/>
    <w:basedOn w:val="Head1ParHnet"/>
    <w:qFormat/>
    <w:pPr>
      <w:numPr>
        <w:ilvl w:val="0"/>
        <w:numId w:val="13"/>
      </w:numPr>
      <w:tabs>
        <w:tab w:val="clear" w:pos="216"/>
        <w:tab w:val="left" w:pos="202" w:leader="none"/>
      </w:tabs>
      <w:spacing w:before="0" w:after="0"/>
      <w:ind w:left="202" w:hanging="202"/>
      <w:jc w:val="left"/>
    </w:pPr>
    <w:rPr>
      <w:sz w:val="18"/>
    </w:rPr>
  </w:style>
  <w:style w:type="paragraph" w:styleId="Head2Hnet">
    <w:name w:val="Head2 H-net"/>
    <w:basedOn w:val="BodyText2"/>
    <w:next w:val="Head1ParHnet"/>
    <w:qFormat/>
    <w:pPr>
      <w:tabs>
        <w:tab w:val="clear" w:pos="216"/>
        <w:tab w:val="left" w:pos="720" w:leader="none"/>
      </w:tabs>
      <w:spacing w:before="480" w:after="0"/>
    </w:pPr>
    <w:rPr>
      <w:sz w:val="26"/>
    </w:rPr>
  </w:style>
  <w:style w:type="paragraph" w:styleId="Head3Hnet">
    <w:name w:val="Head3 H-net"/>
    <w:basedOn w:val="BodyText2"/>
    <w:next w:val="Head3ParHnet"/>
    <w:qFormat/>
    <w:pPr>
      <w:tabs>
        <w:tab w:val="clear" w:pos="216"/>
        <w:tab w:val="left" w:pos="1440" w:leader="none"/>
      </w:tabs>
      <w:spacing w:before="240" w:after="0"/>
      <w:ind w:left="360" w:hanging="0"/>
    </w:pPr>
    <w:rPr>
      <w:i/>
      <w:sz w:val="26"/>
    </w:rPr>
  </w:style>
  <w:style w:type="paragraph" w:styleId="Head4Hnet">
    <w:name w:val="Head4 H-net"/>
    <w:basedOn w:val="BodyText2"/>
    <w:next w:val="Head4ParHnet"/>
    <w:qFormat/>
    <w:pPr>
      <w:tabs>
        <w:tab w:val="clear" w:pos="216"/>
        <w:tab w:val="left" w:pos="2160" w:leader="none"/>
      </w:tabs>
      <w:spacing w:before="240" w:after="0"/>
      <w:ind w:left="720" w:hanging="0"/>
    </w:pPr>
    <w:rPr>
      <w:sz w:val="24"/>
    </w:rPr>
  </w:style>
  <w:style w:type="paragraph" w:styleId="Head5Hnet">
    <w:name w:val="Head5 H-net"/>
    <w:basedOn w:val="BodyText2"/>
    <w:next w:val="Head5ParHnet"/>
    <w:qFormat/>
    <w:pPr>
      <w:tabs>
        <w:tab w:val="clear" w:pos="216"/>
        <w:tab w:val="left" w:pos="3600" w:leader="none"/>
      </w:tabs>
      <w:spacing w:before="240" w:after="0"/>
      <w:ind w:left="1080" w:hanging="0"/>
    </w:pPr>
    <w:rPr>
      <w:i/>
      <w:sz w:val="24"/>
    </w:rPr>
  </w:style>
  <w:style w:type="paragraph" w:styleId="TitleHnet">
    <w:name w:val="Title H-net"/>
    <w:basedOn w:val="Head1ParHnet"/>
    <w:next w:val="Head1Hnet"/>
    <w:qFormat/>
    <w:pPr>
      <w:spacing w:before="120" w:after="1200"/>
      <w:jc w:val="center"/>
    </w:pPr>
    <w:rPr>
      <w:b/>
      <w:color w:val="000000"/>
      <w:sz w:val="40"/>
    </w:rPr>
  </w:style>
  <w:style w:type="paragraph" w:styleId="Head1QuoteHnet">
    <w:name w:val="Head1Quote H-net"/>
    <w:basedOn w:val="Head1ParHnet"/>
    <w:qFormat/>
    <w:pPr>
      <w:spacing w:before="300" w:after="120"/>
      <w:ind w:left="1440" w:right="1440" w:hanging="0"/>
    </w:pPr>
    <w:rPr>
      <w:i/>
    </w:rPr>
  </w:style>
  <w:style w:type="paragraph" w:styleId="Head1TableNumHnet">
    <w:name w:val="Head1TableNum H-net"/>
    <w:basedOn w:val="Head1ParHnet"/>
    <w:qFormat/>
    <w:pPr>
      <w:numPr>
        <w:ilvl w:val="0"/>
        <w:numId w:val="3"/>
      </w:numPr>
      <w:tabs>
        <w:tab w:val="clear" w:pos="216"/>
        <w:tab w:val="left" w:pos="300" w:leader="none"/>
      </w:tabs>
      <w:spacing w:before="0" w:after="0"/>
      <w:ind w:left="300" w:hanging="300"/>
      <w:jc w:val="left"/>
    </w:pPr>
    <w:rPr>
      <w:sz w:val="18"/>
    </w:rPr>
  </w:style>
  <w:style w:type="paragraph" w:styleId="Head2PBHnet">
    <w:name w:val="Head2 PB H-net"/>
    <w:basedOn w:val="Head2Hnet"/>
    <w:next w:val="Head1ParHnet"/>
    <w:qFormat/>
    <w:pPr>
      <w:pageBreakBefore/>
      <w:spacing w:before="0" w:after="0"/>
    </w:pPr>
    <w:rPr/>
  </w:style>
  <w:style w:type="paragraph" w:styleId="Head3PBHnet">
    <w:name w:val="Head3 PB H-net"/>
    <w:basedOn w:val="Head3Hnet"/>
    <w:next w:val="Head3ParHnet"/>
    <w:qFormat/>
    <w:pPr>
      <w:pageBreakBefore/>
      <w:spacing w:before="0" w:after="0"/>
    </w:pPr>
    <w:rPr/>
  </w:style>
  <w:style w:type="paragraph" w:styleId="Head4PBHnet">
    <w:name w:val="Head4 PB H-net"/>
    <w:basedOn w:val="Head4Hnet"/>
    <w:next w:val="Head4ParHnet"/>
    <w:qFormat/>
    <w:pPr>
      <w:pageBreakBefore/>
      <w:spacing w:before="0" w:after="0"/>
    </w:pPr>
    <w:rPr/>
  </w:style>
  <w:style w:type="paragraph" w:styleId="Head5PBHnet">
    <w:name w:val="Head5 PB H-net"/>
    <w:basedOn w:val="Head3Hnet"/>
    <w:next w:val="Head5ParHnet"/>
    <w:qFormat/>
    <w:pPr>
      <w:pageBreakBefore/>
      <w:spacing w:before="0" w:after="0"/>
    </w:pPr>
    <w:rPr>
      <w:sz w:val="24"/>
    </w:rPr>
  </w:style>
  <w:style w:type="paragraph" w:styleId="CaptionTitleHnet">
    <w:name w:val="Caption Title H-net"/>
    <w:basedOn w:val="Head1ParHnet"/>
    <w:qFormat/>
    <w:pPr>
      <w:jc w:val="center"/>
    </w:pPr>
    <w:rPr>
      <w:b/>
      <w:sz w:val="20"/>
    </w:rPr>
  </w:style>
  <w:style w:type="paragraph" w:styleId="CaptionTitlePBHnet">
    <w:name w:val="Caption Title PB H-net"/>
    <w:basedOn w:val="Head1ParHnet"/>
    <w:next w:val="CaptionTitleHnet"/>
    <w:qFormat/>
    <w:pPr>
      <w:pageBreakBefore/>
      <w:spacing w:before="0" w:after="0"/>
      <w:jc w:val="center"/>
    </w:pPr>
    <w:rPr>
      <w:sz w:val="20"/>
    </w:rPr>
  </w:style>
  <w:style w:type="paragraph" w:styleId="CaptionDescriptHnet">
    <w:name w:val="Caption Descript H-net"/>
    <w:basedOn w:val="Head1ParHnet"/>
    <w:qFormat/>
    <w:pPr>
      <w:ind w:left="1440" w:right="1440" w:hanging="0"/>
    </w:pPr>
    <w:rPr>
      <w:sz w:val="20"/>
    </w:rPr>
  </w:style>
  <w:style w:type="paragraph" w:styleId="Code10Hnet">
    <w:name w:val="Code 10 H-net"/>
    <w:basedOn w:val="Normal"/>
    <w:qFormat/>
    <w:pPr/>
    <w:rPr>
      <w:rFonts w:ascii="Lucida Console" w:hAnsi="Lucida Console" w:cs="Lucida Console"/>
      <w:sz w:val="20"/>
    </w:rPr>
  </w:style>
  <w:style w:type="paragraph" w:styleId="Code11Hnet">
    <w:name w:val="Code 11 H-net"/>
    <w:basedOn w:val="Code10Hnet"/>
    <w:qFormat/>
    <w:pPr/>
    <w:rPr>
      <w:rFonts w:cs="Arial Unicode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1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16"/>
        <w:tab w:val="center" w:pos="4320" w:leader="none"/>
        <w:tab w:val="right" w:pos="8640" w:leader="none"/>
      </w:tabs>
    </w:pPr>
    <w:rPr/>
  </w:style>
  <w:style w:type="paragraph" w:styleId="CoverTitleHnet">
    <w:name w:val="Cover Title H-net"/>
    <w:basedOn w:val="Head1ParHnet"/>
    <w:qFormat/>
    <w:pPr>
      <w:jc w:val="center"/>
    </w:pPr>
    <w:rPr>
      <w:b/>
      <w:color w:val="0000FF"/>
      <w:sz w:val="40"/>
    </w:rPr>
  </w:style>
  <w:style w:type="paragraph" w:styleId="TableBHnet">
    <w:name w:val="TableB H-net"/>
    <w:basedOn w:val="Normal"/>
    <w:qFormat/>
    <w:pPr>
      <w:numPr>
        <w:ilvl w:val="0"/>
        <w:numId w:val="9"/>
      </w:numPr>
      <w:tabs>
        <w:tab w:val="clear" w:pos="216"/>
      </w:tabs>
      <w:spacing w:before="60" w:after="60"/>
      <w:ind w:left="216" w:hanging="216"/>
    </w:pPr>
    <w:rPr>
      <w:sz w:val="20"/>
    </w:rPr>
  </w:style>
  <w:style w:type="paragraph" w:styleId="TableB2Hnet">
    <w:name w:val="TableB2 H-net"/>
    <w:basedOn w:val="Normal"/>
    <w:qFormat/>
    <w:pPr>
      <w:numPr>
        <w:ilvl w:val="0"/>
        <w:numId w:val="9"/>
      </w:numPr>
      <w:tabs>
        <w:tab w:val="clear" w:pos="216"/>
        <w:tab w:val="left" w:pos="440" w:leader="none"/>
      </w:tabs>
      <w:ind w:left="440" w:hanging="220"/>
    </w:pPr>
    <w:rPr>
      <w:sz w:val="20"/>
    </w:rPr>
  </w:style>
  <w:style w:type="paragraph" w:styleId="TableNHnet">
    <w:name w:val="TableN H-net"/>
    <w:basedOn w:val="Normal"/>
    <w:qFormat/>
    <w:pPr>
      <w:numPr>
        <w:ilvl w:val="0"/>
        <w:numId w:val="8"/>
      </w:numPr>
      <w:tabs>
        <w:tab w:val="clear" w:pos="216"/>
        <w:tab w:val="left" w:pos="1080" w:leader="none"/>
      </w:tabs>
      <w:spacing w:before="60" w:after="60"/>
    </w:pPr>
    <w:rPr>
      <w:sz w:val="20"/>
    </w:rPr>
  </w:style>
  <w:style w:type="paragraph" w:styleId="CoverVersionHnet">
    <w:name w:val="Cover Version H-net"/>
    <w:basedOn w:val="Normal"/>
    <w:qFormat/>
    <w:pPr>
      <w:jc w:val="center"/>
    </w:pPr>
    <w:rPr>
      <w:b/>
      <w:bCs/>
      <w:i/>
      <w:iCs/>
      <w:color w:val="0000FF"/>
      <w:sz w:val="28"/>
    </w:rPr>
  </w:style>
  <w:style w:type="paragraph" w:styleId="CoverOISHnet">
    <w:name w:val="Cover OIS H-net"/>
    <w:basedOn w:val="Normal"/>
    <w:qFormat/>
    <w:pPr>
      <w:spacing w:before="120" w:after="0"/>
      <w:jc w:val="center"/>
    </w:pPr>
    <w:rPr>
      <w:b/>
      <w:bCs/>
      <w:i/>
      <w:iCs/>
      <w:sz w:val="36"/>
    </w:rPr>
  </w:style>
  <w:style w:type="paragraph" w:styleId="CoverDPW2Hnet">
    <w:name w:val="Cover DPW2 H-net"/>
    <w:basedOn w:val="Normal"/>
    <w:qFormat/>
    <w:pPr>
      <w:jc w:val="center"/>
    </w:pPr>
    <w:rPr>
      <w:rFonts w:ascii="Arial Black" w:hAnsi="Arial Black" w:cs="Arial Black"/>
      <w:sz w:val="56"/>
    </w:rPr>
  </w:style>
  <w:style w:type="paragraph" w:styleId="CoverDPW1Hnet">
    <w:name w:val="Cover DPW1 H-net"/>
    <w:basedOn w:val="Normal"/>
    <w:qFormat/>
    <w:pPr>
      <w:spacing w:before="120" w:after="0"/>
      <w:jc w:val="center"/>
    </w:pPr>
    <w:rPr>
      <w:rFonts w:ascii="Arial Black" w:hAnsi="Arial Black" w:cs="Arial Black"/>
      <w:b/>
      <w:bCs/>
      <w:sz w:val="56"/>
    </w:rPr>
  </w:style>
  <w:style w:type="paragraph" w:styleId="Style5">
    <w:name w:val="_"/>
    <w:basedOn w:val="Normal"/>
    <w:qFormat/>
    <w:pPr>
      <w:ind w:left="720" w:hanging="720"/>
    </w:pPr>
    <w:rPr/>
  </w:style>
  <w:style w:type="paragraph" w:styleId="ListBullet">
    <w:name w:val="List Bullet"/>
    <w:basedOn w:val="Normal"/>
    <w:qFormat/>
    <w:pPr>
      <w:widowControl/>
      <w:numPr>
        <w:ilvl w:val="0"/>
        <w:numId w:val="11"/>
      </w:numPr>
      <w:spacing w:before="60" w:after="60"/>
    </w:pPr>
    <w:rPr>
      <w:sz w:val="20"/>
    </w:rPr>
  </w:style>
  <w:style w:type="paragraph" w:styleId="CheckItem">
    <w:name w:val="CheckItem"/>
    <w:basedOn w:val="Normal"/>
    <w:qFormat/>
    <w:pPr>
      <w:numPr>
        <w:ilvl w:val="0"/>
        <w:numId w:val="2"/>
      </w:numPr>
      <w:spacing w:before="60" w:after="60"/>
      <w:ind w:left="360" w:hanging="360"/>
    </w:pPr>
    <w:rPr>
      <w:sz w:val="20"/>
      <w:vertAlign w:val="superscript"/>
    </w:rPr>
  </w:style>
  <w:style w:type="paragraph" w:styleId="ListBullet2">
    <w:name w:val="List Bullet 2"/>
    <w:basedOn w:val="Normal"/>
    <w:qFormat/>
    <w:pPr>
      <w:numPr>
        <w:ilvl w:val="0"/>
        <w:numId w:val="15"/>
      </w:numPr>
      <w:tabs>
        <w:tab w:val="left" w:pos="216" w:leader="none"/>
      </w:tabs>
      <w:ind w:left="216" w:hanging="216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-net New Standards Template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6:51:00Z</dcterms:created>
  <dc:creator/>
  <dc:description>SDM - Detailed System Design Phase Checklist</dc:description>
  <cp:keywords>"Checklist"</cp:keywords>
  <dc:language>en-US</dc:language>
  <cp:lastModifiedBy/>
  <cp:lastPrinted>2005-08-19T11:25:00Z</cp:lastPrinted>
  <dcterms:modified xsi:type="dcterms:W3CDTF">2005-09-14T14:22:00Z</dcterms:modified>
  <cp:revision>35</cp:revision>
  <dc:subject>SDM</dc:subject>
  <dc:title>SDM - Detailed System Design Phas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6500.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AdHocReviewCycleID">
    <vt:r8>-2113142506</vt:r8>
  </property>
  <property fmtid="{D5CDD505-2E9C-101B-9397-08002B2CF9AE}" pid="7" name="_ReviewingToolsShownOnce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  <property fmtid="{D5CDD505-2E9C-101B-9397-08002B2CF9AE}" pid="11" name="xd_Signature">
    <vt:lpwstr/>
  </property>
</Properties>
</file>