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System Architectur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52260559"/>
            <w:bookmarkStart w:id="1" w:name="__Fieldmark__0_52260559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52260559"/>
            <w:bookmarkStart w:id="3" w:name="__Fieldmark__1_52260559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52260559"/>
            <w:bookmarkStart w:id="5" w:name="__Fieldmark__2_52260559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ystem architecture including hardware, software, database, and communications structures is spec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System Architecture (6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52260559"/>
            <w:bookmarkStart w:id="7" w:name="__Fieldmark__4_52260559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52260559"/>
            <w:bookmarkStart w:id="9" w:name="__Fieldmark__5_52260559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52260559"/>
            <w:bookmarkStart w:id="11" w:name="__Fieldmark__6_52260559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al support areas were contacted to aid in the architecture evaluation proces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System Architecture (6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52260559"/>
            <w:bookmarkStart w:id="13" w:name="__Fieldmark__8_52260559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52260559"/>
            <w:bookmarkStart w:id="15" w:name="__Fieldmark__9_52260559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52260559"/>
            <w:bookmarkStart w:id="17" w:name="__Fieldmark__10_52260559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Cost Benefits Analysis is conducted on several system architecture alternatives and is used as the basis for an architecture recommend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52260559"/>
            <w:bookmarkStart w:id="19" w:name="__Fieldmark__12_52260559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52260559"/>
            <w:bookmarkStart w:id="21" w:name="__Fieldmark__13_52260559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52260559"/>
            <w:bookmarkStart w:id="23" w:name="__Fieldmark__14_52260559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ata flow diagram for each alternative is generated and evalu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52260559"/>
            <w:bookmarkStart w:id="25" w:name="__Fieldmark__16_52260559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52260559"/>
            <w:bookmarkStart w:id="27" w:name="__Fieldmark__17_52260559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52260559"/>
            <w:bookmarkStart w:id="29" w:name="__Fieldmark__18_52260559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r interaction with the features associated with each alternative is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52260559"/>
            <w:bookmarkStart w:id="31" w:name="__Fieldmark__20_52260559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52260559"/>
            <w:bookmarkStart w:id="33" w:name="__Fieldmark__21_52260559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52260559"/>
            <w:bookmarkStart w:id="35" w:name="__Fieldmark__22_52260559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isks for each alternative are listed and a plan for mitigating is develop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52260559"/>
            <w:bookmarkStart w:id="37" w:name="__Fieldmark__24_52260559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52260559"/>
            <w:bookmarkStart w:id="39" w:name="__Fieldmark__25_52260559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52260559"/>
            <w:bookmarkStart w:id="41" w:name="__Fieldmark__26_52260559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formance capabilities of each alternative are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52260559"/>
            <w:bookmarkStart w:id="43" w:name="__Fieldmark__28_52260559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52260559"/>
            <w:bookmarkStart w:id="45" w:name="__Fieldmark__29_52260559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52260559"/>
            <w:bookmarkStart w:id="47" w:name="__Fieldmark__30_52260559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ecurity and access control features of each alternative are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52260559"/>
            <w:bookmarkStart w:id="49" w:name="__Fieldmark__32_52260559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52260559"/>
            <w:bookmarkStart w:id="51" w:name="__Fieldmark__33_52260559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52260559"/>
            <w:bookmarkStart w:id="53" w:name="__Fieldmark__34_52260559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se of use of each alternative is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52260559"/>
            <w:bookmarkStart w:id="55" w:name="__Fieldmark__36_52260559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52260559"/>
            <w:bookmarkStart w:id="57" w:name="__Fieldmark__37_52260559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52260559"/>
            <w:bookmarkStart w:id="59" w:name="__Fieldmark__38_52260559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resentation is prepared for the project sponsor and user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52260559"/>
            <w:bookmarkStart w:id="61" w:name="__Fieldmark__40_52260559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52260559"/>
            <w:bookmarkStart w:id="63" w:name="__Fieldmark__41_52260559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52260559"/>
            <w:bookmarkStart w:id="65" w:name="__Fieldmark__42_52260559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is reached regarding the selec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52260559"/>
            <w:bookmarkStart w:id="67" w:name="__Fieldmark__44_52260559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52260559"/>
            <w:bookmarkStart w:id="69" w:name="__Fieldmark__45_52260559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52260559"/>
            <w:bookmarkStart w:id="71" w:name="__Fieldmark__46_52260559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system architecture recommendation and summary of each alternativ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Detailed System Desig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52260559"/>
            <w:bookmarkStart w:id="73" w:name="__Fieldmark__48_52260559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52260559"/>
            <w:bookmarkStart w:id="75" w:name="__Fieldmark__49_52260559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52260559"/>
            <w:bookmarkStart w:id="77" w:name="__Fieldmark__50_52260559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(6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52260559"/>
            <w:bookmarkStart w:id="79" w:name="__Fieldmark__52_52260559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52260559"/>
            <w:bookmarkStart w:id="81" w:name="__Fieldmark__53_52260559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52260559"/>
            <w:bookmarkStart w:id="83" w:name="__Fieldmark__54_52260559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Requirements Traceability Matrix is expanded to relate the Detailed System Design (DSD) to the requirements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(6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52260559"/>
            <w:bookmarkStart w:id="85" w:name="__Fieldmark__56_52260559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52260559"/>
            <w:bookmarkStart w:id="87" w:name="__Fieldmark__57_52260559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52260559"/>
            <w:bookmarkStart w:id="89" w:name="__Fieldmark__58_52260559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created and submitted to the project sponsor and users for review and approva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52260559"/>
            <w:bookmarkStart w:id="91" w:name="__Fieldmark__60_52260559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52260559"/>
            <w:bookmarkStart w:id="93" w:name="__Fieldmark__61_52260559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52260559"/>
            <w:bookmarkStart w:id="95" w:name="__Fieldmark__62_52260559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baselin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52260559"/>
            <w:bookmarkStart w:id="97" w:name="__Fieldmark__64_52260559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52260559"/>
            <w:bookmarkStart w:id="99" w:name="__Fieldmark__65_52260559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52260559"/>
            <w:bookmarkStart w:id="101" w:name="__Fieldmark__66_52260559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hanges to the DSD are managed and controll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52260559"/>
            <w:bookmarkStart w:id="103" w:name="__Fieldmark__68_52260559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52260559"/>
            <w:bookmarkStart w:id="105" w:name="__Fieldmark__69_52260559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52260559"/>
            <w:bookmarkStart w:id="107" w:name="__Fieldmark__70_52260559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maintained in the Project Folder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52260559"/>
            <w:bookmarkStart w:id="109" w:name="__Fieldmark__72_52260559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52260559"/>
            <w:bookmarkStart w:id="111" w:name="__Fieldmark__73_52260559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52260559"/>
            <w:bookmarkStart w:id="113" w:name="__Fieldmark__74_52260559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Critical Design Review is conduc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52260559"/>
            <w:bookmarkStart w:id="115" w:name="__Fieldmark__76_52260559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52260559"/>
            <w:bookmarkStart w:id="117" w:name="__Fieldmark__77_52260559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52260559"/>
            <w:bookmarkStart w:id="119" w:name="__Fieldmark__78_52260559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In-Phase Assessment (IPA) is performed before the DSD phase exi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52260559"/>
            <w:bookmarkStart w:id="121" w:name="__Fieldmark__80_52260559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52260559"/>
            <w:bookmarkStart w:id="123" w:name="__Fieldmark__81_52260559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52260559"/>
            <w:bookmarkStart w:id="125" w:name="__Fieldmark__82_52260559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SD activities are reviewed with the project sponsor both periodically and as needed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52260559"/>
            <w:bookmarkStart w:id="127" w:name="__Fieldmark__84_52260559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52260559"/>
            <w:bookmarkStart w:id="129" w:name="__Fieldmark__85_52260559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52260559"/>
            <w:bookmarkStart w:id="131" w:name="__Fieldmark__86_52260559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cedural descriptions for each software system module are writte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52260559"/>
            <w:bookmarkStart w:id="133" w:name="__Fieldmark__88_52260559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52260559"/>
            <w:bookmarkStart w:id="135" w:name="__Fieldmark__89_52260559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52260559"/>
            <w:bookmarkStart w:id="137" w:name="__Fieldmark__90_52260559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Functional and technical attributes are documented and maintained in the Project Folder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52260559"/>
            <w:bookmarkStart w:id="139" w:name="__Fieldmark__92_52260559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52260559"/>
            <w:bookmarkStart w:id="141" w:name="__Fieldmark__93_52260559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52260559"/>
            <w:bookmarkStart w:id="143" w:name="__Fieldmark__94_52260559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.At least one structured walkthrough is conducted to ensure Program Specifications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Data Requirement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52260559"/>
            <w:bookmarkStart w:id="145" w:name="__Fieldmark__96_52260559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52260559"/>
            <w:bookmarkStart w:id="147" w:name="__Fieldmark__97_52260559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52260559"/>
            <w:bookmarkStart w:id="149" w:name="__Fieldmark__98_52260559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The data dictionary is reviewed and updated to complete the detailed information on data elements, entities, files, physical characteristics, and data conversion requiremen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fine Data Requirements (6.3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Phys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52260559"/>
            <w:bookmarkStart w:id="151" w:name="__Fieldmark__100_52260559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52260559"/>
            <w:bookmarkStart w:id="153" w:name="__Fieldmark__101_52260559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52260559"/>
            <w:bookmarkStart w:id="155" w:name="__Fieldmark__102_52260559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A physical data model, based on the logical data model, is developed, incorporated into the DSD document, and maintained in the Project Folder.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sign Physical Data Model (6.4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52260559"/>
            <w:bookmarkStart w:id="157" w:name="__Fieldmark__104_52260559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52260559"/>
            <w:bookmarkStart w:id="159" w:name="__Fieldmark__105_52260559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52260559"/>
            <w:bookmarkStart w:id="161" w:name="__Fieldmark__106_52260559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structured walkthrough is conducted to ensure the physical data model is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sign Physical Data Model (6.4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52260559"/>
            <w:bookmarkStart w:id="163" w:name="__Fieldmark__108_52260559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52260559"/>
            <w:bookmarkStart w:id="165" w:name="__Fieldmark__109_52260559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52260559"/>
            <w:bookmarkStart w:id="167" w:name="__Fieldmark__110_52260559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52260559"/>
            <w:bookmarkStart w:id="169" w:name="__Fieldmark__112_52260559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52260559"/>
            <w:bookmarkStart w:id="171" w:name="__Fieldmark__113_52260559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52260559"/>
            <w:bookmarkStart w:id="173" w:name="__Fieldmark__114_52260559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Traceability Matrix developed in the Requirements Definition Phase is expanded to include the DSD requirements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 Requirements Traceability Matrix (4.1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52260559"/>
            <w:bookmarkStart w:id="175" w:name="__Fieldmark__116_52260559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52260559"/>
            <w:bookmarkStart w:id="177" w:name="__Fieldmark__117_52260559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52260559"/>
            <w:bookmarkStart w:id="179" w:name="__Fieldmark__118_52260559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structured walkthrough is conducted to ensure the Requirements Traceability includes all the required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Programming Standard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52260559"/>
            <w:bookmarkStart w:id="181" w:name="__Fieldmark__120_52260559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52260559"/>
            <w:bookmarkStart w:id="183" w:name="__Fieldmark__121_52260559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52260559"/>
            <w:bookmarkStart w:id="185" w:name="__Fieldmark__122_52260559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Commonwealth programming standards are follo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52260559"/>
            <w:bookmarkStart w:id="187" w:name="__Fieldmark__124_52260559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52260559"/>
            <w:bookmarkStart w:id="189" w:name="__Fieldmark__125_52260559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52260559"/>
            <w:bookmarkStart w:id="191" w:name="__Fieldmark__126_52260559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y deviation from established programming standards are approved and documented in the Project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52260559"/>
            <w:bookmarkStart w:id="193" w:name="__Fieldmark__128_52260559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52260559"/>
            <w:bookmarkStart w:id="195" w:name="__Fieldmark__129_52260559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52260559"/>
            <w:bookmarkStart w:id="197" w:name="__Fieldmark__130_52260559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/new standards includes control flow constructs, module size, module design, symbolic parameters, naming conventions, mixed mode operations, error and diagnostic messages, and sty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52260559"/>
            <w:bookmarkStart w:id="199" w:name="__Fieldmark__132_52260559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52260559"/>
            <w:bookmarkStart w:id="201" w:name="__Fieldmark__133_52260559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52260559"/>
            <w:bookmarkStart w:id="203" w:name="__Fieldmark__134_52260559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f a new standard is created, it is recommended as a standard revision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52260559"/>
            <w:bookmarkStart w:id="205" w:name="__Fieldmark__136_52260559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52260559"/>
            <w:bookmarkStart w:id="207" w:name="__Fieldmark__137_52260559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52260559"/>
            <w:bookmarkStart w:id="209" w:name="__Fieldmark__138_52260559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is conducted to ensure the programming standards are complete, and appropriate for the project’s programming language and too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Tes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52260559"/>
            <w:bookmarkStart w:id="211" w:name="__Fieldmark__140_52260559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52260559"/>
            <w:bookmarkStart w:id="213" w:name="__Fieldmark__141_52260559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52260559"/>
            <w:bookmarkStart w:id="215" w:name="__Fieldmark__142_52260559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 xml:space="preserve">The integration tests have been defined at each element level, stating objectives, what is to be tested, and verifi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52260559"/>
            <w:bookmarkStart w:id="217" w:name="__Fieldmark__144_52260559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52260559"/>
            <w:bookmarkStart w:id="219" w:name="__Fieldmark__145_52260559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52260559"/>
            <w:bookmarkStart w:id="221" w:name="__Fieldmark__146_52260559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ll aspects of the formal interfaces undergoing formal integration testing have been defin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52260559"/>
            <w:bookmarkStart w:id="223" w:name="__Fieldmark__148_52260559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52260559"/>
            <w:bookmarkStart w:id="225" w:name="__Fieldmark__149_52260559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52260559"/>
            <w:bookmarkStart w:id="227" w:name="__Fieldmark__150_52260559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tools and software developed to adequately test the required functionality have been plan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52260559"/>
            <w:bookmarkStart w:id="229" w:name="__Fieldmark__152_52260559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52260559"/>
            <w:bookmarkStart w:id="231" w:name="__Fieldmark__153_52260559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52260559"/>
            <w:bookmarkStart w:id="233" w:name="__Fieldmark__154_52260559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or structured walkthrough is conducted, as needed, to ensure the test plan is accurate, complete, and accomplishes the stated objectiv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Proof of Concept/Prototyp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52260559"/>
            <w:bookmarkStart w:id="235" w:name="__Fieldmark__156_52260559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52260559"/>
            <w:bookmarkStart w:id="237" w:name="__Fieldmark__157_52260559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52260559"/>
            <w:bookmarkStart w:id="239" w:name="__Fieldmark__158_52260559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proof of Concept/Prototype is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of of Concept/Prototype (6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52260559"/>
            <w:bookmarkStart w:id="241" w:name="__Fieldmark__160_52260559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52260559"/>
            <w:bookmarkStart w:id="243" w:name="__Fieldmark__161_52260559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52260559"/>
            <w:bookmarkStart w:id="245" w:name="__Fieldmark__162_52260559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structured walkthrough is conducted to ensure the Proof of Concept/Prototype includes all the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of of Concept/Prototype (6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Conversion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52260559"/>
            <w:bookmarkStart w:id="247" w:name="__Fieldmark__164_52260559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52260559"/>
            <w:bookmarkStart w:id="249" w:name="__Fieldmark__165_52260559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52260559"/>
            <w:bookmarkStart w:id="251" w:name="__Fieldmark__166_52260559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The Conversion Plan is revised based on the information gathered in the DS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52260559"/>
            <w:bookmarkStart w:id="253" w:name="__Fieldmark__168_52260559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52260559"/>
            <w:bookmarkStart w:id="255" w:name="__Fieldmark__169_52260559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52260559"/>
            <w:bookmarkStart w:id="257" w:name="__Fieldmark__170_52260559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s of the data in the current and new systems are understoo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52260559"/>
            <w:bookmarkStart w:id="259" w:name="__Fieldmark__172_52260559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52260559"/>
            <w:bookmarkStart w:id="261" w:name="__Fieldmark__173_52260559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52260559"/>
            <w:bookmarkStart w:id="263" w:name="__Fieldmark__174_52260559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availability during the conversion process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52260559"/>
            <w:bookmarkStart w:id="265" w:name="__Fieldmark__176_52260559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52260559"/>
            <w:bookmarkStart w:id="267" w:name="__Fieldmark__177_52260559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52260559"/>
            <w:bookmarkStart w:id="269" w:name="__Fieldmark__178_52260559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purification tasks we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52260559"/>
            <w:bookmarkStart w:id="271" w:name="__Fieldmark__180_52260559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52260559"/>
            <w:bookmarkStart w:id="273" w:name="__Fieldmark__181_52260559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52260559"/>
            <w:bookmarkStart w:id="275" w:name="__Fieldmark__182_52260559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vised Conversion Plan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52260559"/>
            <w:bookmarkStart w:id="277" w:name="__Fieldmark__184_52260559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52260559"/>
            <w:bookmarkStart w:id="279" w:name="__Fieldmark__185_52260559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52260559"/>
            <w:bookmarkStart w:id="281" w:name="__Fieldmark__186_52260559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structured walkthrough is conducted, as needed, to ensure the Conversion Plan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eCommerce Security Assess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52260559"/>
            <w:bookmarkStart w:id="283" w:name="__Fieldmark__188_52260559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52260559"/>
            <w:bookmarkStart w:id="285" w:name="__Fieldmark__189_52260559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52260559"/>
            <w:bookmarkStart w:id="287" w:name="__Fieldmark__190_52260559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If an electronic transaction is required, the request for an Electronic Commerce Security Assessment (ESCA) is submitted to the Department Security Officer and subsequent submission to the Office of Administration/Office of Technology (OA/OIT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Electronic Commerce Security Assessment (ECSA) (6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52260559"/>
            <w:bookmarkStart w:id="289" w:name="__Fieldmark__192_52260559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52260559"/>
            <w:bookmarkStart w:id="291" w:name="__Fieldmark__193_52260559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52260559"/>
            <w:bookmarkStart w:id="293" w:name="__Fieldmark__194_52260559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CSA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Electronic Commerce Security Assessment (ECSA) (6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52260559"/>
            <w:bookmarkStart w:id="295" w:name="__Fieldmark__196_52260559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52260559"/>
            <w:bookmarkStart w:id="297" w:name="__Fieldmark__197_52260559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52260559"/>
            <w:bookmarkStart w:id="299" w:name="__Fieldmark__198_52260559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6.11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6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52260559"/>
            <w:bookmarkStart w:id="301" w:name="__Fieldmark__200_52260559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52260559"/>
            <w:bookmarkStart w:id="303" w:name="__Fieldmark__201_52260559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52260559"/>
            <w:bookmarkStart w:id="305" w:name="__Fieldmark__202_52260559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(6.11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52260559"/>
            <w:bookmarkStart w:id="307" w:name="__Fieldmark__204_52260559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52260559"/>
            <w:bookmarkStart w:id="309" w:name="__Fieldmark__205_52260559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52260559"/>
            <w:bookmarkStart w:id="311" w:name="__Fieldmark__206_52260559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6.1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52260559"/>
            <w:bookmarkStart w:id="313" w:name="__Fieldmark__208_52260559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52260559"/>
            <w:bookmarkStart w:id="315" w:name="__Fieldmark__209_52260559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52260559"/>
            <w:bookmarkStart w:id="317" w:name="__Fieldmark__210_52260559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6.1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52260559"/>
            <w:bookmarkStart w:id="319" w:name="__Fieldmark__212_52260559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52260559"/>
            <w:bookmarkStart w:id="321" w:name="__Fieldmark__213_52260559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52260559"/>
            <w:bookmarkStart w:id="323" w:name="__Fieldmark__214_52260559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Exit (6.11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1872" w:right="1872" w:gutter="0" w:header="720" w:top="1440" w:footer="86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WP MathA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Detailed System Desig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Detailed System Design Phase Checklist</w:t>
    </w:r>
  </w:p>
  <w:p>
    <w:pPr>
      <w:pStyle w:val="Normal"/>
      <w:jc w:val="center"/>
      <w:rPr/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1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2z0">
    <w:name w:val="WW8Num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27z0">
    <w:name w:val="WW8Num2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3z0">
    <w:name w:val="WW8Num4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6z0">
    <w:name w:val="WW8Num5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2">
    <w:name w:val="WW8Num66z2"/>
    <w:qFormat/>
    <w:rPr>
      <w:rFonts w:cs="Courier New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7z0">
    <w:name w:val="WW8Num7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9z0">
    <w:name w:val="WW8Num7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0z0">
    <w:name w:val="WW8Num8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1z0">
    <w:name w:val="WW8Num8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>
      <w:rFonts w:ascii="Symbol" w:hAnsi="Symbol" w:cs="Symbol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7z0">
    <w:name w:val="WW8Num10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6z0">
    <w:name w:val="WW8Num11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2">
    <w:name w:val="WW8Num117z2"/>
    <w:qFormat/>
    <w:rPr>
      <w:rFonts w:cs="Courier New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1z0">
    <w:name w:val="WW8Num13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net New Standards Template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6:51:00Z</dcterms:created>
  <dc:creator/>
  <dc:description>SDM - Detailed System Design Phase Checklist</dc:description>
  <cp:keywords>"Checklist"</cp:keywords>
  <dc:language>en-US</dc:language>
  <cp:lastModifiedBy/>
  <cp:lastPrinted>2005-08-19T11:25:00Z</cp:lastPrinted>
  <dcterms:modified xsi:type="dcterms:W3CDTF">2005-09-14T14:22:00Z</dcterms:modified>
  <cp:revision>35</cp:revision>
  <dc:subject>SDM</dc:subject>
  <dc:title>SDM - Detailed System Desig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6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AdHocReviewCycleID">
    <vt:r8>-2113142506</vt:r8>
  </property>
  <property fmtid="{D5CDD505-2E9C-101B-9397-08002B2CF9AE}" pid="7" name="_ReviewingToolsShownOnce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  <property fmtid="{D5CDD505-2E9C-101B-9397-08002B2CF9AE}" pid="11" name="xd_Signature">
    <vt:lpwstr/>
  </property>
</Properties>
</file>