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Establish Test for Production Environment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1572773471"/>
            <w:bookmarkStart w:id="1" w:name="__Fieldmark__0_1572773471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1572773471"/>
            <w:bookmarkStart w:id="3" w:name="__Fieldmark__1_1572773471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1572773471"/>
            <w:bookmarkStart w:id="5" w:name="__Fieldmark__2_1572773471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ll requirements specified were delivered and validated according to the specification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est for Production Environment (9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1572773471"/>
            <w:bookmarkStart w:id="7" w:name="__Fieldmark__4_1572773471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1572773471"/>
            <w:bookmarkStart w:id="9" w:name="__Fieldmark__5_1572773471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1572773471"/>
            <w:bookmarkStart w:id="11" w:name="__Fieldmark__6_1572773471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ny changes to the original specifications are documented in the System Architecture document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est for Production Environment (9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1572773471"/>
            <w:bookmarkStart w:id="13" w:name="__Fieldmark__8_1572773471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1572773471"/>
            <w:bookmarkStart w:id="15" w:name="__Fieldmark__9_1572773471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1572773471"/>
            <w:bookmarkStart w:id="17" w:name="__Fieldmark__10_1572773471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ll documentation has been 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est for Production Environment (9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Perform Test for Production Activitie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1572773471"/>
            <w:bookmarkStart w:id="19" w:name="__Fieldmark__12_1572773471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1572773471"/>
            <w:bookmarkStart w:id="21" w:name="__Fieldmark__13_1572773471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1572773471"/>
            <w:bookmarkStart w:id="23" w:name="__Fieldmark__14_1572773471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rPr/>
            </w:pPr>
            <w:r>
              <w:rPr/>
              <w:t>Test for Production was performed prior to the installation activit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Test for Production Activities (9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1572773471"/>
            <w:bookmarkStart w:id="25" w:name="__Fieldmark__16_1572773471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1572773471"/>
            <w:bookmarkStart w:id="27" w:name="__Fieldmark__17_1572773471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1572773471"/>
            <w:bookmarkStart w:id="29" w:name="__Fieldmark__18_1572773471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test production environment installation and configuration was met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Test for Production Activities (9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Perform Installation Activitie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1572773471"/>
            <w:bookmarkStart w:id="31" w:name="__Fieldmark__20_1572773471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1572773471"/>
            <w:bookmarkStart w:id="33" w:name="__Fieldmark__21_1572773471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1572773471"/>
            <w:bookmarkStart w:id="35" w:name="__Fieldmark__22_1572773471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If a current system exists, the system and data conversion has been performed in accordance with the Conversion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1572773471"/>
            <w:bookmarkStart w:id="37" w:name="__Fieldmark__24_1572773471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1572773471"/>
            <w:bookmarkStart w:id="39" w:name="__Fieldmark__25_1572773471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1572773471"/>
            <w:bookmarkStart w:id="41" w:name="__Fieldmark__26_1572773471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At each installation site, the facility has been inspected to ensure that the site preparation is complete and in accordance with the Installation Pla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1572773471"/>
            <w:bookmarkStart w:id="43" w:name="__Fieldmark__28_1572773471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1572773471"/>
            <w:bookmarkStart w:id="45" w:name="__Fieldmark__29_1572773471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1572773471"/>
            <w:bookmarkStart w:id="47" w:name="__Fieldmark__30_1572773471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12"/>
              </w:numPr>
              <w:spacing w:before="60" w:after="60"/>
              <w:rPr/>
            </w:pPr>
            <w:r>
              <w:rPr/>
              <w:t>The installation has been coordinated with the project sponsor, user representatives, operations staff, and other affected organizations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1572773471"/>
            <w:bookmarkStart w:id="49" w:name="__Fieldmark__32_1572773471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1572773471"/>
            <w:bookmarkStart w:id="51" w:name="__Fieldmark__33_1572773471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1572773471"/>
            <w:bookmarkStart w:id="53" w:name="__Fieldmark__34_1572773471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rPr/>
            </w:pPr>
            <w:r>
              <w:rPr/>
              <w:t>Any necessary modifications to the physical installation environment are complete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1572773471"/>
            <w:bookmarkStart w:id="55" w:name="__Fieldmark__36_1572773471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1572773471"/>
            <w:bookmarkStart w:id="57" w:name="__Fieldmark__37_1572773471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1572773471"/>
            <w:bookmarkStart w:id="59" w:name="__Fieldmark__38_1572773471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hardware has been inventoried and test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1572773471"/>
            <w:bookmarkStart w:id="61" w:name="__Fieldmark__40_1572773471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1572773471"/>
            <w:bookmarkStart w:id="63" w:name="__Fieldmark__41_1572773471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1572773471"/>
            <w:bookmarkStart w:id="65" w:name="__Fieldmark__42_1572773471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If the software requires an initial data load or data conversion, the tested programs are installed and executed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1572773471"/>
            <w:bookmarkStart w:id="67" w:name="__Fieldmark__44_1572773471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1572773471"/>
            <w:bookmarkStart w:id="69" w:name="__Fieldmark__45_1572773471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1572773471"/>
            <w:bookmarkStart w:id="71" w:name="__Fieldmark__46_1572773471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software has been installed on the hardware platform and tested according to the Installation Plan.</w:t>
            </w:r>
          </w:p>
        </w:tc>
        <w:tc>
          <w:tcPr>
            <w:tcW w:w="389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1572773471"/>
            <w:bookmarkStart w:id="73" w:name="__Fieldmark__48_1572773471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1572773471"/>
            <w:bookmarkStart w:id="75" w:name="__Fieldmark__49_1572773471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1572773471"/>
            <w:bookmarkStart w:id="77" w:name="__Fieldmark__50_1572773471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Deployment Playbook captured the installation activities and is maintained in the project folder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erform Installation Activities (9.3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Installation Tes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1572773471"/>
            <w:bookmarkStart w:id="79" w:name="__Fieldmark__52_1572773471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1572773471"/>
            <w:bookmarkStart w:id="81" w:name="__Fieldmark__53_1572773471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1572773471"/>
            <w:bookmarkStart w:id="83" w:name="__Fieldmark__54_1572773471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rPr/>
            </w:pPr>
            <w:r>
              <w:rPr/>
              <w:t>Problems and corrective action are documen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Installation Tests (9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1572773471"/>
            <w:bookmarkStart w:id="85" w:name="__Fieldmark__56_1572773471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1572773471"/>
            <w:bookmarkStart w:id="87" w:name="__Fieldmark__57_1572773471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1572773471"/>
            <w:bookmarkStart w:id="89" w:name="__Fieldmark__58_1572773471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ll equipment and software was retested after a repair, replacement, or modification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Installation Tests (9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1572773471"/>
            <w:bookmarkStart w:id="91" w:name="__Fieldmark__60_1572773471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1572773471"/>
            <w:bookmarkStart w:id="93" w:name="__Fieldmark__61_1572773471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1572773471"/>
            <w:bookmarkStart w:id="95" w:name="__Fieldmark__62_1572773471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installation test materials are maintained in the project folde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Installation Tests (9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spacing w:before="120" w:after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1572773471"/>
            <w:bookmarkStart w:id="97" w:name="__Fieldmark__64_1572773471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1572773471"/>
            <w:bookmarkStart w:id="99" w:name="__Fieldmark__65_1572773471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1572773471"/>
            <w:bookmarkStart w:id="101" w:name="__Fieldmark__66_1572773471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t least one structured walkthrough is conducted on the installation test material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Installation Tests (9.4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Establish Training Environment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1572773471"/>
            <w:bookmarkStart w:id="103" w:name="__Fieldmark__68_1572773471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1572773471"/>
            <w:bookmarkStart w:id="105" w:name="__Fieldmark__69_1572773471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1572773471"/>
            <w:bookmarkStart w:id="107" w:name="__Fieldmark__70_1572773471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rPr/>
            </w:pPr>
            <w:r>
              <w:rPr/>
              <w:t>All requirements specified were delivered and validated according to the specification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raining Environment (9.5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1572773471"/>
            <w:bookmarkStart w:id="109" w:name="__Fieldmark__72_1572773471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1572773471"/>
            <w:bookmarkStart w:id="111" w:name="__Fieldmark__73_1572773471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1572773471"/>
            <w:bookmarkStart w:id="113" w:name="__Fieldmark__74_1572773471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ny changes to the original specifications are documented in the System Architecture documen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raining Environment (9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1572773471"/>
            <w:bookmarkStart w:id="115" w:name="__Fieldmark__76_1572773471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1572773471"/>
            <w:bookmarkStart w:id="117" w:name="__Fieldmark__77_1572773471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1572773471"/>
            <w:bookmarkStart w:id="119" w:name="__Fieldmark__78_1572773471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ll documentation has been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Establish Training Environment (9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User Training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1572773471"/>
            <w:bookmarkStart w:id="121" w:name="__Fieldmark__80_1572773471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1572773471"/>
            <w:bookmarkStart w:id="123" w:name="__Fieldmark__81_1572773471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1572773471"/>
            <w:bookmarkStart w:id="125" w:name="__Fieldmark__82_1572773471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3"/>
              </w:numPr>
              <w:rPr/>
            </w:pPr>
            <w:r>
              <w:rPr/>
              <w:t>A copy of training materials has been submitted to the project sponsor and user for review and approval and is placed under configuration managemen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User Training (9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1572773471"/>
            <w:bookmarkStart w:id="127" w:name="__Fieldmark__84_1572773471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1572773471"/>
            <w:bookmarkStart w:id="129" w:name="__Fieldmark__85_1572773471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1572773471"/>
            <w:bookmarkStart w:id="131" w:name="__Fieldmark__86_1572773471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raining was conducted according to the approved Training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User Training (9.6)</w:t>
            </w:r>
          </w:p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Finalize Training Plan (8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1572773471"/>
            <w:bookmarkStart w:id="133" w:name="__Fieldmark__88_1572773471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1572773471"/>
            <w:bookmarkStart w:id="135" w:name="__Fieldmark__89_1572773471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1572773471"/>
            <w:bookmarkStart w:id="137" w:name="__Fieldmark__90_1572773471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At least one structured walkthrough is conducted on the training material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User Training (9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Transition to Operational Status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1572773471"/>
            <w:bookmarkStart w:id="139" w:name="__Fieldmark__92_1572773471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1572773471"/>
            <w:bookmarkStart w:id="141" w:name="__Fieldmark__93_1572773471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1572773471"/>
            <w:bookmarkStart w:id="143" w:name="__Fieldmark__94_1572773471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The software is transitioned to full operational status according to the Transition Pla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Plan Transition to Operational Status (7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1572773471"/>
            <w:bookmarkStart w:id="145" w:name="__Fieldmark__96_1572773471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1572773471"/>
            <w:bookmarkStart w:id="147" w:name="__Fieldmark__97_1572773471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1572773471"/>
            <w:bookmarkStart w:id="149" w:name="__Fieldmark__98_1572773471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Stress tests, or other operational tests, have been conduc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1572773471"/>
            <w:bookmarkStart w:id="151" w:name="__Fieldmark__100_1572773471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1572773471"/>
            <w:bookmarkStart w:id="153" w:name="__Fieldmark__101_1572773471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1572773471"/>
            <w:bookmarkStart w:id="155" w:name="__Fieldmark__102_1572773471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ny training and certification activities are comple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1572773471"/>
            <w:bookmarkStart w:id="157" w:name="__Fieldmark__104_1572773471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1572773471"/>
            <w:bookmarkStart w:id="159" w:name="__Fieldmark__105_1572773471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1572773471"/>
            <w:bookmarkStart w:id="161" w:name="__Fieldmark__106_1572773471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Ensure that maintenance support begins as plann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1572773471"/>
            <w:bookmarkStart w:id="163" w:name="__Fieldmark__108_1572773471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1572773471"/>
            <w:bookmarkStart w:id="165" w:name="__Fieldmark__109_1572773471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1572773471"/>
            <w:bookmarkStart w:id="167" w:name="__Fieldmark__110_1572773471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 list of any planned enhancements has been provided to the maintenance staff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1572773471"/>
            <w:bookmarkStart w:id="169" w:name="__Fieldmark__112_1572773471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1572773471"/>
            <w:bookmarkStart w:id="171" w:name="__Fieldmark__113_1572773471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1572773471"/>
            <w:bookmarkStart w:id="173" w:name="__Fieldmark__114_1572773471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t end of transition period, a formal transfer of all responsibilities to the maintenance staff is conduct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1572773471"/>
            <w:bookmarkStart w:id="175" w:name="__Fieldmark__116_1572773471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1572773471"/>
            <w:bookmarkStart w:id="177" w:name="__Fieldmark__117_1572773471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1572773471"/>
            <w:bookmarkStart w:id="179" w:name="__Fieldmark__118_1572773471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ll project file materials, operating documents, and other pertinent records have been turned over to the maintenance staff and are maintained in the project folder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1572773471"/>
            <w:bookmarkStart w:id="181" w:name="__Fieldmark__120_1572773471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1572773471"/>
            <w:bookmarkStart w:id="183" w:name="__Fieldmark__121_1572773471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1572773471"/>
            <w:bookmarkStart w:id="185" w:name="__Fieldmark__122_1572773471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Access rules have been modified to provide access to the system by the maintenance staff and remove project team and other temporary user access from further access to the system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1572773471"/>
            <w:bookmarkStart w:id="187" w:name="__Fieldmark__124_1572773471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1572773471"/>
            <w:bookmarkStart w:id="189" w:name="__Fieldmark__125_1572773471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1572773471"/>
            <w:bookmarkStart w:id="191" w:name="__Fieldmark__126_1572773471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Programs, files, and other support software are in the production library and have been deleted from the test library, where appropriat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1572773471"/>
            <w:bookmarkStart w:id="193" w:name="__Fieldmark__128_1572773471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1572773471"/>
            <w:bookmarkStart w:id="195" w:name="__Fieldmark__129_1572773471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1572773471"/>
            <w:bookmarkStart w:id="197" w:name="__Fieldmark__130_1572773471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For major software systems involving multiple organizations and interfaces with other systems, a formal announcement of the transition to production has been don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1572773471"/>
            <w:bookmarkStart w:id="199" w:name="__Fieldmark__132_1572773471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1572773471"/>
            <w:bookmarkStart w:id="201" w:name="__Fieldmark__133_1572773471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1572773471"/>
            <w:bookmarkStart w:id="203" w:name="__Fieldmark__134_1572773471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eckItem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Complete all reviews to ensure functionality before the system is placed into operational status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Transition to Operational Status (9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Phase Review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1572773471"/>
            <w:bookmarkStart w:id="205" w:name="__Fieldmark__136_1572773471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1572773471"/>
            <w:bookmarkStart w:id="207" w:name="__Fieldmark__137_1572773471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1572773471"/>
            <w:bookmarkStart w:id="209" w:name="__Fieldmark__138_1572773471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4"/>
              </w:numPr>
              <w:rPr/>
            </w:pPr>
            <w:r>
              <w:rPr/>
              <w:t>Requirements management activities are reviewed with the project manager/project sponsor both periodically and as need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Peer Reviews (9.8.1)</w:t>
            </w:r>
          </w:p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Phase Review (9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1572773471"/>
            <w:bookmarkStart w:id="211" w:name="__Fieldmark__140_1572773471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1572773471"/>
            <w:bookmarkStart w:id="213" w:name="__Fieldmark__141_1572773471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1572773471"/>
            <w:bookmarkStart w:id="215" w:name="__Fieldmark__142_1572773471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In-Phase Assessments of requirements management activities and outputs a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In-Phase Assessment (9.8.3)</w:t>
            </w:r>
          </w:p>
        </w:tc>
        <w:tc>
          <w:tcPr>
            <w:tcW w:w="34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1572773471"/>
            <w:bookmarkStart w:id="217" w:name="__Fieldmark__144_1572773471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1572773471"/>
            <w:bookmarkStart w:id="219" w:name="__Fieldmark__145_1572773471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1572773471"/>
            <w:bookmarkStart w:id="221" w:name="__Fieldmark__146_1572773471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project team reviews all established requirements.</w:t>
            </w:r>
          </w:p>
        </w:tc>
        <w:tc>
          <w:tcPr>
            <w:tcW w:w="38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Structured Walkthroughs (9.8.2)</w:t>
            </w:r>
          </w:p>
        </w:tc>
        <w:tc>
          <w:tcPr>
            <w:tcW w:w="34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1572773471"/>
            <w:bookmarkStart w:id="223" w:name="__Fieldmark__148_1572773471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1572773471"/>
            <w:bookmarkStart w:id="225" w:name="__Fieldmark__149_1572773471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1572773471"/>
            <w:bookmarkStart w:id="227" w:name="__Fieldmark__150_1572773471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The technical accuracy and completeness of outputs and deliverables were revie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Structured Walkthroughs (9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1572773471"/>
            <w:bookmarkStart w:id="229" w:name="__Fieldmark__152_1572773471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1572773471"/>
            <w:bookmarkStart w:id="231" w:name="__Fieldmark__153_1572773471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1572773471"/>
            <w:bookmarkStart w:id="233" w:name="__Fieldmark__154_1572773471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rPr/>
            </w:pPr>
            <w:r>
              <w:rPr/>
              <w:t>Concurrence to proceed to next phase was give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10"/>
              </w:numPr>
              <w:ind w:left="220" w:hanging="220"/>
              <w:rPr/>
            </w:pPr>
            <w:r>
              <w:rPr/>
              <w:t>Conduct Phase Exit (9.8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72" w:right="1872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Andale Mono IPA"/>
    <w:charset w:val="02"/>
    <w:family w:val="auto"/>
    <w:pitch w:val="variable"/>
  </w:font>
  <w:font w:name="Tahoma">
    <w:charset w:val="00"/>
    <w:family w:val="swiss"/>
    <w:pitch w:val="variable"/>
  </w:font>
  <w:font w:name="WP MathA">
    <w:charset w:val="02"/>
    <w:family w:val="auto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>SDM Acceptance and Installation Phase Checklist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3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3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3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Acceptance and Installation Phase Checklist</w:t>
    </w:r>
  </w:p>
  <w:p>
    <w:pPr>
      <w:pStyle w:val="Normal"/>
      <w:jc w:val="center"/>
      <w:rPr/>
    </w:pPr>
    <w:r>
      <w:rPr/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21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9z0">
    <w:name w:val="WW8Num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0z0">
    <w:name w:val="WW8Num1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  <w:vertAlign w:val="subscript"/>
    </w:rPr>
  </w:style>
  <w:style w:type="character" w:styleId="WW8Num13z0">
    <w:name w:val="WW8Num1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/>
      <w:i w:val="false"/>
      <w:strike w:val="false"/>
      <w:dstrike w:val="false"/>
      <w:color w:val="000000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34z0">
    <w:name w:val="WW8Num34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35z0">
    <w:name w:val="WW8Num35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50z0">
    <w:name w:val="WW8Num5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5z0">
    <w:name w:val="WW8Num6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Wingdings" w:hAnsi="Wingdings" w:cs="Wingdings"/>
    </w:rPr>
  </w:style>
  <w:style w:type="character" w:styleId="WW8Num78z2">
    <w:name w:val="WW8Num78z2"/>
    <w:qFormat/>
    <w:rPr>
      <w:rFonts w:cs="Courier New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3z0">
    <w:name w:val="WW8Num9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5z0">
    <w:name w:val="WW8Num95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6z0">
    <w:name w:val="WW8Num9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7z0">
    <w:name w:val="WW8Num9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00000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3">
    <w:name w:val="WW8Num120z3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27z0">
    <w:name w:val="WW8Num12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Wingdings" w:hAnsi="Wingdings" w:cs="Wingdings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cs="Wingdings"/>
    </w:rPr>
  </w:style>
  <w:style w:type="character" w:styleId="WW8Num134z3">
    <w:name w:val="WW8Num134z3"/>
    <w:qFormat/>
    <w:rPr/>
  </w:style>
  <w:style w:type="character" w:styleId="WW8Num135z0">
    <w:name w:val="WW8Num13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36z0">
    <w:name w:val="WW8Num13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37z2">
    <w:name w:val="WW8Num137z2"/>
    <w:qFormat/>
    <w:rPr>
      <w:rFonts w:cs="Courier New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7z0">
    <w:name w:val="WW8Num147z0"/>
    <w:qFormat/>
    <w:rPr/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1z0">
    <w:name w:val="WW8Num15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53z0">
    <w:name w:val="WW8Num15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color w:val="000000"/>
    </w:rPr>
  </w:style>
  <w:style w:type="character" w:styleId="WW8Num162z1">
    <w:name w:val="WW8Num162z1"/>
    <w:qFormat/>
    <w:rPr>
      <w:rFonts w:ascii="Wingdings" w:hAnsi="Wingdings" w:cs="Wingdings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ahoma" w:hAnsi="Tahoma" w:cs="Tahoma"/>
      <w:b w:val="false"/>
      <w:strike w:val="false"/>
      <w:dstrike w:val="false"/>
      <w:color w:val="000000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4z0">
    <w:name w:val="WW8Num174z0"/>
    <w:qFormat/>
    <w:rPr/>
  </w:style>
  <w:style w:type="character" w:styleId="WW8NumSt61z0">
    <w:name w:val="WW8NumSt61z0"/>
    <w:qFormat/>
    <w:rPr/>
  </w:style>
  <w:style w:type="character" w:styleId="WW8NumSt65z0">
    <w:name w:val="WW8NumSt65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7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8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5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3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4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10"/>
      </w:numPr>
      <w:tabs>
        <w:tab w:val="clear" w:pos="216"/>
      </w:tabs>
      <w:ind w:left="220" w:hanging="220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10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8"/>
      </w:numPr>
      <w:tabs>
        <w:tab w:val="clear" w:pos="216"/>
        <w:tab w:val="left" w:pos="1080" w:leader="none"/>
      </w:tabs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6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7:02:00Z</dcterms:created>
  <dc:creator/>
  <dc:description/>
  <dc:language>en-US</dc:language>
  <cp:lastModifiedBy/>
  <cp:lastPrinted>2005-08-22T08:37:00Z</cp:lastPrinted>
  <dcterms:modified xsi:type="dcterms:W3CDTF">2005-09-12T17:03:00Z</dcterms:modified>
  <cp:revision>5</cp:revision>
  <dc:subject/>
  <dc:title>Acceptance And Installation Phase Checklist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48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