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"/>
          <w:tab w:val="left" w:pos="-1152" w:leader="none"/>
        </w:tabs>
        <w:rPr>
          <w:rFonts w:cs="Arial"/>
          <w:sz w:val="2"/>
        </w:rPr>
      </w:pPr>
      <w:r>
        <w:rPr>
          <w:rFonts w:cs="Arial"/>
          <w:sz w:val="2"/>
        </w:rPr>
      </w:r>
    </w:p>
    <w:tbl>
      <w:tblPr>
        <w:tblW w:w="1434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50"/>
        <w:gridCol w:w="5348"/>
        <w:gridCol w:w="3890"/>
        <w:gridCol w:w="3456"/>
      </w:tblGrid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Establish Test for Production Environment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0" w:name="__Fieldmark__0_3436706408"/>
            <w:bookmarkStart w:id="1" w:name="__Fieldmark__0_3436706408"/>
            <w:bookmarkEnd w:id="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" w:name="__Fieldmark__1_3436706408"/>
            <w:bookmarkStart w:id="3" w:name="__Fieldmark__1_3436706408"/>
            <w:bookmarkEnd w:id="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" w:name="__Fieldmark__2_3436706408"/>
            <w:bookmarkStart w:id="5" w:name="__Fieldmark__2_3436706408"/>
            <w:bookmarkEnd w:id="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All requirements specified were delivered and validated according to the specification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Establish Test for Production Environment (9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" w:name="__Fieldmark__4_3436706408"/>
            <w:bookmarkStart w:id="7" w:name="__Fieldmark__4_3436706408"/>
            <w:bookmarkEnd w:id="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" w:name="__Fieldmark__5_3436706408"/>
            <w:bookmarkStart w:id="9" w:name="__Fieldmark__5_3436706408"/>
            <w:bookmarkEnd w:id="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" w:name="__Fieldmark__6_3436706408"/>
            <w:bookmarkStart w:id="11" w:name="__Fieldmark__6_3436706408"/>
            <w:bookmarkEnd w:id="1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Any changes to the original specifications are documented in the System Architecture document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Establish Test for Production Environment (9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" w:name="__Fieldmark__8_3436706408"/>
            <w:bookmarkStart w:id="13" w:name="__Fieldmark__8_3436706408"/>
            <w:bookmarkEnd w:id="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" w:name="__Fieldmark__9_3436706408"/>
            <w:bookmarkStart w:id="15" w:name="__Fieldmark__9_3436706408"/>
            <w:bookmarkEnd w:id="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" w:name="__Fieldmark__10_3436706408"/>
            <w:bookmarkStart w:id="17" w:name="__Fieldmark__10_3436706408"/>
            <w:bookmarkEnd w:id="1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All documentation has been maintained in the project folder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Establish Test for Production Environment (9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Perform Test for Production Activitie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" w:name="__Fieldmark__12_3436706408"/>
            <w:bookmarkStart w:id="19" w:name="__Fieldmark__12_3436706408"/>
            <w:bookmarkEnd w:id="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" w:name="__Fieldmark__13_3436706408"/>
            <w:bookmarkStart w:id="21" w:name="__Fieldmark__13_3436706408"/>
            <w:bookmarkEnd w:id="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" w:name="__Fieldmark__14_3436706408"/>
            <w:bookmarkStart w:id="23" w:name="__Fieldmark__14_3436706408"/>
            <w:bookmarkEnd w:id="2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9"/>
              </w:numPr>
              <w:rPr/>
            </w:pPr>
            <w:r>
              <w:rPr/>
              <w:t>Test for Production was performed prior to the installation activitie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Perform Test for Production Activities (9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" w:name="__Fieldmark__16_3436706408"/>
            <w:bookmarkStart w:id="25" w:name="__Fieldmark__16_3436706408"/>
            <w:bookmarkEnd w:id="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" w:name="__Fieldmark__17_3436706408"/>
            <w:bookmarkStart w:id="27" w:name="__Fieldmark__17_3436706408"/>
            <w:bookmarkEnd w:id="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" w:name="__Fieldmark__18_3436706408"/>
            <w:bookmarkStart w:id="29" w:name="__Fieldmark__18_3436706408"/>
            <w:bookmarkEnd w:id="2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The test production environment installation and configuration was met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Perform Test for Production Activities (9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Perform Installation Activities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" w:name="__Fieldmark__20_3436706408"/>
            <w:bookmarkStart w:id="31" w:name="__Fieldmark__20_3436706408"/>
            <w:bookmarkEnd w:id="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" w:name="__Fieldmark__21_3436706408"/>
            <w:bookmarkStart w:id="33" w:name="__Fieldmark__21_3436706408"/>
            <w:bookmarkEnd w:id="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" w:name="__Fieldmark__22_3436706408"/>
            <w:bookmarkStart w:id="35" w:name="__Fieldmark__22_3436706408"/>
            <w:bookmarkEnd w:id="3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If a current system exists, the system and data conversion has been performed in accordance with the Conversion Pla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Perform Installation Activities (9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" w:name="__Fieldmark__24_3436706408"/>
            <w:bookmarkStart w:id="37" w:name="__Fieldmark__24_3436706408"/>
            <w:bookmarkEnd w:id="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" w:name="__Fieldmark__25_3436706408"/>
            <w:bookmarkStart w:id="39" w:name="__Fieldmark__25_3436706408"/>
            <w:bookmarkEnd w:id="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" w:name="__Fieldmark__26_3436706408"/>
            <w:bookmarkStart w:id="41" w:name="__Fieldmark__26_3436706408"/>
            <w:bookmarkEnd w:id="4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At each installation site, the facility has been inspected to ensure that the site preparation is complete and in accordance with the Installation Plan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Perform Installation Activities (9.3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" w:name="__Fieldmark__28_3436706408"/>
            <w:bookmarkStart w:id="43" w:name="__Fieldmark__28_3436706408"/>
            <w:bookmarkEnd w:id="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" w:name="__Fieldmark__29_3436706408"/>
            <w:bookmarkStart w:id="45" w:name="__Fieldmark__29_3436706408"/>
            <w:bookmarkEnd w:id="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" w:name="__Fieldmark__30_3436706408"/>
            <w:bookmarkStart w:id="47" w:name="__Fieldmark__30_3436706408"/>
            <w:bookmarkEnd w:id="4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The installation has been coordinated with the project sponsor, user representatives, operations staff, and other affected organizations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Perform Installation Activities (9.3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8" w:name="__Fieldmark__32_3436706408"/>
            <w:bookmarkStart w:id="49" w:name="__Fieldmark__32_3436706408"/>
            <w:bookmarkEnd w:id="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0" w:name="__Fieldmark__33_3436706408"/>
            <w:bookmarkStart w:id="51" w:name="__Fieldmark__33_3436706408"/>
            <w:bookmarkEnd w:id="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2" w:name="__Fieldmark__34_3436706408"/>
            <w:bookmarkStart w:id="53" w:name="__Fieldmark__34_3436706408"/>
            <w:bookmarkEnd w:id="5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0"/>
              </w:numPr>
              <w:rPr/>
            </w:pPr>
            <w:r>
              <w:rPr/>
              <w:t>Any necessary modifications to the physical installation environment are complete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Perform Installation Activities (9.3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4" w:name="__Fieldmark__36_3436706408"/>
            <w:bookmarkStart w:id="55" w:name="__Fieldmark__36_3436706408"/>
            <w:bookmarkEnd w:id="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6" w:name="__Fieldmark__37_3436706408"/>
            <w:bookmarkStart w:id="57" w:name="__Fieldmark__37_3436706408"/>
            <w:bookmarkEnd w:id="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8" w:name="__Fieldmark__38_3436706408"/>
            <w:bookmarkStart w:id="59" w:name="__Fieldmark__38_3436706408"/>
            <w:bookmarkEnd w:id="5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The hardware has been inventoried and tested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Perform Installation Activities (9.3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0" w:name="__Fieldmark__40_3436706408"/>
            <w:bookmarkStart w:id="61" w:name="__Fieldmark__40_3436706408"/>
            <w:bookmarkEnd w:id="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2" w:name="__Fieldmark__41_3436706408"/>
            <w:bookmarkStart w:id="63" w:name="__Fieldmark__41_3436706408"/>
            <w:bookmarkEnd w:id="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4" w:name="__Fieldmark__42_3436706408"/>
            <w:bookmarkStart w:id="65" w:name="__Fieldmark__42_3436706408"/>
            <w:bookmarkEnd w:id="6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If the software requires an initial data load or data conversion, the tested programs are installed and executed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Perform Installation Activities (9.3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6" w:name="__Fieldmark__44_3436706408"/>
            <w:bookmarkStart w:id="67" w:name="__Fieldmark__44_3436706408"/>
            <w:bookmarkEnd w:id="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8" w:name="__Fieldmark__45_3436706408"/>
            <w:bookmarkStart w:id="69" w:name="__Fieldmark__45_3436706408"/>
            <w:bookmarkEnd w:id="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0" w:name="__Fieldmark__46_3436706408"/>
            <w:bookmarkStart w:id="71" w:name="__Fieldmark__46_3436706408"/>
            <w:bookmarkEnd w:id="7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The software has been installed on the hardware platform and tested according to the Installation Plan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Perform Installation Activities (9.3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2" w:name="__Fieldmark__48_3436706408"/>
            <w:bookmarkStart w:id="73" w:name="__Fieldmark__48_3436706408"/>
            <w:bookmarkEnd w:id="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4" w:name="__Fieldmark__49_3436706408"/>
            <w:bookmarkStart w:id="75" w:name="__Fieldmark__49_3436706408"/>
            <w:bookmarkEnd w:id="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6" w:name="__Fieldmark__50_3436706408"/>
            <w:bookmarkStart w:id="77" w:name="__Fieldmark__50_3436706408"/>
            <w:bookmarkEnd w:id="7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The Deployment Playbook captured the installation activities and is maintained in the project folder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Perform Installation Activities (9.3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nduct Installation Test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8" w:name="__Fieldmark__52_3436706408"/>
            <w:bookmarkStart w:id="79" w:name="__Fieldmark__52_3436706408"/>
            <w:bookmarkEnd w:id="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0" w:name="__Fieldmark__53_3436706408"/>
            <w:bookmarkStart w:id="81" w:name="__Fieldmark__53_3436706408"/>
            <w:bookmarkEnd w:id="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2" w:name="__Fieldmark__54_3436706408"/>
            <w:bookmarkStart w:id="83" w:name="__Fieldmark__54_3436706408"/>
            <w:bookmarkEnd w:id="8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1"/>
              </w:numPr>
              <w:rPr/>
            </w:pPr>
            <w:r>
              <w:rPr/>
              <w:t>Problems and corrective action are document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Installation Tests (9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4" w:name="__Fieldmark__56_3436706408"/>
            <w:bookmarkStart w:id="85" w:name="__Fieldmark__56_3436706408"/>
            <w:bookmarkEnd w:id="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6" w:name="__Fieldmark__57_3436706408"/>
            <w:bookmarkStart w:id="87" w:name="__Fieldmark__57_3436706408"/>
            <w:bookmarkEnd w:id="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8" w:name="__Fieldmark__58_3436706408"/>
            <w:bookmarkStart w:id="89" w:name="__Fieldmark__58_3436706408"/>
            <w:bookmarkEnd w:id="8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All equipment and software was retested after a repair, replacement, or modification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Installation Tests (9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0" w:name="__Fieldmark__60_3436706408"/>
            <w:bookmarkStart w:id="91" w:name="__Fieldmark__60_3436706408"/>
            <w:bookmarkEnd w:id="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2" w:name="__Fieldmark__61_3436706408"/>
            <w:bookmarkStart w:id="93" w:name="__Fieldmark__61_3436706408"/>
            <w:bookmarkEnd w:id="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4" w:name="__Fieldmark__62_3436706408"/>
            <w:bookmarkStart w:id="95" w:name="__Fieldmark__62_3436706408"/>
            <w:bookmarkEnd w:id="9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The installation test materials are maintained in the project folder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Installation Tests (9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6" w:name="__Fieldmark__64_3436706408"/>
            <w:bookmarkStart w:id="97" w:name="__Fieldmark__64_3436706408"/>
            <w:bookmarkEnd w:id="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8" w:name="__Fieldmark__65_3436706408"/>
            <w:bookmarkStart w:id="99" w:name="__Fieldmark__65_3436706408"/>
            <w:bookmarkEnd w:id="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0" w:name="__Fieldmark__66_3436706408"/>
            <w:bookmarkStart w:id="101" w:name="__Fieldmark__66_3436706408"/>
            <w:bookmarkEnd w:id="10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At least one structured walkthrough is conducted on the installation test material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Installation Tests (9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Establish Training Environment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2" w:name="__Fieldmark__68_3436706408"/>
            <w:bookmarkStart w:id="103" w:name="__Fieldmark__68_3436706408"/>
            <w:bookmarkEnd w:id="1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4" w:name="__Fieldmark__69_3436706408"/>
            <w:bookmarkStart w:id="105" w:name="__Fieldmark__69_3436706408"/>
            <w:bookmarkEnd w:id="1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6" w:name="__Fieldmark__70_3436706408"/>
            <w:bookmarkStart w:id="107" w:name="__Fieldmark__70_3436706408"/>
            <w:bookmarkEnd w:id="10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2"/>
              </w:numPr>
              <w:rPr/>
            </w:pPr>
            <w:r>
              <w:rPr/>
              <w:t>All requirements specified were delivered and validated according to the specification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Establish Training Environment (9.5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8" w:name="__Fieldmark__72_3436706408"/>
            <w:bookmarkStart w:id="109" w:name="__Fieldmark__72_3436706408"/>
            <w:bookmarkEnd w:id="1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0" w:name="__Fieldmark__73_3436706408"/>
            <w:bookmarkStart w:id="111" w:name="__Fieldmark__73_3436706408"/>
            <w:bookmarkEnd w:id="1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2" w:name="__Fieldmark__74_3436706408"/>
            <w:bookmarkStart w:id="113" w:name="__Fieldmark__74_3436706408"/>
            <w:bookmarkEnd w:id="11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Any changes to the original specifications are documented in the System Architecture document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Establish Training Environment (9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4" w:name="__Fieldmark__76_3436706408"/>
            <w:bookmarkStart w:id="115" w:name="__Fieldmark__76_3436706408"/>
            <w:bookmarkEnd w:id="1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6" w:name="__Fieldmark__77_3436706408"/>
            <w:bookmarkStart w:id="117" w:name="__Fieldmark__77_3436706408"/>
            <w:bookmarkEnd w:id="1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8" w:name="__Fieldmark__78_3436706408"/>
            <w:bookmarkStart w:id="119" w:name="__Fieldmark__78_3436706408"/>
            <w:bookmarkEnd w:id="11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All documentation has been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Establish Training Environment (9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nduct User Training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0" w:name="__Fieldmark__80_3436706408"/>
            <w:bookmarkStart w:id="121" w:name="__Fieldmark__80_3436706408"/>
            <w:bookmarkEnd w:id="1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2" w:name="__Fieldmark__81_3436706408"/>
            <w:bookmarkStart w:id="123" w:name="__Fieldmark__81_3436706408"/>
            <w:bookmarkEnd w:id="1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4" w:name="__Fieldmark__82_3436706408"/>
            <w:bookmarkStart w:id="125" w:name="__Fieldmark__82_3436706408"/>
            <w:bookmarkEnd w:id="12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3"/>
              </w:numPr>
              <w:rPr/>
            </w:pPr>
            <w:r>
              <w:rPr/>
              <w:t>A copy of training materials has been submitted to the project sponsor and user for review and approval and is placed under configuration management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User Training (9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6" w:name="__Fieldmark__84_3436706408"/>
            <w:bookmarkStart w:id="127" w:name="__Fieldmark__84_3436706408"/>
            <w:bookmarkEnd w:id="1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8" w:name="__Fieldmark__85_3436706408"/>
            <w:bookmarkStart w:id="129" w:name="__Fieldmark__85_3436706408"/>
            <w:bookmarkEnd w:id="1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0" w:name="__Fieldmark__86_3436706408"/>
            <w:bookmarkStart w:id="131" w:name="__Fieldmark__86_3436706408"/>
            <w:bookmarkEnd w:id="13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Training was conducted according to the approved Training Pla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User Training (9.6)</w:t>
            </w:r>
          </w:p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Finalize Training Plan (8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2" w:name="__Fieldmark__88_3436706408"/>
            <w:bookmarkStart w:id="133" w:name="__Fieldmark__88_3436706408"/>
            <w:bookmarkEnd w:id="1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4" w:name="__Fieldmark__89_3436706408"/>
            <w:bookmarkStart w:id="135" w:name="__Fieldmark__89_3436706408"/>
            <w:bookmarkEnd w:id="1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6" w:name="__Fieldmark__90_3436706408"/>
            <w:bookmarkStart w:id="137" w:name="__Fieldmark__90_3436706408"/>
            <w:bookmarkEnd w:id="13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At least one structured walkthrough is conducted on the training material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User Training (9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Transition to Operational Status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8" w:name="__Fieldmark__92_3436706408"/>
            <w:bookmarkStart w:id="139" w:name="__Fieldmark__92_3436706408"/>
            <w:bookmarkEnd w:id="1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0" w:name="__Fieldmark__93_3436706408"/>
            <w:bookmarkStart w:id="141" w:name="__Fieldmark__93_3436706408"/>
            <w:bookmarkEnd w:id="1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2" w:name="__Fieldmark__94_3436706408"/>
            <w:bookmarkStart w:id="143" w:name="__Fieldmark__94_3436706408"/>
            <w:bookmarkEnd w:id="14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software is transitioned to full operational status according to the Transition Pla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Transition to Operational Status (9.7)</w:t>
            </w:r>
          </w:p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Plan Transition to Operational Status (7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4" w:name="__Fieldmark__96_3436706408"/>
            <w:bookmarkStart w:id="145" w:name="__Fieldmark__96_3436706408"/>
            <w:bookmarkEnd w:id="1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6" w:name="__Fieldmark__97_3436706408"/>
            <w:bookmarkStart w:id="147" w:name="__Fieldmark__97_3436706408"/>
            <w:bookmarkEnd w:id="1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8" w:name="__Fieldmark__98_3436706408"/>
            <w:bookmarkStart w:id="149" w:name="__Fieldmark__98_3436706408"/>
            <w:bookmarkEnd w:id="14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Stress tests, or other operational tests, have been conduct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Transition to Operational Status (9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0" w:name="__Fieldmark__100_3436706408"/>
            <w:bookmarkStart w:id="151" w:name="__Fieldmark__100_3436706408"/>
            <w:bookmarkEnd w:id="1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2" w:name="__Fieldmark__101_3436706408"/>
            <w:bookmarkStart w:id="153" w:name="__Fieldmark__101_3436706408"/>
            <w:bookmarkEnd w:id="1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4" w:name="__Fieldmark__102_3436706408"/>
            <w:bookmarkStart w:id="155" w:name="__Fieldmark__102_3436706408"/>
            <w:bookmarkEnd w:id="15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ny training and certification activities are complet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Transition to Operational Status (9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6" w:name="__Fieldmark__104_3436706408"/>
            <w:bookmarkStart w:id="157" w:name="__Fieldmark__104_3436706408"/>
            <w:bookmarkEnd w:id="1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8" w:name="__Fieldmark__105_3436706408"/>
            <w:bookmarkStart w:id="159" w:name="__Fieldmark__105_3436706408"/>
            <w:bookmarkEnd w:id="1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0" w:name="__Fieldmark__106_3436706408"/>
            <w:bookmarkStart w:id="161" w:name="__Fieldmark__106_3436706408"/>
            <w:bookmarkEnd w:id="16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Ensure that maintenance support begins as plann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Transition to Operational Status (9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2" w:name="__Fieldmark__108_3436706408"/>
            <w:bookmarkStart w:id="163" w:name="__Fieldmark__108_3436706408"/>
            <w:bookmarkEnd w:id="1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4" w:name="__Fieldmark__109_3436706408"/>
            <w:bookmarkStart w:id="165" w:name="__Fieldmark__109_3436706408"/>
            <w:bookmarkEnd w:id="1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6" w:name="__Fieldmark__110_3436706408"/>
            <w:bookmarkStart w:id="167" w:name="__Fieldmark__110_3436706408"/>
            <w:bookmarkEnd w:id="16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 list of any planned enhancements has been provided to the maintenance staff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Transition to Operational Status (9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8" w:name="__Fieldmark__112_3436706408"/>
            <w:bookmarkStart w:id="169" w:name="__Fieldmark__112_3436706408"/>
            <w:bookmarkEnd w:id="1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0" w:name="__Fieldmark__113_3436706408"/>
            <w:bookmarkStart w:id="171" w:name="__Fieldmark__113_3436706408"/>
            <w:bookmarkEnd w:id="1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2" w:name="__Fieldmark__114_3436706408"/>
            <w:bookmarkStart w:id="173" w:name="__Fieldmark__114_3436706408"/>
            <w:bookmarkEnd w:id="17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t end of transition period, a formal transfer of all responsibilities to the maintenance staff is conduct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Transition to Operational Status (9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4" w:name="__Fieldmark__116_3436706408"/>
            <w:bookmarkStart w:id="175" w:name="__Fieldmark__116_3436706408"/>
            <w:bookmarkEnd w:id="1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6" w:name="__Fieldmark__117_3436706408"/>
            <w:bookmarkStart w:id="177" w:name="__Fieldmark__117_3436706408"/>
            <w:bookmarkEnd w:id="1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8" w:name="__Fieldmark__118_3436706408"/>
            <w:bookmarkStart w:id="179" w:name="__Fieldmark__118_3436706408"/>
            <w:bookmarkEnd w:id="17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ll project file materials, operating documents, and other pertinent records have been turned over to the maintenance staff and are maintained in the project folder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Transition to Operational Status (9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0" w:name="__Fieldmark__120_3436706408"/>
            <w:bookmarkStart w:id="181" w:name="__Fieldmark__120_3436706408"/>
            <w:bookmarkEnd w:id="1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2" w:name="__Fieldmark__121_3436706408"/>
            <w:bookmarkStart w:id="183" w:name="__Fieldmark__121_3436706408"/>
            <w:bookmarkEnd w:id="1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4" w:name="__Fieldmark__122_3436706408"/>
            <w:bookmarkStart w:id="185" w:name="__Fieldmark__122_3436706408"/>
            <w:bookmarkEnd w:id="18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ccess rules have been modified to provide access to the system by the maintenance staff and remove project team and other temporary user access from further access to the system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Transition to Operational Status (9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6" w:name="__Fieldmark__124_3436706408"/>
            <w:bookmarkStart w:id="187" w:name="__Fieldmark__124_3436706408"/>
            <w:bookmarkEnd w:id="1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8" w:name="__Fieldmark__125_3436706408"/>
            <w:bookmarkStart w:id="189" w:name="__Fieldmark__125_3436706408"/>
            <w:bookmarkEnd w:id="1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0" w:name="__Fieldmark__126_3436706408"/>
            <w:bookmarkStart w:id="191" w:name="__Fieldmark__126_3436706408"/>
            <w:bookmarkEnd w:id="19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Programs, files, and other support software are in the production library and have been deleted from the test library, where appropriate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Transition to Operational Status (9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2" w:name="__Fieldmark__128_3436706408"/>
            <w:bookmarkStart w:id="193" w:name="__Fieldmark__128_3436706408"/>
            <w:bookmarkEnd w:id="1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4" w:name="__Fieldmark__129_3436706408"/>
            <w:bookmarkStart w:id="195" w:name="__Fieldmark__129_3436706408"/>
            <w:bookmarkEnd w:id="1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6" w:name="__Fieldmark__130_3436706408"/>
            <w:bookmarkStart w:id="197" w:name="__Fieldmark__130_3436706408"/>
            <w:bookmarkEnd w:id="19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For major software systems involving multiple organizations and interfaces with other systems, a formal announcement of the transition to production has been done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Transition to Operational Status (9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8" w:name="__Fieldmark__132_3436706408"/>
            <w:bookmarkStart w:id="199" w:name="__Fieldmark__132_3436706408"/>
            <w:bookmarkEnd w:id="1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0" w:name="__Fieldmark__133_3436706408"/>
            <w:bookmarkStart w:id="201" w:name="__Fieldmark__133_3436706408"/>
            <w:bookmarkEnd w:id="2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2" w:name="__Fieldmark__134_3436706408"/>
            <w:bookmarkStart w:id="203" w:name="__Fieldmark__134_3436706408"/>
            <w:bookmarkEnd w:id="20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Complete all reviews to ensure functionality before the system is placed into operational status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Transition to Operational Status (9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nduct Phase Review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4" w:name="__Fieldmark__136_3436706408"/>
            <w:bookmarkStart w:id="205" w:name="__Fieldmark__136_3436706408"/>
            <w:bookmarkEnd w:id="2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6" w:name="__Fieldmark__137_3436706408"/>
            <w:bookmarkStart w:id="207" w:name="__Fieldmark__137_3436706408"/>
            <w:bookmarkEnd w:id="2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8" w:name="__Fieldmark__138_3436706408"/>
            <w:bookmarkStart w:id="209" w:name="__Fieldmark__138_3436706408"/>
            <w:bookmarkEnd w:id="20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4"/>
              </w:numPr>
              <w:rPr/>
            </w:pPr>
            <w:r>
              <w:rPr/>
              <w:t>Requirements management activities are reviewed with the project manager/project sponsor both periodically and as needed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Peer Reviews (9.8.1)</w:t>
            </w:r>
          </w:p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Phase Review (9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0" w:name="__Fieldmark__140_3436706408"/>
            <w:bookmarkStart w:id="211" w:name="__Fieldmark__140_3436706408"/>
            <w:bookmarkEnd w:id="2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2" w:name="__Fieldmark__141_3436706408"/>
            <w:bookmarkStart w:id="213" w:name="__Fieldmark__141_3436706408"/>
            <w:bookmarkEnd w:id="2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4" w:name="__Fieldmark__142_3436706408"/>
            <w:bookmarkStart w:id="215" w:name="__Fieldmark__142_3436706408"/>
            <w:bookmarkEnd w:id="21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In-Phase Assessments of requirements management activities and outputs are performed.</w:t>
            </w:r>
          </w:p>
        </w:tc>
        <w:tc>
          <w:tcPr>
            <w:tcW w:w="38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In-Phase Assessment (9.8.3)</w:t>
            </w:r>
          </w:p>
        </w:tc>
        <w:tc>
          <w:tcPr>
            <w:tcW w:w="34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6" w:name="__Fieldmark__144_3436706408"/>
            <w:bookmarkStart w:id="217" w:name="__Fieldmark__144_3436706408"/>
            <w:bookmarkEnd w:id="2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8" w:name="__Fieldmark__145_3436706408"/>
            <w:bookmarkStart w:id="219" w:name="__Fieldmark__145_3436706408"/>
            <w:bookmarkEnd w:id="2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0" w:name="__Fieldmark__146_3436706408"/>
            <w:bookmarkStart w:id="221" w:name="__Fieldmark__146_3436706408"/>
            <w:bookmarkEnd w:id="22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The project team reviews all established requirements.</w:t>
            </w:r>
          </w:p>
        </w:tc>
        <w:tc>
          <w:tcPr>
            <w:tcW w:w="38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Structured Walkthroughs (9.8.2)</w:t>
            </w:r>
          </w:p>
        </w:tc>
        <w:tc>
          <w:tcPr>
            <w:tcW w:w="34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2" w:name="__Fieldmark__148_3436706408"/>
            <w:bookmarkStart w:id="223" w:name="__Fieldmark__148_3436706408"/>
            <w:bookmarkEnd w:id="2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4" w:name="__Fieldmark__149_3436706408"/>
            <w:bookmarkStart w:id="225" w:name="__Fieldmark__149_3436706408"/>
            <w:bookmarkEnd w:id="2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6" w:name="__Fieldmark__150_3436706408"/>
            <w:bookmarkStart w:id="227" w:name="__Fieldmark__150_3436706408"/>
            <w:bookmarkEnd w:id="22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The technical accuracy and completeness of outputs and deliverables were review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Structured Walkthroughs (9.8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8" w:name="__Fieldmark__152_3436706408"/>
            <w:bookmarkStart w:id="229" w:name="__Fieldmark__152_3436706408"/>
            <w:bookmarkEnd w:id="2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0" w:name="__Fieldmark__153_3436706408"/>
            <w:bookmarkStart w:id="231" w:name="__Fieldmark__153_3436706408"/>
            <w:bookmarkEnd w:id="2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2" w:name="__Fieldmark__154_3436706408"/>
            <w:bookmarkStart w:id="233" w:name="__Fieldmark__154_3436706408"/>
            <w:bookmarkEnd w:id="23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Concurrence to proceed to next phase was give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Phase Exit (9.8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872" w:right="1872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Andale Mono IPA"/>
    <w:charset w:val="02"/>
    <w:family w:val="auto"/>
    <w:pitch w:val="variable"/>
  </w:font>
  <w:font w:name="Tahoma">
    <w:charset w:val="00"/>
    <w:family w:val="swiss"/>
    <w:pitch w:val="variable"/>
  </w:font>
  <w:font w:name="WP MathA">
    <w:charset w:val="02"/>
    <w:family w:val="auto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16"/>
        <w:tab w:val="left" w:pos="1020" w:leader="none"/>
      </w:tabs>
      <w:jc w:val="center"/>
      <w:rPr/>
    </w:pPr>
    <w:r>
      <w:rPr/>
      <w:t>SDM Acceptance and Installation Phase Checklist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6750</wp:posOffset>
              </wp:positionH>
              <wp:positionV relativeFrom="paragraph">
                <wp:posOffset>114300</wp:posOffset>
              </wp:positionV>
              <wp:extent cx="126365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Page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3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 xml:space="preserve"> of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3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9pt;mso-position-vertical-relative:text;margin-left:25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</w:rPr>
                      <w:t xml:space="preserve">Page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3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 xml:space="preserve"> of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NUMPAGES \* ARABIC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3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&lt;Project Name&gt; – SDM Acceptance and Installation Phase Checklist</w:t>
    </w:r>
  </w:p>
  <w:p>
    <w:pPr>
      <w:pStyle w:val="Normal"/>
      <w:jc w:val="center"/>
      <w:rPr/>
    </w:pPr>
    <w:r>
      <w:rPr/>
      <w:t>Last Update: &lt;Insert Date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8" w:hanging="288"/>
      </w:pPr>
      <w:rPr>
        <w:rFonts w:ascii="Monotype Sorts" w:hAnsi="Monotype Sorts" w:cs="Monotype Sorts" w:hint="default"/>
        <w:dstrike w:val="false"/>
        <w:strike w:val="false"/>
        <w:position w:val="-2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%6)"/>
      <w:lvlJc w:val="left"/>
      <w:pPr>
        <w:tabs>
          <w:tab w:val="num" w:pos="288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6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</w:rPr>
    </w:lvl>
    <w:lvl w:ilvl="2">
      <w:start w:val="1"/>
      <w:numFmt w:val="bullet"/>
      <w:lvlText w:val="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880"/>
        </w:tabs>
        <w:ind w:left="2520" w:hanging="36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60"/>
        </w:tabs>
        <w:ind w:left="3600" w:hanging="360"/>
      </w:pPr>
      <w:rPr/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040"/>
        </w:tabs>
        <w:ind w:left="468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16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60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680"/>
        </w:tabs>
        <w:ind w:left="43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180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21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rFonts w:cs="Arial"/>
      <w:b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4"/>
    </w:rPr>
  </w:style>
  <w:style w:type="character" w:styleId="WW8Num9z0">
    <w:name w:val="WW8Num9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0z0">
    <w:name w:val="WW8Num10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  <w:vertAlign w:val="subscript"/>
    </w:rPr>
  </w:style>
  <w:style w:type="character" w:styleId="WW8Num13z0">
    <w:name w:val="WW8Num13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onotype Sorts;Andale Mono IPA" w:hAnsi="Monotype Sorts;Andale Mono IPA" w:cs="Monotype Sorts;Andale Mono IPA"/>
      <w:color w:val="000000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trike w:val="false"/>
      <w:dstrike w:val="false"/>
      <w:color w:val="000000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4"/>
    </w:rPr>
  </w:style>
  <w:style w:type="character" w:styleId="WW8Num34z0">
    <w:name w:val="WW8Num34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35z0">
    <w:name w:val="WW8Num35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50z0">
    <w:name w:val="WW8Num50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60z0">
    <w:name w:val="WW8Num60z0"/>
    <w:qFormat/>
    <w:rPr>
      <w:rFonts w:cs="Courier New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65z0">
    <w:name w:val="WW8Num6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8z2">
    <w:name w:val="WW8Num78z2"/>
    <w:qFormat/>
    <w:rPr>
      <w:rFonts w:cs="Courier New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2z0">
    <w:name w:val="WW8Num92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93z0">
    <w:name w:val="WW8Num93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95z0">
    <w:name w:val="WW8Num95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96z0">
    <w:name w:val="WW8Num9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97z0">
    <w:name w:val="WW8Num97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2z0">
    <w:name w:val="WW8Num112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00000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8z0">
    <w:name w:val="WW8Num118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0z3">
    <w:name w:val="WW8Num120z3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27z0">
    <w:name w:val="WW8Num127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Wingdings" w:hAnsi="Wingdings" w:cs="Wingdings"/>
    </w:rPr>
  </w:style>
  <w:style w:type="character" w:styleId="WW8Num134z3">
    <w:name w:val="WW8Num134z3"/>
    <w:qFormat/>
    <w:rPr/>
  </w:style>
  <w:style w:type="character" w:styleId="WW8Num135z0">
    <w:name w:val="WW8Num13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36z0">
    <w:name w:val="WW8Num13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Wingdings" w:hAnsi="Wingdings" w:cs="Wingdings"/>
    </w:rPr>
  </w:style>
  <w:style w:type="character" w:styleId="WW8Num137z2">
    <w:name w:val="WW8Num137z2"/>
    <w:qFormat/>
    <w:rPr>
      <w:rFonts w:cs="Courier New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Monotype Sorts;Andale Mono IPA" w:hAnsi="Monotype Sorts;Andale Mono IPA" w:cs="Monotype Sorts;Andale Mono IPA"/>
      <w:color w:val="000000"/>
      <w:sz w:val="28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7z0">
    <w:name w:val="WW8Num147z0"/>
    <w:qFormat/>
    <w:rPr/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1z0">
    <w:name w:val="WW8Num151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53z0">
    <w:name w:val="WW8Num153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  <w:color w:val="000000"/>
    </w:rPr>
  </w:style>
  <w:style w:type="character" w:styleId="WW8Num162z1">
    <w:name w:val="WW8Num162z1"/>
    <w:qFormat/>
    <w:rPr>
      <w:rFonts w:ascii="Wingdings" w:hAnsi="Wingdings" w:cs="Wingdings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7z0">
    <w:name w:val="WW8Num167z0"/>
    <w:qFormat/>
    <w:rPr>
      <w:rFonts w:ascii="Tahoma" w:hAnsi="Tahoma" w:cs="Tahoma"/>
      <w:b w:val="false"/>
      <w:strike w:val="false"/>
      <w:dstrike w:val="false"/>
      <w:color w:val="000000"/>
      <w:spacing w:val="0"/>
      <w:position w:val="0"/>
      <w:sz w:val="20"/>
      <w:sz w:val="20"/>
      <w:vertAlign w:val="baseline"/>
    </w:rPr>
  </w:style>
  <w:style w:type="character" w:styleId="WW8Num169z0">
    <w:name w:val="WW8Num169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4z0">
    <w:name w:val="WW8Num174z0"/>
    <w:qFormat/>
    <w:rPr/>
  </w:style>
  <w:style w:type="character" w:styleId="WW8NumSt61z0">
    <w:name w:val="WW8NumSt61z0"/>
    <w:qFormat/>
    <w:rPr/>
  </w:style>
  <w:style w:type="character" w:styleId="WW8NumSt65z0">
    <w:name w:val="WW8NumSt65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Head1Hnet"/>
    <w:qFormat/>
    <w:pPr>
      <w:spacing w:before="0" w:after="84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16"/>
        <w:tab w:val="right" w:pos="9360" w:leader="dot"/>
      </w:tabs>
    </w:pPr>
    <w:rPr>
      <w:b/>
      <w:bCs/>
      <w:szCs w:val="36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b/>
      <w:bCs/>
      <w:sz w:val="20"/>
    </w:rPr>
  </w:style>
  <w:style w:type="paragraph" w:styleId="Contents2">
    <w:name w:val="TOC 2"/>
    <w:basedOn w:val="Normal"/>
    <w:next w:val="Normal"/>
    <w:pPr>
      <w:tabs>
        <w:tab w:val="clear" w:pos="216"/>
        <w:tab w:val="right" w:pos="9360" w:leader="dot"/>
      </w:tabs>
      <w:ind w:left="240" w:hanging="0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16"/>
        <w:tab w:val="right" w:pos="9360" w:leader="dot"/>
      </w:tabs>
      <w:ind w:left="480" w:hanging="0"/>
    </w:pPr>
    <w:rPr/>
  </w:style>
  <w:style w:type="paragraph" w:styleId="Bodytext">
    <w:name w:val="bodytext"/>
    <w:basedOn w:val="Normal"/>
    <w:qFormat/>
    <w:pPr>
      <w:spacing w:lineRule="atLeast" w:line="32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16"/>
        <w:tab w:val="right" w:pos="936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216"/>
        <w:tab w:val="right" w:pos="9360" w:leader="dot"/>
      </w:tabs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1Hnet">
    <w:name w:val="Head1 H-net"/>
    <w:basedOn w:val="BodyText2"/>
    <w:next w:val="Head1ParHnet"/>
    <w:qFormat/>
    <w:pPr>
      <w:shd w:fill="C1E0FF" w:val="clear"/>
      <w:spacing w:before="640" w:after="200"/>
    </w:pPr>
    <w:rPr>
      <w:sz w:val="32"/>
    </w:rPr>
  </w:style>
  <w:style w:type="paragraph" w:styleId="Head1ParHnet">
    <w:name w:val="Head1Par H-net"/>
    <w:basedOn w:val="BodyText2"/>
    <w:qFormat/>
    <w:pPr>
      <w:spacing w:before="120" w:after="0"/>
    </w:pPr>
    <w:rPr>
      <w:b w:val="false"/>
      <w:sz w:val="22"/>
    </w:rPr>
  </w:style>
  <w:style w:type="paragraph" w:styleId="Head1NumListHnet">
    <w:name w:val="Head1NumList H-net"/>
    <w:basedOn w:val="Head1ParHnet"/>
    <w:qFormat/>
    <w:pPr>
      <w:numPr>
        <w:ilvl w:val="0"/>
        <w:numId w:val="6"/>
      </w:numPr>
    </w:pPr>
    <w:rPr/>
  </w:style>
  <w:style w:type="paragraph" w:styleId="Head1BulletHnet">
    <w:name w:val="Head1Bullet H-net"/>
    <w:basedOn w:val="Head1ParHnet"/>
    <w:qFormat/>
    <w:pPr>
      <w:numPr>
        <w:ilvl w:val="0"/>
        <w:numId w:val="4"/>
      </w:numPr>
    </w:pPr>
    <w:rPr/>
  </w:style>
  <w:style w:type="paragraph" w:styleId="Head1PBHnet">
    <w:name w:val="Head1 PB H-net"/>
    <w:basedOn w:val="Head1Hnet"/>
    <w:next w:val="Head1ParHnet"/>
    <w:qFormat/>
    <w:pPr>
      <w:pageBreakBefore/>
      <w:spacing w:before="0" w:after="200"/>
    </w:pPr>
    <w:rPr/>
  </w:style>
  <w:style w:type="paragraph" w:styleId="Head3ParHnet">
    <w:name w:val="Head3Par H-net"/>
    <w:basedOn w:val="BodyText2"/>
    <w:qFormat/>
    <w:pPr>
      <w:spacing w:before="120" w:after="0"/>
      <w:ind w:left="360" w:hanging="0"/>
    </w:pPr>
    <w:rPr>
      <w:b w:val="false"/>
      <w:sz w:val="22"/>
    </w:rPr>
  </w:style>
  <w:style w:type="paragraph" w:styleId="Head3BulletHnet">
    <w:name w:val="Head3Bullet H-net"/>
    <w:basedOn w:val="Head3ParHnet"/>
    <w:qFormat/>
    <w:pPr>
      <w:numPr>
        <w:ilvl w:val="0"/>
        <w:numId w:val="17"/>
      </w:numPr>
    </w:pPr>
    <w:rPr/>
  </w:style>
  <w:style w:type="paragraph" w:styleId="Head3NumListHnet">
    <w:name w:val="Head3NumList H-net"/>
    <w:basedOn w:val="Head3ParHnet"/>
    <w:qFormat/>
    <w:pPr>
      <w:numPr>
        <w:ilvl w:val="0"/>
        <w:numId w:val="18"/>
      </w:numPr>
    </w:pPr>
    <w:rPr/>
  </w:style>
  <w:style w:type="paragraph" w:styleId="Head4ParHnet">
    <w:name w:val="Head4Par H-net"/>
    <w:basedOn w:val="BodyText2"/>
    <w:qFormat/>
    <w:pPr>
      <w:spacing w:before="120" w:after="0"/>
      <w:ind w:left="720" w:hanging="0"/>
    </w:pPr>
    <w:rPr>
      <w:b w:val="false"/>
      <w:sz w:val="22"/>
    </w:rPr>
  </w:style>
  <w:style w:type="paragraph" w:styleId="Head4BulletHnet">
    <w:name w:val="Head4Bullet H-net"/>
    <w:basedOn w:val="Head4ParHnet"/>
    <w:qFormat/>
    <w:pPr>
      <w:numPr>
        <w:ilvl w:val="0"/>
        <w:numId w:val="7"/>
      </w:numPr>
    </w:pPr>
    <w:rPr/>
  </w:style>
  <w:style w:type="paragraph" w:styleId="Head4NumListHnet">
    <w:name w:val="Head4NumList H-net"/>
    <w:basedOn w:val="Head4ParHnet"/>
    <w:qFormat/>
    <w:pPr>
      <w:numPr>
        <w:ilvl w:val="0"/>
        <w:numId w:val="15"/>
      </w:numPr>
    </w:pPr>
    <w:rPr/>
  </w:style>
  <w:style w:type="paragraph" w:styleId="Head5ParHnet">
    <w:name w:val="Head5Par H-net"/>
    <w:basedOn w:val="BodyText2"/>
    <w:qFormat/>
    <w:pPr>
      <w:spacing w:before="120" w:after="0"/>
      <w:ind w:left="1080" w:hanging="0"/>
    </w:pPr>
    <w:rPr>
      <w:b w:val="false"/>
      <w:sz w:val="22"/>
    </w:rPr>
  </w:style>
  <w:style w:type="paragraph" w:styleId="Head5BulletHnet">
    <w:name w:val="Head5Bullet H-net"/>
    <w:basedOn w:val="Head5ParHnet"/>
    <w:qFormat/>
    <w:pPr>
      <w:numPr>
        <w:ilvl w:val="0"/>
        <w:numId w:val="5"/>
      </w:numPr>
    </w:pPr>
    <w:rPr/>
  </w:style>
  <w:style w:type="paragraph" w:styleId="Head5NumList">
    <w:name w:val="Head5NumList"/>
    <w:basedOn w:val="Head5ParHnet"/>
    <w:qFormat/>
    <w:pPr>
      <w:numPr>
        <w:ilvl w:val="0"/>
        <w:numId w:val="13"/>
      </w:numPr>
    </w:pPr>
    <w:rPr/>
  </w:style>
  <w:style w:type="paragraph" w:styleId="Head1TableBulletHnet">
    <w:name w:val="Head1TableBullet H-net"/>
    <w:basedOn w:val="Head1ParHnet"/>
    <w:qFormat/>
    <w:pPr>
      <w:numPr>
        <w:ilvl w:val="0"/>
        <w:numId w:val="14"/>
      </w:numPr>
      <w:tabs>
        <w:tab w:val="clear" w:pos="216"/>
        <w:tab w:val="left" w:pos="202" w:leader="none"/>
      </w:tabs>
      <w:spacing w:before="0" w:after="0"/>
      <w:ind w:left="202" w:hanging="202"/>
      <w:jc w:val="left"/>
    </w:pPr>
    <w:rPr>
      <w:sz w:val="18"/>
    </w:rPr>
  </w:style>
  <w:style w:type="paragraph" w:styleId="Head2Hnet">
    <w:name w:val="Head2 H-net"/>
    <w:basedOn w:val="BodyText2"/>
    <w:next w:val="Head1ParHnet"/>
    <w:qFormat/>
    <w:pPr>
      <w:tabs>
        <w:tab w:val="clear" w:pos="216"/>
        <w:tab w:val="left" w:pos="720" w:leader="none"/>
      </w:tabs>
      <w:spacing w:before="480" w:after="0"/>
    </w:pPr>
    <w:rPr>
      <w:sz w:val="26"/>
    </w:rPr>
  </w:style>
  <w:style w:type="paragraph" w:styleId="Head3Hnet">
    <w:name w:val="Head3 H-net"/>
    <w:basedOn w:val="BodyText2"/>
    <w:next w:val="Head3ParHnet"/>
    <w:qFormat/>
    <w:pPr>
      <w:tabs>
        <w:tab w:val="clear" w:pos="216"/>
        <w:tab w:val="left" w:pos="1440" w:leader="none"/>
      </w:tabs>
      <w:spacing w:before="240" w:after="0"/>
      <w:ind w:left="360" w:hanging="0"/>
    </w:pPr>
    <w:rPr>
      <w:i/>
      <w:sz w:val="26"/>
    </w:rPr>
  </w:style>
  <w:style w:type="paragraph" w:styleId="Head4Hnet">
    <w:name w:val="Head4 H-net"/>
    <w:basedOn w:val="BodyText2"/>
    <w:next w:val="Head4ParHnet"/>
    <w:qFormat/>
    <w:pPr>
      <w:tabs>
        <w:tab w:val="clear" w:pos="216"/>
        <w:tab w:val="left" w:pos="2160" w:leader="none"/>
      </w:tabs>
      <w:spacing w:before="240" w:after="0"/>
      <w:ind w:left="720" w:hanging="0"/>
    </w:pPr>
    <w:rPr>
      <w:sz w:val="24"/>
    </w:rPr>
  </w:style>
  <w:style w:type="paragraph" w:styleId="Head5Hnet">
    <w:name w:val="Head5 H-net"/>
    <w:basedOn w:val="BodyText2"/>
    <w:next w:val="Head5ParHnet"/>
    <w:qFormat/>
    <w:pPr>
      <w:tabs>
        <w:tab w:val="clear" w:pos="216"/>
        <w:tab w:val="left" w:pos="3600" w:leader="none"/>
      </w:tabs>
      <w:spacing w:before="240" w:after="0"/>
      <w:ind w:left="1080" w:hanging="0"/>
    </w:pPr>
    <w:rPr>
      <w:i/>
      <w:sz w:val="24"/>
    </w:rPr>
  </w:style>
  <w:style w:type="paragraph" w:styleId="TitleHnet">
    <w:name w:val="Title H-net"/>
    <w:basedOn w:val="Head1ParHnet"/>
    <w:next w:val="Head1Hnet"/>
    <w:qFormat/>
    <w:pPr>
      <w:spacing w:before="120" w:after="1200"/>
      <w:jc w:val="center"/>
    </w:pPr>
    <w:rPr>
      <w:b/>
      <w:color w:val="000000"/>
      <w:sz w:val="40"/>
    </w:rPr>
  </w:style>
  <w:style w:type="paragraph" w:styleId="Head1QuoteHnet">
    <w:name w:val="Head1Quote H-net"/>
    <w:basedOn w:val="Head1ParHnet"/>
    <w:qFormat/>
    <w:pPr>
      <w:spacing w:before="300" w:after="120"/>
      <w:ind w:left="1440" w:right="1440" w:hanging="0"/>
    </w:pPr>
    <w:rPr>
      <w:i/>
    </w:rPr>
  </w:style>
  <w:style w:type="paragraph" w:styleId="Head1TableNumHnet">
    <w:name w:val="Head1TableNum H-net"/>
    <w:basedOn w:val="Head1ParHnet"/>
    <w:qFormat/>
    <w:pPr>
      <w:numPr>
        <w:ilvl w:val="0"/>
        <w:numId w:val="3"/>
      </w:numPr>
      <w:tabs>
        <w:tab w:val="clear" w:pos="216"/>
        <w:tab w:val="left" w:pos="300" w:leader="none"/>
      </w:tabs>
      <w:spacing w:before="0" w:after="0"/>
      <w:ind w:left="300" w:hanging="300"/>
      <w:jc w:val="left"/>
    </w:pPr>
    <w:rPr>
      <w:sz w:val="18"/>
    </w:rPr>
  </w:style>
  <w:style w:type="paragraph" w:styleId="Head2PBHnet">
    <w:name w:val="Head2 PB H-net"/>
    <w:basedOn w:val="Head2Hnet"/>
    <w:next w:val="Head1ParHnet"/>
    <w:qFormat/>
    <w:pPr>
      <w:pageBreakBefore/>
      <w:spacing w:before="0" w:after="0"/>
    </w:pPr>
    <w:rPr/>
  </w:style>
  <w:style w:type="paragraph" w:styleId="Head3PBHnet">
    <w:name w:val="Head3 PB H-net"/>
    <w:basedOn w:val="Head3Hnet"/>
    <w:next w:val="Head3ParHnet"/>
    <w:qFormat/>
    <w:pPr>
      <w:pageBreakBefore/>
      <w:spacing w:before="0" w:after="0"/>
    </w:pPr>
    <w:rPr/>
  </w:style>
  <w:style w:type="paragraph" w:styleId="Head4PBHnet">
    <w:name w:val="Head4 PB H-net"/>
    <w:basedOn w:val="Head4Hnet"/>
    <w:next w:val="Head4ParHnet"/>
    <w:qFormat/>
    <w:pPr>
      <w:pageBreakBefore/>
      <w:spacing w:before="0" w:after="0"/>
    </w:pPr>
    <w:rPr/>
  </w:style>
  <w:style w:type="paragraph" w:styleId="Head5PBHnet">
    <w:name w:val="Head5 PB H-net"/>
    <w:basedOn w:val="Head3Hnet"/>
    <w:next w:val="Head5ParHnet"/>
    <w:qFormat/>
    <w:pPr>
      <w:pageBreakBefore/>
      <w:spacing w:before="0" w:after="0"/>
    </w:pPr>
    <w:rPr>
      <w:sz w:val="24"/>
    </w:rPr>
  </w:style>
  <w:style w:type="paragraph" w:styleId="CaptionTitleHnet">
    <w:name w:val="Caption Title H-net"/>
    <w:basedOn w:val="Head1ParHnet"/>
    <w:qFormat/>
    <w:pPr>
      <w:jc w:val="center"/>
    </w:pPr>
    <w:rPr>
      <w:b/>
      <w:sz w:val="20"/>
    </w:rPr>
  </w:style>
  <w:style w:type="paragraph" w:styleId="CaptionTitlePBHnet">
    <w:name w:val="Caption Title PB H-net"/>
    <w:basedOn w:val="Head1ParHnet"/>
    <w:next w:val="CaptionTitleHnet"/>
    <w:qFormat/>
    <w:pPr>
      <w:pageBreakBefore/>
      <w:spacing w:before="0" w:after="0"/>
      <w:jc w:val="center"/>
    </w:pPr>
    <w:rPr>
      <w:sz w:val="20"/>
    </w:rPr>
  </w:style>
  <w:style w:type="paragraph" w:styleId="CaptionDescriptHnet">
    <w:name w:val="Caption Descript H-net"/>
    <w:basedOn w:val="Head1ParHnet"/>
    <w:qFormat/>
    <w:pPr>
      <w:ind w:left="1440" w:right="1440" w:hanging="0"/>
    </w:pPr>
    <w:rPr>
      <w:sz w:val="20"/>
    </w:rPr>
  </w:style>
  <w:style w:type="paragraph" w:styleId="Code10Hnet">
    <w:name w:val="Code 10 H-net"/>
    <w:basedOn w:val="Normal"/>
    <w:qFormat/>
    <w:pPr/>
    <w:rPr>
      <w:rFonts w:ascii="Lucida Console" w:hAnsi="Lucida Console" w:cs="Lucida Console"/>
      <w:sz w:val="20"/>
    </w:rPr>
  </w:style>
  <w:style w:type="paragraph" w:styleId="Code11Hnet">
    <w:name w:val="Code 11 H-net"/>
    <w:basedOn w:val="Code10Hnet"/>
    <w:qFormat/>
    <w:pPr/>
    <w:rPr>
      <w:rFonts w:cs="Arial Unicode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1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CoverTitleHnet">
    <w:name w:val="Cover Title H-net"/>
    <w:basedOn w:val="Head1ParHnet"/>
    <w:qFormat/>
    <w:pPr>
      <w:jc w:val="center"/>
    </w:pPr>
    <w:rPr>
      <w:b/>
      <w:color w:val="0000FF"/>
      <w:sz w:val="40"/>
    </w:rPr>
  </w:style>
  <w:style w:type="paragraph" w:styleId="TableBHnet">
    <w:name w:val="TableB H-net"/>
    <w:basedOn w:val="Normal"/>
    <w:qFormat/>
    <w:pPr>
      <w:numPr>
        <w:ilvl w:val="0"/>
        <w:numId w:val="10"/>
      </w:numPr>
      <w:tabs>
        <w:tab w:val="clear" w:pos="216"/>
      </w:tabs>
      <w:ind w:left="220" w:hanging="220"/>
    </w:pPr>
    <w:rPr>
      <w:sz w:val="20"/>
    </w:rPr>
  </w:style>
  <w:style w:type="paragraph" w:styleId="TableB2Hnet">
    <w:name w:val="TableB2 H-net"/>
    <w:basedOn w:val="Normal"/>
    <w:qFormat/>
    <w:pPr>
      <w:numPr>
        <w:ilvl w:val="0"/>
        <w:numId w:val="10"/>
      </w:numPr>
      <w:tabs>
        <w:tab w:val="clear" w:pos="216"/>
        <w:tab w:val="left" w:pos="440" w:leader="none"/>
      </w:tabs>
      <w:ind w:left="440" w:hanging="220"/>
    </w:pPr>
    <w:rPr>
      <w:sz w:val="20"/>
    </w:rPr>
  </w:style>
  <w:style w:type="paragraph" w:styleId="TableNHnet">
    <w:name w:val="TableN H-net"/>
    <w:basedOn w:val="Normal"/>
    <w:qFormat/>
    <w:pPr>
      <w:numPr>
        <w:ilvl w:val="0"/>
        <w:numId w:val="8"/>
      </w:numPr>
      <w:tabs>
        <w:tab w:val="clear" w:pos="216"/>
        <w:tab w:val="left" w:pos="1080" w:leader="none"/>
      </w:tabs>
    </w:pPr>
    <w:rPr>
      <w:sz w:val="20"/>
    </w:rPr>
  </w:style>
  <w:style w:type="paragraph" w:styleId="CoverVersionHnet">
    <w:name w:val="Cover Version H-net"/>
    <w:basedOn w:val="Normal"/>
    <w:qFormat/>
    <w:pPr>
      <w:jc w:val="center"/>
    </w:pPr>
    <w:rPr>
      <w:b/>
      <w:bCs/>
      <w:i/>
      <w:iCs/>
      <w:color w:val="0000FF"/>
      <w:sz w:val="28"/>
    </w:rPr>
  </w:style>
  <w:style w:type="paragraph" w:styleId="CoverOISHnet">
    <w:name w:val="Cover OIS H-net"/>
    <w:basedOn w:val="Normal"/>
    <w:qFormat/>
    <w:pPr>
      <w:spacing w:before="120" w:after="0"/>
      <w:jc w:val="center"/>
    </w:pPr>
    <w:rPr>
      <w:b/>
      <w:bCs/>
      <w:i/>
      <w:iCs/>
      <w:sz w:val="36"/>
    </w:rPr>
  </w:style>
  <w:style w:type="paragraph" w:styleId="CoverDPW2Hnet">
    <w:name w:val="Cover DPW2 H-net"/>
    <w:basedOn w:val="Normal"/>
    <w:qFormat/>
    <w:pPr>
      <w:jc w:val="center"/>
    </w:pPr>
    <w:rPr>
      <w:rFonts w:ascii="Arial Black" w:hAnsi="Arial Black" w:cs="Arial Black"/>
      <w:sz w:val="56"/>
    </w:rPr>
  </w:style>
  <w:style w:type="paragraph" w:styleId="CoverDPW1Hnet">
    <w:name w:val="Cover DPW1 H-net"/>
    <w:basedOn w:val="Normal"/>
    <w:qFormat/>
    <w:pPr>
      <w:spacing w:before="120" w:after="0"/>
      <w:jc w:val="center"/>
    </w:pPr>
    <w:rPr>
      <w:rFonts w:ascii="Arial Black" w:hAnsi="Arial Black" w:cs="Arial Black"/>
      <w:b/>
      <w:bCs/>
      <w:sz w:val="56"/>
    </w:rPr>
  </w:style>
  <w:style w:type="paragraph" w:styleId="Style5">
    <w:name w:val="_"/>
    <w:basedOn w:val="Normal"/>
    <w:qFormat/>
    <w:pPr>
      <w:ind w:left="720" w:hanging="720"/>
    </w:pPr>
    <w:rPr/>
  </w:style>
  <w:style w:type="paragraph" w:styleId="ListBullet">
    <w:name w:val="List Bullet"/>
    <w:basedOn w:val="Normal"/>
    <w:qFormat/>
    <w:pPr>
      <w:widowControl/>
      <w:numPr>
        <w:ilvl w:val="0"/>
        <w:numId w:val="11"/>
      </w:numPr>
      <w:spacing w:before="60" w:after="60"/>
    </w:pPr>
    <w:rPr>
      <w:sz w:val="20"/>
    </w:rPr>
  </w:style>
  <w:style w:type="paragraph" w:styleId="CheckItem">
    <w:name w:val="CheckItem"/>
    <w:basedOn w:val="Normal"/>
    <w:qFormat/>
    <w:pPr>
      <w:numPr>
        <w:ilvl w:val="0"/>
        <w:numId w:val="2"/>
      </w:numPr>
      <w:spacing w:before="60" w:after="60"/>
      <w:ind w:left="360" w:hanging="360"/>
    </w:pPr>
    <w:rPr>
      <w:sz w:val="20"/>
      <w:vertAlign w:val="superscript"/>
    </w:rPr>
  </w:style>
  <w:style w:type="paragraph" w:styleId="ListBullet2">
    <w:name w:val="List Bullet 2"/>
    <w:basedOn w:val="Normal"/>
    <w:qFormat/>
    <w:pPr>
      <w:numPr>
        <w:ilvl w:val="0"/>
        <w:numId w:val="16"/>
      </w:numPr>
      <w:tabs>
        <w:tab w:val="left" w:pos="216" w:leader="none"/>
      </w:tabs>
      <w:ind w:left="216" w:hanging="216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7:02:00Z</dcterms:created>
  <dc:creator/>
  <dc:description/>
  <dc:language>en-US</dc:language>
  <cp:lastModifiedBy/>
  <cp:lastPrinted>2005-08-22T08:37:00Z</cp:lastPrinted>
  <dcterms:modified xsi:type="dcterms:W3CDTF">2005-09-12T17:03:00Z</dcterms:modified>
  <cp:revision>5</cp:revision>
  <dc:subject/>
  <dc:title>Acceptance And Installation Phase Checklist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48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